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ZNI.11111.9.2025.K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odernizacja pomieszczeń wraz z wykonaniem bramy wjazdowej w budynku C3 na terenie firmy Dozamel Sp. z o.o. we Wrocławiu przy ulicy Fabrycznej 10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dot. Zapytania o ofertę ZNI.11111.9.2025.KS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Zapytania o ofertę ZNI.11111.9.2025.KS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Zapytaniu o ofertę ZNI.11111.9.2025.KS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Zapytaniu o ofertę ZNI.11111.9.2025.KS, wyjaśnieniami do Zapytania o ofertę ZNI.11111.9.2025.KS i jego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187654870"/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13 tygodni </w:t>
      </w:r>
      <w:r>
        <w:rPr>
          <w:rFonts w:cs="Arial" w:ascii="Arial" w:hAnsi="Arial"/>
          <w:sz w:val="22"/>
          <w:szCs w:val="22"/>
        </w:rPr>
        <w:t>od dnia podpisania Umowy w sprawie zamówienia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36 miesięc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wiązany(i) niniejszą ofertą przez czas wskazany w Zapytaniu o ofertę ZNI.11111.9.2025.KS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w Zapytaniu o ofertę ZNI.11111.9.2025.KS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2:00Z</dcterms:created>
  <dc:creator>user</dc:creator>
  <dc:description/>
  <cp:keywords/>
  <dc:language>en-US</dc:language>
  <cp:lastModifiedBy>Kamila Szuba</cp:lastModifiedBy>
  <cp:lastPrinted>2025-01-14T13:07:00Z</cp:lastPrinted>
  <dcterms:modified xsi:type="dcterms:W3CDTF">2025-02-20T11:44:00Z</dcterms:modified>
  <cp:revision>13</cp:revision>
  <dc:subject/>
  <dc:title>Spis treści:</dc:title>
</cp:coreProperties>
</file>