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Rozbudowa drogi gminnej nr 110385L w m. Jatutów w zakresie budowy chodnika – wykonanie dokumentacji technicz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7-10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Rozbudowa drogi gminnej nr 110385L w m. Jatutów w zakresie budowy chodnika – wykonanie dokumentacji technicznej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2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17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