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Rozbudowa drogi gminnej nr 110385L w m. Jatutów w zakresie budowy chodnika – wykonanie dokumentacji techniczn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 7-10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</w:t>
      </w:r>
      <w:r>
        <w:rPr/>
        <w:t xml:space="preserve">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3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17T13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