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</w:t>
      </w:r>
      <w:bookmarkEnd w:id="0"/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717222338"/>
      <w:bookmarkStart w:id="2" w:name="__Fieldmark__0_2717222338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717222338"/>
      <w:bookmarkStart w:id="4" w:name="__Fieldmark__1_2717222338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0:5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