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70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Załącznik nr 6 </w:t>
      </w:r>
    </w:p>
    <w:p>
      <w:pPr>
        <w:pStyle w:val="Bezodstpw"/>
        <w:jc w:val="right"/>
        <w:rPr/>
      </w:pPr>
      <w:r>
        <w:rPr/>
        <w:t>.........................................................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(miejscowość dat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 OSÓB/PODWYKONAWCÓW</w:t>
        <w:br/>
        <w:t xml:space="preserve">  UCZESTNICZĄCYCH  W   WYKONANIU  ZAMÓWIENI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30"/>
        <w:gridCol w:w="2824"/>
        <w:gridCol w:w="2237"/>
        <w:gridCol w:w="182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mię, nazwisko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świadectwa kwalifikacyjnego oraz data jego wydania oraz data ważności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znaczenie organu wydającego świadectwo kwalifikacyjnego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tegoria uprawnień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imię, nazwisko i podpis) 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osób figurujących w odpowiednich rejestrach i uprawnionych  do reprezentowania Wykonawcy lub uprawnionych do reprezentowania Wykonawcy z upoważnieniem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1:26:00Z</dcterms:created>
  <dc:creator>24WOG-Junko</dc:creator>
  <dc:description/>
  <cp:keywords/>
  <dc:language>en-US</dc:language>
  <cp:lastModifiedBy>Bednarz Marek</cp:lastModifiedBy>
  <cp:lastPrinted>2018-02-22T14:24:00Z</cp:lastPrinted>
  <dcterms:modified xsi:type="dcterms:W3CDTF">2025-01-14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UIiOyKQ3TNqHGAzL8+MrdgB64QHghcE</vt:lpwstr>
  </property>
  <property fmtid="{D5CDD505-2E9C-101B-9397-08002B2CF9AE}" pid="8" name="docIndexRef">
    <vt:lpwstr>b4f59e01-cb87-4cb9-bfce-c6cfe25a02fd</vt:lpwstr>
  </property>
</Properties>
</file>