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/P/MUND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MUNDUR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kapeluszy damskich MW oraz czapek garnizonowych MW z podziałem na dwie częśc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Część I: Dostawa kapeluszy damskich Marynarki Wojennej</w:t>
      </w:r>
    </w:p>
    <w:p>
      <w:pPr>
        <w:pStyle w:val="Trenum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</w:rPr>
        <w:t xml:space="preserve">Część II: Dostawa czapek garnizonowych Marynarki Wojennej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daty podpisania umowy do 18.06.2025r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ktualne zaświadczenia, wydane przez Komendanta Wojskowego Ośrodka Badawczo-Wdrożeniowego Służby Mundurowej </w:t>
      </w:r>
      <w:r>
        <w:rPr>
          <w:rFonts w:cs="Arial" w:ascii="Arial" w:hAnsi="Arial"/>
          <w:b/>
          <w:i/>
          <w:sz w:val="20"/>
          <w:szCs w:val="20"/>
        </w:rPr>
        <w:t>(ul. Źródłowa 52, 91-735 Łódź)</w:t>
      </w:r>
      <w:r>
        <w:rPr>
          <w:rFonts w:cs="Arial" w:ascii="Arial" w:hAnsi="Arial"/>
          <w:b/>
          <w:sz w:val="20"/>
          <w:szCs w:val="20"/>
        </w:rPr>
        <w:t xml:space="preserve"> potwierdzające posiadanie zatwierdzonych (potwierdzonych/zaktualizowanych) zakładowych wzorów PUiW zgodnych z WDTT i wzorem PUi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produkcji seryjnej lub z WT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6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24T13:01:00Z</cp:lastPrinted>
  <dcterms:modified xsi:type="dcterms:W3CDTF">2025-04-24T11:02:00Z</dcterms:modified>
  <cp:revision>196</cp:revision>
  <dc:subject/>
  <dc:title/>
</cp:coreProperties>
</file>