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łącznik nr 2: Opis przedmiotu zamówienia – Formularz Parametrów Wymaganych FPW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nak sprawy: ZP.220.33.25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5817"/>
        <w:gridCol w:w="1723"/>
        <w:gridCol w:w="1587"/>
        <w:gridCol w:w="1478"/>
      </w:tblGrid>
      <w:tr>
        <w:trPr>
          <w:trHeight w:val="45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Lp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Opis parametrów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Parametry wymagan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Parametry punktowan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(wypełnia Wykonawca)</w:t>
            </w:r>
          </w:p>
        </w:tc>
      </w:tr>
      <w:tr>
        <w:trPr>
          <w:trHeight w:val="473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19"/>
                <w:szCs w:val="19"/>
                <w:lang w:val="pl-PL"/>
              </w:rPr>
              <w:t>Respirator – 3 szt.</w:t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1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Parametry ogólne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Respiratory wysokiej klasy dla dzieci i dorosłych przeznaczony do stosowania na Oddziale Intensywnej Terapii dla pacjentów z niewydolnością oddechową różnego pochodzenia. Respirator stacjonarny na podstawie jezdnej, co najmniej dwa koła z blokadą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Zakres wagowy obejmuje pacjentów od 4 kg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asilanie powietrzem z centralnego źródła sprężonego gazu pod ciśnieniem min. od 2,4 do 5,0 bar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asilanie w tlen z centralnego źródła sprężonego gazu pod ciśnieniem min. od 2,4 do 5,0 bar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1.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asilanie AC 230 VAC 50 Hz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Tryby wentylacji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entylacja wspomagana/kontrolowan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MV/ Assist – IPP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synchronizowana przerywana wentylacja obowiązkowa SIM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entylacja spontaniczna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Dodatnie ciśnienie końcowo-wydechowe/ Ciągłe dodatnie ciśnienie w drogach oddechowych PEEP/CPAP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entylacja na dwóch poziomach ciśnienia typu BiPAP, Bi-Level, DuoPAP, APR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entylacja nieinwazyjna NIV (wydzielony przycisk wyboru wentylacji nieinwazyjnej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Wdech manualny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ddech kontrolowany objętością VC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ddech kontrolowany ciśnieniem PC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ddech kontrolowany ciśnieniem z docelową objętością typu PRVC, AutoFlow, APV, VC+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ddech spontaniczny wspomagany ciśnieniem PSV/ASB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utomatyczna kompensacja oporu przepływu rurki dotchawiczej lub tracheotomijnej typu ATC, TC, TRC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ryby proporcjonalne ALBO tryby wspomagane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oporcjonalne wspomaganie oddechu spontanicznego PAV+ zgodne z algorytmem Younesa umożliwiające naturalną zmienność wzorca oddechowego z automatycznym dostosowaniem wspomagania do zmian mierzonych parametrów płuc - minimum  podatności, elastancji i oporów oddechowych pacjenta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alb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oporcjonalne wspomaganie oddechu spontanicznego PPS z automatycznym dostosowywanie oraz możliwością przełączenia na wentylację ze zmiennym wspomaganiem ciśnieniowym Variable Pressure Support, generującą zmienne ciśnienie wspomagania, mechanicznie naśladujące zmienność naturalnego trybu oddechowego.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lu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bookmarkStart w:id="0" w:name="OLE_LINK3"/>
            <w:r>
              <w:rPr>
                <w:rFonts w:cs="Calibri" w:ascii="Calibri" w:hAnsi="Calibri"/>
                <w:sz w:val="19"/>
                <w:szCs w:val="19"/>
                <w:lang w:val="pl-PL"/>
              </w:rPr>
              <w:t>Tryb minimalnej ilości oddechów</w:t>
            </w:r>
            <w:bookmarkEnd w:id="0"/>
            <w:r>
              <w:rPr>
                <w:rFonts w:cs="Calibri" w:ascii="Calibri" w:hAnsi="Calibri"/>
                <w:sz w:val="19"/>
                <w:szCs w:val="19"/>
                <w:lang w:val="pl-PL"/>
              </w:rPr>
              <w:t>, dla oddechów wspomaganych objętością, umożliwiający uzupełnienie brakujących oddechów podawanych z zastosowaniem najniższego ciśnienia wspomagania oraz automatyczne zakończenie uzupełnia oddechów po osiągnieciu przez pacjenta minimalnej ilości oddechów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spacing w:lineRule="atLeast" w:line="10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Tryby odzwyczajania lub odłączania pacjenta od respiratora typu:</w:t>
            </w:r>
          </w:p>
          <w:p>
            <w:pPr>
              <w:pStyle w:val="Normalny1"/>
              <w:widowControl w:val="false"/>
              <w:snapToGrid w:val="false"/>
              <w:spacing w:lineRule="atLeast" w:line="100" w:before="0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Tryb automatycznego odzwyczajania pacjenta od wentylacji mechanicznej z automatyczną regulacją poziomu wspomagania ciśnieniowego na podstawie analizy EtCO2, częstości i objętości oddechów</w:t>
            </w:r>
          </w:p>
          <w:p>
            <w:pPr>
              <w:pStyle w:val="Normalny1"/>
              <w:widowControl w:val="false"/>
              <w:snapToGrid w:val="false"/>
              <w:spacing w:lineRule="atLeast" w:line="100" w:before="0" w:after="0"/>
              <w:rPr>
                <w:rFonts w:cs="Calibri"/>
                <w:b/>
                <w:b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tryb automatycznej spontanicznej próby oddechowej posiadający regulację czasu trwania próby oraz </w:t>
            </w:r>
            <w:r>
              <w:rPr>
                <w:rStyle w:val="FontStyle90"/>
                <w:rFonts w:cs="Calibri" w:ascii="Calibri" w:hAnsi="Calibri"/>
                <w:sz w:val="19"/>
                <w:szCs w:val="19"/>
                <w:lang w:val="pl-PL"/>
              </w:rPr>
              <w:t>regulację poziomu alarmów MVe, RR, których przekroczenie spowoduje automatyczny powrót do trybu i  ustawień wentylacji sprzed rozpoczęcia próby</w:t>
            </w: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 np. trybu wentylacji dwupoziomowej ze wsparciem ciśnieniowym oddechu pacjenta  na obu poziomach ciśni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albo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oporcjonalne wspomaganie oddechu spontanicznego PAV+ zgodne z algorytmem Younesa umożliwiające naturalną zmienność wzorca oddechowego z automatycznym dostosowaniem wspomagania do zmian mierzonych parametrów płuc - minimum  podatności, elastancji i oporów oddechowych pacjenta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2.1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ddech spontaniczny wspomagany objętością VSV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3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Parametry nastawialne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zęstość oddechów w zakresie nie mniejszym niż od 5 do 100 na minutę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Objętość pojedynczego oddechu w zakresie nie mniejszym niż od 30 do 2000 ml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Szczytowy przepływ wdechowy dla oddechów wymuszonych objętościowo- kontrolowanych w zakresie nie mniejszym niż od 3 do 120 l/mi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Stosunek wdechu do wydechu I:E w zakresie nie mniejszym niż od 1: 9 do 4:1 nastawiany bezpośredni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iśnienie wdechowe PCV w zakresie  nie mniejszym niż od 5 do 80 cmH2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iśnienie wspomagania PSV/ASB w zakresie nie mniejszym niż od 0 do 60 cmH2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Ciśnienie PEEP/CPAP w zakresie nie mniejszym niż od 1 do 30 cmH2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łynnie lub skokowo regulowany czas lub współczynnik narastania przepływu /ciśnienia dla PCV/PSV/ASB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3.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zepływowy tryb rozpoznawania oddechu własnego pacjenta w zakresie nie mniejszym niż od  1  do 9 l/min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4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Pomiary parametrów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Integralny pomiar stężenia tlenu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ałkowitej częstości oddychania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objętości pojedynczego oddechu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ałkowitej objętości wentylacji minut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objętości spontanicznej wentylacji minut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6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iśnienia szczytowego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średniego ciśnienia w układzie oddechowym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8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stosunku wdech/wydech I:E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9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iśnienia plateau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0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iśnienia PEEP/CPAP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iśnienia AutoPEEP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podatności statycznej lub dynamicznej płuc pacjent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oporności płuc pacjent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NIF/MIP maksymalnego ciśnienia wdechowego, negatywnej siły wdechowej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P 0,1 ciśnienia okluzji po 100 ms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6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Indeks dyszenia RSB/SBI (f/Vt)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pojemności życi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19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CO2 z prezentacją krzywej kapnograficznej na ekranie respiratora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4.20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Moduł realizujący pomiary i obrazujący zmierzone parametry na ekranie respiratora: VC02- wytwarzania dwutlenku węgla, V02- zużycia tlenu, RQ-wskaźnika oddechowego, EE- wydatku energetycznego u chorego we wstrząsie wielonarządowym. Nastawy pomiarów, zarządzanie danymi, trendami poprzez menu respiratora. Pomiary realizowane z wykorzystaniem paramagnetycznego czujnika tlenu gwarantującego dokładne i szybkie pomiary, realizowane przez moduł kompatybilny z respiratorem ALBO urządzenie zewnętrzne mierzące i obrazujące parametry VO2, VCO2, EE, RQ przeznaczone do pracy na oddziałach intensywnej terapii medycznej u pacjentów zaintubowanych realizujące pomiary z wykorzystaniem paramagnetycznego czujnika tlenu.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umożliwiający rozliczenie 3 punktów w skali TISS-28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/NI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NIE – 0 pk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 – 5 pkt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4.2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eastAsia="Tahoma" w:cs="Calibri" w:ascii="Calibri" w:hAnsi="Calibri"/>
                <w:sz w:val="19"/>
                <w:szCs w:val="19"/>
                <w:lang w:val="pl-PL"/>
              </w:rPr>
              <w:t>Pomiary i ocena stanu płuc pacjenta z wykorzystaniem elektrycznej tomografii impedancyjnej umożliwiającej dynamiczne obrazowanie dystrybucji i regionalnych zmian końcowo wydechowych objętości płuc realizowane za pomocą funkcji respiratora ALBO dedykowanego urządzenia zewnętrznego do elektrycznej tomografii impedancyjnej ALBO pomiar czynnościowej pojemności zalegającej FRC/końcowo wydechowej objętości płuc EELV umożliwiającej określenie objętości biorącej udział w wymianie gazowej oraz jej zmiany wynikające z prowadzonych terapii wentylacyjnych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/NI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NIE – 0 pk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 – 5 pkt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highlight w:val="lightGray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highlight w:val="lightGray"/>
                <w:lang w:val="pl-PL"/>
              </w:rPr>
              <w:t>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Monitor graficzny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highlight w:val="lightGray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highlight w:val="lightGray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highlight w:val="lightGray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highlight w:val="lightGray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5.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Graficzna prezentacja pętli ciśnienie- objętość lub przepływ- objętość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Alarmy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Hierarchia alarmów w zależności od ważności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zaniku zasilania sieciowego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zaniku zasilania bateryjnego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niskiego ciśnienia tlenu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niskiego ciśnienia powietrz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6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zbyt niskiego lub zbyt wysokiego stężenia tlenu w ramieniu wdechowym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wysokiej całkowitej objętości minut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8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niskiej całkowitej objętości minut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9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wysokiego ciśnieni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0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wysokiej częstości oddechów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wysokiej objętości oddech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niskiej objętości oddechowej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larm niskiej częstości oddechów lub bezdechu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6.1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amięć alarmów z komentarzem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Inne funkcje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Automatyczna detekcja pacjenta aktywna podczas procedury oddsysania oraz w trybie standb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Automatyczna kompensacja przecieków możliwa do włączenia w trybach inwazyjnych PCV, VCV i nieinwazyjnych wentylacji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Funkcja czuwania z zawieszeniem alarmów i wstrzymaniem pracy oraz aktywną funkcją detekcji pacjenta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abezpieczenie przed przypadkową zmianą parametrów wentylacji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Możliwość powrotu do nastawień ostatniego pacjenta po wyłączeniu aparatu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6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est aparatu sprawdzający poprawność działania i szczelność układu oddechowego wykonywany automatycznie lub na żądanie użytkownik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7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Respirator ma być wyposażony kompletny układ oddechowych jednorazowych, 2 zastawki wydechowe- sterylizowalne </w:t>
            </w:r>
            <w:r>
              <w:rPr>
                <w:rFonts w:cs="Calibri" w:ascii="Calibri" w:hAnsi="Calibri"/>
                <w:sz w:val="19"/>
                <w:szCs w:val="19"/>
                <w:u w:val="single"/>
                <w:lang w:val="pl-PL"/>
              </w:rPr>
              <w:t>lub</w:t>
            </w:r>
            <w:r>
              <w:rPr>
                <w:rFonts w:cs="Calibri" w:ascii="Calibri" w:hAnsi="Calibri"/>
                <w:sz w:val="19"/>
                <w:szCs w:val="19"/>
                <w:lang w:val="pl-PL"/>
              </w:rPr>
              <w:t xml:space="preserve"> wydechowe filtry przeciwbakteryjne z pojemnikiem na skropliny wielorazowe. Akcesoria do pomiaru kalorymetrii pośredniej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8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Ramię do podtrzymywania rur pacjenta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9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Nebulizator nie wymagający przepływu gazu do napędu, do podawania leków w formie aerozolu przeznaczony do pracy z pacjentami zaintubowanymi i wentylowanymi nieinwazyjnie przez maskę. Aparat do stosowania u pacjentów podłączonych do respiratora a także u oddychających spontanicznie. MMAD &lt; 5.0 µm. Do każdego respiratora jeden kompletny zestaw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10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Złącze do komunikacji z urządzeniami zewnętrznymi umożliwiające przesyłanie danych z respiratora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7.1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miar stężenia O2 przy pomocy niezużywalnego czujnika tlenu lub czujnik galwaniczny- 2 szt. do każdego urządzeni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val="pl-PL"/>
              </w:rPr>
              <w:t>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A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A"/>
                <w:sz w:val="19"/>
                <w:szCs w:val="19"/>
                <w:lang w:val="pl-PL"/>
              </w:rPr>
              <w:t>INNE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1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sz w:val="19"/>
                <w:szCs w:val="19"/>
                <w:lang w:val="pl-PL"/>
              </w:rPr>
              <w:t>Sprzęt fabrycznie nowy, wyprodukowany nie wcześniej niż w 2024 r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2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 xml:space="preserve">Instrukcja obsługi w języku polskim w formie papierowej i elektronicznej </w:t>
            </w:r>
            <w:r>
              <w:rPr>
                <w:rFonts w:cs="Calibri" w:ascii="Calibri" w:hAnsi="Calibri"/>
                <w:sz w:val="19"/>
                <w:szCs w:val="19"/>
                <w:lang w:val="pl-PL"/>
              </w:rPr>
              <w:t>na pendrive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3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false"/>
              <w:spacing w:before="0" w:after="0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Dokumenty potwierdzające dopuszczenie do obrotu i używania na terytorium RP oferowanego sprzętu zgodnie z Ustawą o wyrobach medycznych (Dz.U.2022 poz. 974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- deklaracji zgodności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- certyfikatu wystawionego przez jednostkę notyfikowaną (jeśli dotyczy)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  <w:tab w:val="left" w:pos="709" w:leader="none"/>
                <w:tab w:val="left" w:pos="993" w:leader="none"/>
              </w:tabs>
              <w:suppressAutoHyphens w:val="false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- kopii powiadomienia lub zgłoszenia do Urzędu Rejestracji Produktów Leczniczych, Wyrobów Medycznych i Produktów Biobójczych.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4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Dostawca wskaże serwis gwarancyjny i pogwarancyjny dostarczonego sprzętu – podać nazwę, adres, telefon, faks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8.5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Style w:val="Emphasis"/>
                <w:rFonts w:cs="Calibri" w:ascii="Calibri" w:hAnsi="Calibri"/>
                <w:i w:val="false"/>
                <w:iCs w:val="false"/>
                <w:sz w:val="19"/>
                <w:szCs w:val="19"/>
                <w:lang w:val="pl-PL"/>
              </w:rPr>
              <w:t>Dostarczenie oświadczenia potwierdzającego, że pracownicy serwisu posiadają odpowiednie kwalifikacje i doświadczenie oraz posiadają imienne certyfikaty wystawione przez producenta ze szkolenia w zakresie obsługi serwisowej przedmiotu umowy bądź posiadają potwierdzenie odbycia wymaganych szkoleń serwisowych wystawione przez producenta na Wykonawcę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  <w:t>dostarczyć podczas odbioru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  <w:lang w:val="pl-PL"/>
              </w:rPr>
              <w:t>9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pl-PL"/>
              </w:rPr>
              <w:t>Dodatkowe informacje o oferowanym sprzęcie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9.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roducen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9.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Kraj pochodzenia/montażu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9.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yp/Model *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9"/>
                <w:szCs w:val="19"/>
                <w:lang w:val="pl-PL"/>
              </w:rPr>
              <w:t>9.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Nazwa Katalogowa *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podać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pl-PL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kstpodstawowy3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 </w:t>
      </w:r>
      <w:r>
        <w:rPr>
          <w:rFonts w:cs="Calibri" w:ascii="Calibri" w:hAnsi="Calibri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eastAsia="Calibri" w:cs="Calibri" w:ascii="Calibri" w:hAnsi="Calibri"/>
          <w:szCs w:val="24"/>
          <w:lang w:val="pl-PL"/>
        </w:rPr>
        <w:t xml:space="preserve">       </w:t>
      </w:r>
      <w:r>
        <w:rPr>
          <w:rFonts w:cs="Calibri" w:ascii="Calibri" w:hAnsi="Calibri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980" w:leader="none"/>
      </w:tabs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90">
    <w:name w:val="Font Style90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  <w:lang w:val="pl-PL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MS Gothic"/>
      <w:sz w:val="16"/>
      <w:szCs w:val="16"/>
      <w:lang w:val="pl-PL"/>
    </w:rPr>
  </w:style>
  <w:style w:type="paragraph" w:styleId="Heading81">
    <w:name w:val="Heading 81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29:00Z</dcterms:created>
  <dc:creator>SPSK-2</dc:creator>
  <dc:description/>
  <cp:keywords/>
  <dc:language>en-US</dc:language>
  <cp:lastModifiedBy>Szpital</cp:lastModifiedBy>
  <cp:lastPrinted>2021-05-31T19:00:00Z</cp:lastPrinted>
  <dcterms:modified xsi:type="dcterms:W3CDTF">2025-03-22T19:26:00Z</dcterms:modified>
  <cp:revision>48</cp:revision>
  <dc:subject/>
  <dc:title>Szczecin,2006-03-02</dc:title>
</cp:coreProperties>
</file>