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ontrola ciśnienia i wydajności hydrantów znajdujących na terenach kompleksów wojskowych administrowanych przez 35 WOG w latach 2025-2027 ”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sz w:val="16"/>
        <w:szCs w:val="16"/>
      </w:rPr>
      <w:t>Załącznik nr 6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Dane Ukryte</cp:lastModifiedBy>
  <cp:lastPrinted>2016-04-04T11:15:00Z</cp:lastPrinted>
  <dcterms:modified xsi:type="dcterms:W3CDTF">2025-01-21T11:17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H8w8VfVFyhVfR6xRP39GbVdmSm6vmOC</vt:lpwstr>
  </property>
  <property fmtid="{D5CDD505-2E9C-101B-9397-08002B2CF9AE}" pid="8" name="docIndexRef">
    <vt:lpwstr>a09bfff9-c0d0-4a0e-9a9e-dc4fc055c110</vt:lpwstr>
  </property>
</Properties>
</file>