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 w:eastAsia="en-US"/>
        </w:rPr>
        <w:drawing>
          <wp:inline distT="0" distB="0" distL="0" distR="0">
            <wp:extent cx="372491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  <w:t>Załącznik nr 2: Opis przedmiotu zamówienia – Formularz Parametrów Wymaganych FPW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  <w:t>Znak sprawy: ZP.220.32.25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</w:r>
    </w:p>
    <w:tbl>
      <w:tblPr>
        <w:tblW w:w="10726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5660"/>
        <w:gridCol w:w="1384"/>
        <w:gridCol w:w="1371"/>
        <w:gridCol w:w="1834"/>
      </w:tblGrid>
      <w:tr>
        <w:trPr>
          <w:trHeight w:val="4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pl-PL"/>
              </w:rPr>
              <w:t>Lp.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pl-PL"/>
              </w:rPr>
              <w:t>Opis parametrów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pl-PL"/>
              </w:rPr>
              <w:t>Parametry wymagane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9"/>
                <w:szCs w:val="19"/>
                <w:lang w:val="pl-PL"/>
              </w:rPr>
              <w:t>Parametry punktowane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9"/>
                <w:szCs w:val="19"/>
                <w:lang w:val="pl-PL"/>
              </w:rPr>
              <w:t>Parametry oferowane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9"/>
                <w:szCs w:val="19"/>
                <w:lang w:val="pl-PL"/>
              </w:rPr>
              <w:t>(wypełnia Wykonawca)</w:t>
            </w:r>
          </w:p>
        </w:tc>
      </w:tr>
      <w:tr>
        <w:trPr>
          <w:trHeight w:val="473" w:hRule="atLeast"/>
        </w:trPr>
        <w:tc>
          <w:tcPr>
            <w:tcW w:w="10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pl-PL"/>
              </w:rPr>
              <w:t>Aparat do przezczaszkowych pomiarów przepływów naczyń mózgowych</w:t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pl-PL"/>
              </w:rPr>
              <w:t>1.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pl-PL"/>
              </w:rPr>
              <w:t>Parametry ogóln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pl-P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29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Cyfrowy przenośny aparat dopplerowski w zwartej kompaktowej (jednobryłowej – All-In-One) obudowie z wbudowanymi głośnikami i wbudowanym kolorowym dotykowym wyświetlaczem LCD LED o przekątnej 17-18” do diagnostyki przepływu krwi w tętnicach wewnątrz - i zewnątrzczaszkowych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29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W obudowie zintegrowany ekran LCD i PC o następujących parametrach minimalnych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2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GB RAM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2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TB SSD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2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porty USB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2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port VG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2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gniazdo RJ4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eastAsia="Calibri;Century Gothic" w:cs="Calibri;Century Gothic"/>
                <w:sz w:val="19"/>
                <w:szCs w:val="19"/>
                <w:lang w:val="pl-PL" w:bidi="pl-PL"/>
              </w:rPr>
            </w:pPr>
            <w:r>
              <w:rPr>
                <w:rFonts w:eastAsia="Calibri;Century Gothic" w:cs="Calibri;Century Gothic" w:ascii="Calibri;Century Gothic" w:hAnsi="Calibri;Century Gothic"/>
                <w:sz w:val="19"/>
                <w:szCs w:val="19"/>
                <w:lang w:val="pl-PL" w:bidi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color w:val="000000"/>
                <w:sz w:val="19"/>
                <w:szCs w:val="19"/>
                <w:lang w:val="pl-PL" w:bidi="pl-PL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19"/>
                <w:szCs w:val="19"/>
                <w:lang w:val="pl-PL" w:bidi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Zasilanie sieciowe 230V, 50Hz ±10%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4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Masa aparatu poniżej 7 kg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5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 xml:space="preserve">Aparat  wyposażony w od 4 do 5 gniazd, umożliwiających jednoczesne podłączenie sond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6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Aparat współpracujący z sondami o częstotliwości pracy w zakresie minimum od 1.6 MHz do 16MHz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7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Aparat  wyposażony w gniazda, umożliwiające wprowadzanie sygnałów zewnętrznych i wyprowadzanie sygnałów na zewnątrz: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minimum 8 wejść/wyjść analogowo-cyfrowych w dowolnej konfiguracj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8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W zestawie drukarka umożliwiająca wydruk kolorowy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9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Sterowanie aparatem minimum:</w:t>
              <w:br/>
              <w:t>- poprzez dotykowy ekran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ręczne z pulpitu operatora poprzez przewodowy lub bezprzewodowy moduł zdalnego sterowania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 xml:space="preserve">- przy pomocy myszki i klawiatury komputerowej ; </w:t>
              <w:br/>
              <w:t xml:space="preserve">- za pomocą minimum 3-funkcyjnego programowalnego sterownika nożnego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0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Aparat umożliwiający pełną diagnostykę dopplerowską przepływów w naczyniach wewnątrzczaszkowych, szyjnych i peryferyjnych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1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Automatyczne wyznaczanie podstawowych parametrów prędkości przepływu minimum: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 xml:space="preserve">-prędkości przepływu – skurczowa, średnia, ratio; 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 xml:space="preserve">-indeksy RI i PI; 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 xml:space="preserve">-rytm/pulsserca (Heart Rate, VMR, EtCO2, CO2R). 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prezentacja współczynnika Lindegaar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2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Aparat umożliwiający analizę spektralną sygnałów dopplerowskich minimum 256-punktowa analiza FF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3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Na wyposażeniu aparatu głowica 2 MHz PW diagnostyczna - 1 szt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4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Na wyposażeniu aparatu głowica 4 MHz PW/CW diagnostyczna - 1 szt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5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Na wyposażeniu aparatu zrobotyzowane (automatycznie podążające za najlepszym sygnałem) głowice monitorujące 2 MHz PW - 2 szt. – umożliwiające monitorowanie dwustronne jednoczasow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6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Aparat wyposażony w dedykowane mocowanie do zrobotyzowanych sond monitorujących bilateralnie (dwustronnie-jednoczasowo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7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Oprogramowanie do monitorowania z automatyczną detekcją zatorów (HITS) oraz z jednoczesną prezentacją rejestrowanego sygnału z różnych głębokości w minimum 8 oknach na jednym ekranie. Analiza HITS w dużej rozdzielczości - minimum 125 mikrosekund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8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Oprogramowania  do testów specjalistycznych w trybie monitorowania minimum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PFO;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Breath Holding;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Vasomotor Reactivity;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Vasospasm;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Cognitive Response;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Sickle Cell;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Ophthalmicmode;</w:t>
              <w:tab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19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Możliwość obróbki (reanalizy) zamrożonych (freeze) wcześniej danych surowych spektrum - w tym minimum: zmiana głębokości, „Sample Volume”, „Scale”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0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Prezentacja trybu M-Mode w czasie rzeczywistym. Minimum 250 bramek w trybie M-Mode, co przekłada się na pomiar FFT w minimum 250 głębokościach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1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 xml:space="preserve">Prezentacja w czasie rzeczywistym rozkładu  mocy/natężenia i prędkości oraz dostęp do danych spektrum uzyskanych na wszystkich 250 głębokościach trybu M-Mode – tzw. „VelocityProfiles”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2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Możliwość układania dowolnych protokołów badań zgodnych z wymogami/standardami użytkownik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3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Możliwość ustawienia, definiowanych przez użytkownika, alarmów dla parametrów w trybie monitorowani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4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Oprogramowanie umożliwiające określenie trendów parametrów uzyskanych podczas kolejnych badań pacjenta. Prezentacja statystyki badań z możliwością eksportu do arkusza Exce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5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Możliwość archiwizacji danych na zewnętrznych nośnikach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6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Możliwość zapisu/eksportu widm w formatach minimum: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obrazy - w formacie JPEG, BMP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filmy - w formacie AVI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dźwięk -  w formacie WAV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dane liczbowe -  w formacie XLS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„raw data”  -  w formacie DA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7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Interaktywny tryb generowania podsumowań i raportów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8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Aparat wyposażony w platformę jezdną o konstrukcji wykonanej z metalu, z minimum 4 gumowanymi kołami o średnicy minimum 7,5 cm, w tym minimum 2 wyposażone w hamul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29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Możliwość doposażenia aparatu w głowice minimum:</w:t>
              <w:tab/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 1.6 MHz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 8 MHZ</w:t>
            </w:r>
          </w:p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- mikrowaskularną 16 MHz</w:t>
              <w:tab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30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uto" w:line="254" w:before="100" w:after="0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eastAsia="en-US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eastAsia="en-US"/>
              </w:rPr>
              <w:t>Aparat wyposażony w niezbędne akcesoria oraz okablowanie umożliwiające rozpoczęcie pracy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31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Sterowanie ręczne z pulpitu operatora poprzez przewodowy oraz bezprzewodowy moduł zdalnego sterowani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 / NIE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NIE - 0 pkt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eastAsia="Calibri;Century Gothic" w:cs="Calibri;Century Gothic" w:ascii="Calibri;Century Gothic" w:hAnsi="Calibri;Century Gothic"/>
                <w:sz w:val="19"/>
                <w:szCs w:val="19"/>
                <w:lang w:val="pl-PL"/>
              </w:rPr>
              <w:t xml:space="preserve">    </w:t>
            </w: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 - 10 pkt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32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Możliwość rozbudowy aparatu o dodatkową stację analizy podłączaną do aparatu poprzez sieć szpitalną z możliwością synchronizacji ze szpitalnym serwerem SQ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 / NIE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NIE - 0 pkt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eastAsia="Calibri;Century Gothic" w:cs="Calibri;Century Gothic" w:ascii="Calibri;Century Gothic" w:hAnsi="Calibri;Century Gothic"/>
                <w:sz w:val="19"/>
                <w:szCs w:val="19"/>
                <w:lang w:val="pl-PL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 - 10 pkt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1.33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Potencjalna możliwość podłączenia urządzenia do systemu HI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 / NIE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NIE - 0 pkt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 - 10 pkt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  <w:lang w:val="pl-PL"/>
              </w:rPr>
              <w:t>2.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A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A"/>
                <w:sz w:val="19"/>
                <w:szCs w:val="19"/>
                <w:lang w:val="pl-PL"/>
              </w:rPr>
              <w:t>INN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2.1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iCs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sz w:val="19"/>
                <w:szCs w:val="19"/>
                <w:lang w:val="pl-PL"/>
              </w:rPr>
              <w:t>Sprzęt fabrycznie nowy, wyprodukowany nie wcześniej niż w 2024 r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2.2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sz w:val="19"/>
                <w:szCs w:val="19"/>
                <w:lang w:val="pl-PL"/>
              </w:rPr>
              <w:t>Bezpłatne przeglądy okresowe (obejmujące bezpłatny dojazd i robociznę) wykonywane w okresie gwarancji zgodnie z zaleceniami producenta (częstotliwość, zakres czynności) – zgodnie z wymogami producenta, testy bezpieczeństwa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sz w:val="19"/>
                <w:szCs w:val="19"/>
                <w:lang w:val="pl-PL"/>
              </w:rPr>
              <w:t>dostarczyć podczas odbioru oświadczenie o wymaganych przez producentach przeglądach technicznych i częstotliwości ich wykonywania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2.3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 xml:space="preserve">Instrukcja obsługi w języku polskim w formie papierowej i elektronicznej </w:t>
            </w: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na pendriv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2.4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autoSpaceDE w:val="false"/>
              <w:spacing w:before="0" w:after="0"/>
              <w:jc w:val="both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Dokumenty potwierdzające dopuszczenie do obrotu i używania na terytorium RP oferowanego sprzętu zgodnie z Ustawą o wyrobach medycznych (Dz.U.2022 poz. 974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jc w:val="both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 xml:space="preserve">- deklaracji zgodności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jc w:val="both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 xml:space="preserve">- certyfikatu wystawionego przez jednostkę notyfikowaną (jeśli dotyczy)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jc w:val="both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 xml:space="preserve">- kopii powiadomienia lub zgłoszenia do Urzędu Rejestracji Produktów Leczniczych, Wyrobów Medycznych i Produktów Biobójczych.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2.5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Dostawca wskaże serwis gwarancyjny i pogwarancyjny dostarczonego sprzętu – podać nazwę, adres, telefon, faks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2.6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sz w:val="19"/>
                <w:szCs w:val="19"/>
                <w:lang w:val="pl-PL"/>
              </w:rPr>
              <w:t>Dostarczenie oświadczenia potwierdzającego, że pracownicy serwisu posiadają odpowiednie kwalifikacje i doświadczenie oraz posiadają imienne certyfikaty wystawione przez producenta ze szkolenia w zakresie obsługi serwisowej przedmiotu umowy bądź posiadają potwierdzenie odbycia wymaganych szkoleń serwisowych wystawione przez producenta na Wykonawcę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2.7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Gwarancja min. 48 miesięcy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2.8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  <w:t>Szkolenie z obsługi aparatu dla personelu wskazanego przez zamawiającego na żądanie wg jego potrzeb ( w ramach umowy) min. 6 osób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 podać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pl-PL"/>
              </w:rPr>
              <w:t>3.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9"/>
                <w:szCs w:val="19"/>
                <w:lang w:val="pl-PL"/>
              </w:rPr>
              <w:t>Dodatkowe informacje o oferowanym sprzęci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9"/>
                <w:szCs w:val="19"/>
                <w:lang w:val="pl-PL"/>
              </w:rPr>
              <w:t>3.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Producen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9"/>
                <w:szCs w:val="19"/>
                <w:lang w:val="pl-PL"/>
              </w:rPr>
              <w:t>3.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Kraj pochodzenia/montażu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9"/>
                <w:szCs w:val="19"/>
                <w:lang w:val="pl-PL"/>
              </w:rPr>
              <w:t>3.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yp/Model *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9"/>
                <w:szCs w:val="19"/>
                <w:lang w:val="pl-PL"/>
              </w:rPr>
              <w:t>3.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Nazwa Katalogowa *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</w:r>
    </w:p>
    <w:p>
      <w:pPr>
        <w:pStyle w:val="Tekstpodstawowy3"/>
        <w:rPr>
          <w:rFonts w:ascii="Calibri;Century Gothic" w:hAnsi="Calibri;Century Gothic" w:cs="Calibri;Century Gothic"/>
          <w:sz w:val="20"/>
          <w:szCs w:val="20"/>
          <w:lang w:val="pl-PL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  <w:lang w:val="pl-PL"/>
        </w:rPr>
        <w:t xml:space="preserve"> </w:t>
      </w:r>
      <w:r>
        <w:rPr>
          <w:rFonts w:cs="Calibri;Century Gothic" w:ascii="Calibri;Century Gothic" w:hAnsi="Calibri;Century Gothic"/>
          <w:sz w:val="20"/>
          <w:szCs w:val="20"/>
          <w:lang w:val="pl-PL"/>
        </w:rPr>
        <w:t>„</w:t>
      </w:r>
      <w:r>
        <w:rPr>
          <w:rFonts w:cs="Calibri;Century Gothic" w:ascii="Calibri;Century Gothic" w:hAnsi="Calibri;Century Gothic"/>
          <w:sz w:val="20"/>
          <w:szCs w:val="20"/>
          <w:lang w:val="pl-PL"/>
        </w:rPr>
        <w:t>*” – uzupełnić w przypadku posiadania przez oferowany sprzęt w/w danych;</w:t>
      </w:r>
    </w:p>
    <w:p>
      <w:pPr>
        <w:pStyle w:val="Normal"/>
        <w:suppressAutoHyphens w:val="false"/>
        <w:rPr>
          <w:rFonts w:ascii="Calibri;Century Gothic" w:hAnsi="Calibri;Century Gothic" w:cs="Calibri;Century Gothic"/>
          <w:lang w:val="pl-PL"/>
        </w:rPr>
      </w:pPr>
      <w:r>
        <w:rPr>
          <w:rFonts w:cs="Calibri;Century Gothic" w:ascii="Calibri;Century Gothic" w:hAnsi="Calibri;Century Gothic"/>
          <w:lang w:val="pl-PL"/>
        </w:rPr>
        <w:t>Niniejszym oświadczam, iż oferowany sprzęt posiada parametry techniczne określone powyżej.</w:t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cs="Calibri;Century Gothic" w:ascii="Calibri;Century Gothic" w:hAnsi="Calibri;Century Gothic"/>
          <w:szCs w:val="24"/>
          <w:lang w:val="pl-PL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Normal"/>
        <w:suppressAutoHyphens w:val="false"/>
        <w:spacing w:before="0" w:after="120"/>
        <w:ind w:left="4956" w:hanging="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eastAsia="Calibri;Century Gothic" w:cs="Calibri;Century Gothic" w:ascii="Calibri;Century Gothic" w:hAnsi="Calibri;Century Gothic"/>
          <w:szCs w:val="24"/>
          <w:lang w:val="pl-PL"/>
        </w:rPr>
        <w:t xml:space="preserve">        </w:t>
      </w:r>
      <w:r>
        <w:rPr>
          <w:rFonts w:cs="Calibri;Century Gothic" w:ascii="Calibri;Century Gothic" w:hAnsi="Calibri;Century Gothic"/>
          <w:szCs w:val="24"/>
          <w:lang w:val="pl-PL"/>
        </w:rPr>
        <w:t xml:space="preserve">/podpis i pieczęć osoby (osób) upoważnionej do         </w:t>
      </w:r>
    </w:p>
    <w:p>
      <w:pPr>
        <w:pStyle w:val="Normal"/>
        <w:suppressAutoHyphens w:val="false"/>
        <w:spacing w:before="0" w:after="120"/>
        <w:ind w:left="5664" w:hanging="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eastAsia="Calibri;Century Gothic" w:cs="Calibri;Century Gothic" w:ascii="Calibri;Century Gothic" w:hAnsi="Calibri;Century Gothic"/>
          <w:szCs w:val="24"/>
          <w:lang w:val="pl-PL"/>
        </w:rPr>
        <w:t xml:space="preserve">       </w:t>
      </w:r>
      <w:r>
        <w:rPr>
          <w:rFonts w:cs="Calibri;Century Gothic" w:ascii="Calibri;Century Gothic" w:hAnsi="Calibri;Century Gothic"/>
          <w:szCs w:val="24"/>
          <w:lang w:val="pl-PL"/>
        </w:rPr>
        <w:t>reprezentowania Wykonawcy/</w:t>
      </w:r>
    </w:p>
    <w:sectPr>
      <w:headerReference w:type="default" r:id="rId3"/>
      <w:footerReference w:type="default" r:id="rId4"/>
      <w:type w:val="nextPage"/>
      <w:pgSz w:w="11906" w:h="16838"/>
      <w:pgMar w:left="709" w:right="706" w:gutter="0" w:header="567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Corbel"/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980" w:leader="none"/>
      </w:tabs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;Tahoma" w:hAnsi="Tahoma;Tahoma" w:cs="Tahoma;Tahoma"/>
      <w:sz w:val="22"/>
      <w:szCs w:val="2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b/>
      <w:bCs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Calibri;Century Gothic" w:hAnsi="Calibri;Century Gothic" w:cs="Calibri;Century Gothic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Wingdings;Wingdings" w:hAnsi="Wingdings;Wingdings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Wingdings;Wingdings" w:hAnsi="Wingdings;Wingdings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;Arial" w:hAnsi="Arial;Arial" w:eastAsia="MS Mincho;MS Gothic" w:cs="Tahoma;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ascii="Tahoma;Tahoma" w:hAnsi="Tahoma;Tahoma" w:cs="Tahoma;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yletypebold">
    <w:name w:val="style-type-bold"/>
    <w:qFormat/>
    <w:rPr>
      <w:rFonts w:cs="Times New Roman;Times New Roman"/>
    </w:rPr>
  </w:style>
  <w:style w:type="character" w:styleId="Styletypeital">
    <w:name w:val="style-type-ital"/>
    <w:qFormat/>
    <w:rPr>
      <w:rFonts w:cs="Times New Roman;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;Verdana" w:hAnsi="Verdana;Verdana" w:cs="Verdana;Verdana"/>
      <w:sz w:val="16"/>
    </w:rPr>
  </w:style>
  <w:style w:type="character" w:styleId="HTMLwstpniesformatowanyZnak">
    <w:name w:val="HTML - wstępnie sformatowany Znak"/>
    <w:qFormat/>
    <w:rPr>
      <w:rFonts w:ascii="Courier New;Courier New" w:hAnsi="Courier New;Courier New" w:cs="Courier New;Courier New"/>
    </w:rPr>
  </w:style>
  <w:style w:type="character" w:styleId="St">
    <w:name w:val="st"/>
    <w:qFormat/>
    <w:rPr>
      <w:rFonts w:cs="Times New Roman;Times New Roman"/>
    </w:rPr>
  </w:style>
  <w:style w:type="character" w:styleId="ZnakZnak7">
    <w:name w:val="Znak Znak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nakZnak8">
    <w:name w:val="Znak Znak8"/>
    <w:qFormat/>
    <w:rPr>
      <w:rFonts w:ascii="Times New Roman;Times New Roman" w:hAnsi="Times New Roman;Times New Roman" w:cs="Times New Roman;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;Times New Roman" w:hAnsi="Times New Roman;Times New Roman" w:cs="Times New Roman;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nakZnak61">
    <w:name w:val="Znak Znak61"/>
    <w:qFormat/>
    <w:rPr>
      <w:rFonts w:cs="Times New Roman;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MS Mincho;MS Gothic" w:cs="Arial;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MS Gothic" w:cs="Tahoma;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;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MS Gothic" w:cs="Tahoma;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MS Gothic" w:cs="Tahoma;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;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MS Gothic" w:cs="Tahoma;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;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;Courier New" w:hAnsi="Courier New;Courier New" w:cs="Courier New;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;Courier New" w:hAnsi="Courier New;Courier New" w:cs="Courier New;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;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;Courier New" w:hAnsi="Courier New;Courier New" w:cs="Courier New;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;Arial" w:cs="Garamond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Calibri;Century Gothic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;Times New Roman" w:hAnsi="Times New Roman;Times New Roman" w:eastAsia="SimSun;宋体" w:cs="Times New Roman;Times New Roman"/>
      <w:color w:val="00000A"/>
      <w:sz w:val="24"/>
      <w:szCs w:val="24"/>
      <w:lang w:val="pl-PL" w:bidi="ar-SA" w:eastAsia="zh-CN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;Arial" w:hAnsi="Arial;Arial" w:eastAsia="Arial Unicode MS;Arial" w:cs="Arial;Arial"/>
      <w:sz w:val="16"/>
      <w:szCs w:val="16"/>
      <w:lang w:val="pl-PL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;MS Gothic"/>
      <w:sz w:val="16"/>
      <w:szCs w:val="16"/>
      <w:lang w:val="pl-PL"/>
    </w:rPr>
  </w:style>
  <w:style w:type="paragraph" w:styleId="Heading81">
    <w:name w:val="Heading 8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Mangal;Courier New"/>
      <w:color w:val="auto"/>
      <w:kern w:val="2"/>
      <w:sz w:val="24"/>
      <w:szCs w:val="24"/>
      <w:lang w:val="pl-PL" w:bidi="hi-IN" w:eastAsia="zh-CN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  <w:sz w:val="24"/>
      <w:szCs w:val="24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29:00Z</dcterms:created>
  <dc:creator>SPSK-2</dc:creator>
  <dc:description/>
  <cp:keywords/>
  <dc:language>en-US</dc:language>
  <cp:lastModifiedBy>Szpital</cp:lastModifiedBy>
  <cp:lastPrinted>2021-05-31T19:00:00Z</cp:lastPrinted>
  <dcterms:modified xsi:type="dcterms:W3CDTF">2025-03-22T18:16:00Z</dcterms:modified>
  <cp:revision>54</cp:revision>
  <dc:subject/>
  <dc:title>Szczecin,2006-03-02</dc:title>
</cp:coreProperties>
</file>