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dcterms:modified xsi:type="dcterms:W3CDTF">2025-05-22T10:2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c59d50ac-3db2-4e6b-97ff-843246c1d21c</vt:lpwstr>
  </property>
</Properties>
</file>