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OZUM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 WSPÓŁPRACY PRACODAWCÓW, KTÓRYCH PRACOWNICY WYKONUJĄ   JEDNOCZEŚNIE PRACĘ W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ustanowienia koordynatora ds. BH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208 z zastosowaniem art. 304 Kodeksu pracy zawiera się porozumienie </w:t>
        <w:br/>
        <w:t>o współpracy w zakresie BHP między następującymi stron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……………………………………reprezentujący/a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…………………………………..reprezentujący/a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ony stwierdzają zgodnie, że osoby przez nie zatrudnione wykonują jednocześnie pracę </w:t>
        <w:br/>
        <w:t>w tym samym miejscu - …………………………………………………………………….., zwanym dalej miejscem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współpracować ze sobą w zakresie BHP w celu zapewnienia osobom zatrudnionym w tym samym miejscu bezpiecznych i higienicznych warunków pracy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koordynatora ds. bhp w osob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będzie sprawować nadzór osobiście i za pośrednictw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d przestrzeganiem przepisów i zasad bhp przez wszystkich zatrudnionych w miejscu pra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ds. bhp ma praw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szystkich osób zatrudnionych w miejscu pracy z zakresu bh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a w kontroli stanu bezpieczeństwa i higieny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ywania maszyny lub urządzenia w razie wystąpienia bezpośredniego zagrożenia zdrowia lub życia pracownika bądź innej osob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trony ustalają następujące zasady współdziałania i sposoby postępowania, w tym również w przypadku zagrożeń dla zdrowia lub życia osób zatrudnion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nawiązaniem współpracy i okresowo, według ustaleń stron, tzn. 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anizowane będą spotkania upoważnionych przedstawicieli stron w celu omówienia zagadnień dotyczących zagrożeń wypadkowych oraz bezpieczeńst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do pracy na terenie 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, jest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obowiązujących aktualnych profilaktycznych badań lekarski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aktualnych zaświadczeń o szkoleniu bhp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zez osoby kierujące zatrudnionymi osobami instruktażu stanowiskowego i przekazanie informacji o zakresie występujących zagrożeń wypadkowych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przez osoby wykonujące prace, środków ochrony indywidualnej oraz odzieży i obuwia roboczeg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z instrukcjami bhp i ppoż. obowiązującymi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osób zatrudnionych z zakresem występujących zagrożeń wypadkowy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stosownych kwalifikacji zawodowych do wykonywania określonej pracy -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rona (określona w pkt. II) …………………………………………… będzie kierowała do pracy na terenie ……………………………………………………………… wyłącznie takie osoby, które spełniają wymagania określone w pkt 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I) ………………………………………………… przechowuje dokumentację odpowiednio dotyczącą ppkt. 2.1-2.4 i 2.6-2.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, przechowuje dokumentację określoną w ppkt 2.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a (określona w pkt. II) każdorazowo przed skierowaniem osoby do wykonania pracy na terenie Strony określonej w pkt. I poinformuje pisemnie tę Stronę </w:t>
        <w:br/>
        <w:t xml:space="preserve">o spełnieniu wymagań określonych w ppkt. 2.1.-2.4 i 2.6-2.7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 zobowiązuje się do:</w:t>
      </w:r>
    </w:p>
    <w:p>
      <w:pPr>
        <w:pStyle w:val="Normal"/>
        <w:numPr>
          <w:ilvl w:val="1"/>
          <w:numId w:val="3"/>
        </w:numPr>
        <w:ind w:left="1134" w:hanging="432"/>
        <w:jc w:val="both"/>
        <w:rPr/>
      </w:pPr>
      <w:r>
        <w:rPr>
          <w:rFonts w:cs="Arial" w:ascii="Arial" w:hAnsi="Arial"/>
        </w:rPr>
        <w:t>Zapoznania osób zatrudnionych z instrukcją przeciwpożarową oraz drogami ewakuacji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osobom zatrudnionym posiadanych pomieszczeń sanitarno – higienicznych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a informacji o osobach wyznaczonych do udzielania pierwszej pomo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wypadku przy pracy osoby zatrudnionej przez Stronę (określoną w pkt. II) – ustalenia przyczyn i okoliczności wypadku dokonuje zespół powypadkowy powołany przez stronę z udziałem przedstawiciela Strony określonej w pkt. 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y zatrudnione przez Stronę (określoną w pkt. II) zobowiązane są do przestrzegania obowiązujących przepisów i zasad bhp w miejscu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zmiany lub uzupełnienia do treści porozumienia mogą być określone </w:t>
        <w:br/>
        <w:t>w załącznikach do niniejszego porozumienia i podpisane przez upoważnionych przedstawicieli Str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……..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awarto w ……………………………………. dnia 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…………………………………………….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podpisy pracodawców lub osób upoważnionych do składania oświadczeń woli w ich imieniu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10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46:00Z</dcterms:created>
  <dc:creator>Tomek</dc:creator>
  <dc:description/>
  <cp:keywords/>
  <dc:language>en-US</dc:language>
  <cp:lastModifiedBy>Dane Ukryte</cp:lastModifiedBy>
  <cp:lastPrinted>2021-04-26T12:13:00Z</cp:lastPrinted>
  <dcterms:modified xsi:type="dcterms:W3CDTF">2025-05-14T08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4e8bfb05-5992-4ef0-9ff2-b1fb8e988715</vt:lpwstr>
  </property>
</Properties>
</file>