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KOŃCOWEGO WYKONANEJ USŁUG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aków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wykonanej usług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czynności pomiarowo – naprawczych zespołów prądotwórczych w kompleksach wojskowych administrowanych przez 35 WOG - rok 2025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Wojskowy Oddział Gospodarczy z siedzibą w Krakowie , adres w Rząsce,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2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"/>
        <w:gridCol w:w="899"/>
        <w:gridCol w:w="1248"/>
        <w:gridCol w:w="1261"/>
        <w:gridCol w:w="1074"/>
        <w:gridCol w:w="2034"/>
        <w:gridCol w:w="2143"/>
      </w:tblGrid>
      <w:tr>
        <w:trPr>
          <w:trHeight w:val="12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k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skuteczności ochrony od porażeń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dgromowej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bwodów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wyłączników różnicowoprądowych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rotokołu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a tym protokół zakończono</w:t>
      </w:r>
      <w:r>
        <w:rPr/>
        <w:t xml:space="preserve"> i po odczytaniu podpisano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61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7:00Z</dcterms:created>
  <dc:creator>js</dc:creator>
  <dc:description/>
  <cp:keywords/>
  <dc:language>en-US</dc:language>
  <cp:lastModifiedBy>Dane Ukryte</cp:lastModifiedBy>
  <cp:lastPrinted>2023-10-05T12:11:00Z</cp:lastPrinted>
  <dcterms:modified xsi:type="dcterms:W3CDTF">2025-05-16T10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82e4bfeb-1a3b-41d9-91b4-78b6c81633e3</vt:lpwstr>
  </property>
</Properties>
</file>