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POD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, niżej podpisany, będąc należycie umocowany do reprezentowania firmy </w:t>
        <w:br/>
        <w:t>(nazwa i adres firmy) ……………………………………………………………………………………..………………………………………………………………………………………………….…………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szelkie roszczenia Podwykonawcy z tytułu umowy (numer i nazwa umowy)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ej w dniu ………………………………………………………………………....…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i wystawionych faktur, za wykonanie ………………………………………….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dla zadania pod nazwą …………………………………………………………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lne do dnia złożenia niniejszego oświadczenia, zostały zaspokojone przez Wykonawcę w pełnej wysokośc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o dnia złożenia niniejszego oświadczenia zafakturowano kwotę …………….... zł brutto, (słownie……………………………………………………………………………) i stanowi ona bieżące rozliczenie w/wym. umowy podwykonawczej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między Podwykonawca a Wykonawcą nie istnieje żaden spór, który skutkuje lub może skutkować powstaniem roszczeń Podwykonawcy wobec Wykonawcy </w:t>
        <w:br/>
        <w:t>o zapłatę wynagrodzenia za wykonanie w/wym. umowy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roboty przedmiotowego zadania, w ramach podwykonawstwa, wykonaliśmy osobiś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pod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5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js</dc:creator>
  <dc:description/>
  <cp:keywords/>
  <dc:language>en-US</dc:language>
  <cp:lastModifiedBy>Dane Ukryte</cp:lastModifiedBy>
  <cp:lastPrinted>2016-02-23T15:10:00Z</cp:lastPrinted>
  <dcterms:modified xsi:type="dcterms:W3CDTF">2025-05-14T08:1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34prdez1kvCxugA683r7/HY/G0hvYa0</vt:lpwstr>
  </property>
  <property fmtid="{D5CDD505-2E9C-101B-9397-08002B2CF9AE}" pid="8" name="docIndexRef">
    <vt:lpwstr>d08489a9-4da1-494c-bfb6-ae3d143c51a7</vt:lpwstr>
  </property>
</Properties>
</file>