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AWARI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Spisany w dniu …………....,  w kompleksie wojskowym ……….…………………..………........ 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6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16-03-24T13:14:00Z</cp:lastPrinted>
  <dcterms:modified xsi:type="dcterms:W3CDTF">2025-05-14T08:13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46a932c4-c0f9-45c4-a58e-b149a32cbc5a</vt:lpwstr>
  </property>
</Properties>
</file>