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1/P/SNH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 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NAWIGACYJNO-HYDROGRAFICZN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Naprawa Terminala satelitarnego w technologii SATCOM BROADBAND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(protokół TCP/IP) na ORP GEN.K. PUŁASKI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zgodnie z opisem przedmiotu zamówienia zawartym  zał. nr 1 do zaproszenia)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0 dni roboczych od daty podpisania umow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SPOSÓB PRZYGOTOWANIA I ZŁOŻENIA OFERTY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</w:t>
      </w:r>
      <w:r>
        <w:rPr>
          <w:rFonts w:cs="Arial" w:ascii="Arial" w:hAnsi="Arial"/>
          <w:i/>
          <w:sz w:val="20"/>
          <w:szCs w:val="20"/>
        </w:rPr>
        <w:t>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09.05.2025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Katarzyna Bieliń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 (WTT z załącznikami )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Calibri" w:cs="Arial"/>
      <w:i w:val="false"/>
      <w:u w:val="none"/>
    </w:rPr>
  </w:style>
  <w:style w:type="character" w:styleId="WW8Num9z1">
    <w:name w:val="WW8Num9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BIELIŃSKA Katarzyna</cp:lastModifiedBy>
  <cp:lastPrinted>2025-05-05T13:03:00Z</cp:lastPrinted>
  <dcterms:modified xsi:type="dcterms:W3CDTF">2025-05-05T11:24:00Z</dcterms:modified>
  <cp:revision>2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GikyGM7wbolR1t71jyFias5ota2OIaD</vt:lpwstr>
  </property>
  <property fmtid="{D5CDD505-2E9C-101B-9397-08002B2CF9AE}" pid="8" name="docIndexRef">
    <vt:lpwstr>e5fc6268-f6dd-4d08-8dcd-b59d1e139556</vt:lpwstr>
  </property>
</Properties>
</file>