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2-11-30T08:20: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