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USŁUG </w:t>
      </w: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538601077"/>
            <w:bookmarkStart w:id="1" w:name="__Fieldmark__0_538601077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538601077"/>
            <w:bookmarkStart w:id="3" w:name="__Fieldmark__1_538601077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Cambria" w:ascii="Cambria" w:hAnsi="Cambria"/>
          <w:b/>
          <w:bCs/>
          <w:sz w:val="16"/>
          <w:szCs w:val="24"/>
        </w:rPr>
        <w:t>złącznikiem  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</w:t>
      </w:r>
      <w:r>
        <w:rPr>
          <w:rFonts w:cs="Cambria" w:ascii="Cambria" w:hAnsi="Cambria"/>
          <w:b/>
          <w:sz w:val="16"/>
        </w:rPr>
        <w:t>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9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808080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                                                                                    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ałącznik nr 7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57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01-23T11:57:00Z</dcterms:modified>
  <cp:revision>2</cp:revision>
  <dc:subject/>
  <dc:title/>
</cp:coreProperties>
</file>