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7/P/WYCH/202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CJA WYCHOWAWCZ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materiałów promocyjnych – metaloplastyk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godnie z opisem zamówienia zawartym w załączniku nr 1 do zaprosz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iągu 30 dni od daty podpisania umowy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ie 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tycz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06.05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09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topień, imię i nazwisko:  Patrycja Berger-Dzierzy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ceny oferty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Calibri" w:cs="Arial"/>
      <w:i w:val="false"/>
      <w:u w:val="none"/>
    </w:rPr>
  </w:style>
  <w:style w:type="character" w:styleId="WW8Num9z1">
    <w:name w:val="WW8Num9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5-04-25T10:09:00Z</cp:lastPrinted>
  <dcterms:modified xsi:type="dcterms:W3CDTF">2025-04-25T08:09:00Z</dcterms:modified>
  <cp:revision>201</cp:revision>
  <dc:subject/>
  <dc:title/>
</cp:coreProperties>
</file>