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99" w:val="clear"/>
        <w:ind w:left="0" w:hanging="0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 xml:space="preserve">Budowa drogi gminnej nr 112220L w m. Łapiguz - opracowanie dokumentacji technicznej.” </w:t>
      </w:r>
    </w:p>
    <w:p>
      <w:pPr>
        <w:pStyle w:val="Akapitzlist"/>
        <w:shd w:fill="FFFF99" w:val="clear"/>
        <w:ind w:left="0" w:hanging="0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u w:val="single"/>
          <w:lang w:val="en-US" w:eastAsia="pl-PL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  <w:u w:val="single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noś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13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4-15T09:13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