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199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pl-PL"/>
              </w:rPr>
              <w:t>Przeprowadzenie usługi w zakresie wykorzystania cywilnego statku powietrznego wraz z załogą do zabezpieczenia specjalistycznego szkolenia spadochronowego (grupowego) na wolne otwarcie żołnierzy 6 BPD”</w:t>
            </w:r>
          </w:p>
        </w:tc>
      </w:tr>
      <w:tr>
        <w:trPr>
          <w:trHeight w:val="5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pl-PL"/>
              </w:rPr>
              <w:t>Nr postępowania: 25/SPAD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Podmiot Udostępniający Zasob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podmiotu udostepniającego zasoby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podmiot udostępniający zasoby składa oświadczeni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 udostepniającego zaso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0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0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3-05-19T08:36:00Z</cp:lastPrinted>
  <dcterms:modified xsi:type="dcterms:W3CDTF">2025-05-12T07:17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Crz8tx7Kj4A+uWICvc2JXZ05Tkd3Cci</vt:lpwstr>
  </property>
  <property fmtid="{D5CDD505-2E9C-101B-9397-08002B2CF9AE}" pid="8" name="docIndexRef">
    <vt:lpwstr>39714615-5b08-4bd7-a37b-2393927329a5</vt:lpwstr>
  </property>
</Properties>
</file>