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. nr 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6</w:t>
      </w:r>
      <w:r>
        <w:rPr>
          <w:rFonts w:cs="Arial" w:ascii="Arial" w:hAnsi="Arial"/>
          <w:color w:val="000000"/>
          <w:sz w:val="20"/>
          <w:szCs w:val="20"/>
        </w:rPr>
        <w:t xml:space="preserve"> do SWZ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 xml:space="preserve">jednolite OŚWIADCZENIe „JO” 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dla WYKONAWCY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Zamawiającego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OGÓLNE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 Budżetowa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 Wojskowy Oddział Gospodarczy</w:t>
            </w:r>
          </w:p>
        </w:tc>
      </w:tr>
      <w:tr>
        <w:trPr>
          <w:trHeight w:val="99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przetarg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</w:rPr>
              <w:t>„</w:t>
            </w:r>
            <w:r>
              <w:rPr>
                <w:rFonts w:cs="Arial" w:ascii="Arial" w:hAnsi="Arial"/>
                <w:b/>
                <w:bCs/>
                <w:iCs/>
                <w:szCs w:val="24"/>
              </w:rPr>
              <w:t>Przeprowadzenie usługi w zakresie wykorzystania cywilnego statku powietrznego wraz z załogą do zabezpieczenia specjalistycznego szkolenia spadochronowego (grupowego) na wolne otwarcie żołnierzy 6 BPD”</w:t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(sygnatura postepowania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</w:rPr>
              <w:t>Nr postępowania: 25/SPAD/25</w:t>
            </w:r>
          </w:p>
          <w:p>
            <w:pPr>
              <w:pStyle w:val="Normal"/>
              <w:spacing w:before="120" w:after="120"/>
              <w:ind w:left="472" w:right="593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oświadcz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</w:t>
      </w:r>
      <w:r>
        <w:rPr/>
        <w:t>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Wykonawc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NIP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 nieprowadzący działalności gospodarczej nr PESEL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 siedzib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KONSORCJU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 tj. konsorcju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ty częściowe art. 91 ust. 1 ustawy Pzp (w przypadku, jeżeli Zamawiający dopuścił składanie ofert częściowych w ogłoszeniu oraz SWZ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składa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/>
        <w:t>B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eganie na zasobach innych podmio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onawca może polegać  na zdolności innych podmiotów w celu spełnienia warunków udziału w postepowaniu z art. 112 ust 2 pkt 3 i 4 Pzp.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godnie z art. 118  ust 1 Pzp. będzie polegał w celu potwierdzenia spełniania warunków udziału w postępowaniu, na zdolnościach technicznych lub zawodowych lub sytuacji finansowej lub ekonomicznej podmiotów udostępniających zasoby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 Nie</w:t>
            </w:r>
          </w:p>
        </w:tc>
      </w:tr>
    </w:tbl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C: Informacje dotyczące podwykonawców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ak </w:t>
            </w:r>
            <w:r>
              <w:rPr>
                <w:rFonts w:cs="Arial" w:ascii="Arial" w:hAnsi="Arial"/>
                <w:sz w:val="20"/>
                <w:szCs w:val="20"/>
              </w:rPr>
              <w:t>proszę wskazać wartość %, która zostanie zlecona podwykonawcom 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Wykonawca zamierza zlecić osobom podwykonawstwo jakiejkolwiek części zamówienia, proszę podać firmy podwykonawc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A: Podstawy  wykluczenia z postępowania o udzielenie zamówienia Wykonawcy </w:t>
        <w:br/>
        <w:t>w okolicznościach, o których mowa w art. 108 ust 1  stawy Pzp</w:t>
      </w:r>
      <w:r>
        <w:rPr>
          <w:rFonts w:cs="Arial" w:ascii="Arial" w:hAnsi="Arial"/>
          <w:b w:val="false"/>
          <w:color w:val="FF0000"/>
          <w:sz w:val="20"/>
          <w:szCs w:val="20"/>
        </w:rPr>
        <w:t xml:space="preserve"> ORAZ art. 7 ust. 1 ustawy z dnia 13 kwietnia 2022 r. o szczególnych rozwiązaniach w zakresie przeciwdziałania wspieraniu agresji na Ukrainę oraz służących ochronie bezpieczeństwa narodowego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531"/>
      </w:tblGrid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 dotyczące Wykonawcy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1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 </w:t>
              <w:br/>
              <w:t>art. 108 ust 1 ustawy Pzp.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  ] Nie podlegam wykluczeniu 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Podlegam wykluczeniu 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Jeżeli istnieją podstawy wykluczenia, </w:t>
              <w:br/>
              <w:t xml:space="preserve">o których mowa w art. 108 ust. 1 pkt 1, 2 i 5, </w:t>
              <w:br/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czy Wykonawca jest w stanie udowodnić Zamawiającemu, że podjął czynności, o których mowa w art. 110 ust. 2 ustawy Pzp?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TAK      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   NIE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US"/>
              </w:rPr>
              <w:t>, proszę opisać podjęte czynności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…………………………………………………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360" w:before="120" w:after="120"/>
              <w:ind w:left="50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</w:t>
            </w:r>
            <w:r>
              <w:rPr>
                <w:rFonts w:eastAsia="Arial" w:cs="Arial" w:ascii="Arial" w:hAnsi="Arial"/>
                <w:sz w:val="20"/>
                <w:szCs w:val="20"/>
                <w:lang w:val="en-US"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w </w:t>
            </w:r>
            <w:bookmarkStart w:id="0" w:name="_Hlk101269492"/>
            <w:r>
              <w:rPr>
                <w:rFonts w:cs="Arial" w:ascii="Arial" w:hAnsi="Arial"/>
                <w:sz w:val="20"/>
                <w:szCs w:val="20"/>
                <w:lang w:val="en-US"/>
              </w:rPr>
              <w:t>art. 7 ust. 1 ustawy z dnia 13 kwietnia 2022 r. o szczególnych rozwiązaniach w zakresie przeciwdziałania wspieraniu agresji na Ukrainę oraz służących ochronie bezpieczeństwa narodowego.</w:t>
            </w:r>
            <w:bookmarkEnd w:id="0"/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Nie podlegam wykluczeniu</w:t>
            </w:r>
          </w:p>
          <w:p>
            <w:pPr>
              <w:pStyle w:val="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Podlegam wykluczeniu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Warunki udziału w postępowaniu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W odniesieniu do warunków udziału w postepowaniu z art. 112 ust 2 Pzp.</w:t>
        <w:br/>
        <w:t xml:space="preserve">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warunków udziału w postepowaniu z art. 112 ust 2  pz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wypełnić te pola w stosunku do których określono szczegółowy warunek w ogłoszeniu i SWZ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warunków udziału w postepowaniu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kreślonych przez Zamawiającego </w:t>
              <w:br/>
              <w:t>w ogłoszeniu o zamówieniu oraz w SWZ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zgodnie z zapisem art. 112 ust 2 Pzp 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 ] Nie dotyczy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nieważ Zamawiający nie określił żadnych warunków udziału w postępowaniu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SectionTitle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hapterTitle"/>
        <w:rPr/>
      </w:pPr>
      <w:bookmarkStart w:id="1" w:name="_DV_M4312"/>
      <w:bookmarkStart w:id="2" w:name="_DV_M4311"/>
      <w:bookmarkStart w:id="3" w:name="_DV_M4310"/>
      <w:bookmarkStart w:id="4" w:name="_DV_M4309"/>
      <w:bookmarkStart w:id="5" w:name="_DV_M4308"/>
      <w:bookmarkStart w:id="6" w:name="_DV_M4307"/>
      <w:bookmarkEnd w:id="1"/>
      <w:bookmarkEnd w:id="2"/>
      <w:bookmarkEnd w:id="3"/>
      <w:bookmarkEnd w:id="4"/>
      <w:bookmarkEnd w:id="5"/>
      <w:bookmarkEnd w:id="6"/>
      <w:r>
        <w:rPr>
          <w:rFonts w:cs="Arial" w:ascii="Arial" w:hAnsi="Arial"/>
          <w:sz w:val="20"/>
          <w:szCs w:val="20"/>
        </w:rPr>
        <w:t>Część V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I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stytucja zamawiająca lub podmiot zamawiający ma możliwość uzyskania odpowiednich dokumentów potwierdzających bezpośrednio za pomocą bezpłatnej krajowej bazy danych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 xml:space="preserve">Oświadczenie należy podpisać kwalifikowanym podpisem elektronicznym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podpisem zaufanym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lub podpisem osobistym.</w:t>
      </w:r>
    </w:p>
    <w:p>
      <w:pPr>
        <w:pStyle w:val="Normal"/>
        <w:spacing w:before="120" w:after="120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lang w:eastAsia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4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Zwłaszcza w ramach grupy, konsorcjum, spółki </w:t>
      </w:r>
      <w:r>
        <w:rPr>
          <w:rFonts w:cs="Arial" w:ascii="Arial" w:hAnsi="Arial"/>
          <w:i/>
        </w:rPr>
        <w:t>joint venture</w:t>
      </w:r>
      <w:r>
        <w:rPr>
          <w:rFonts w:cs="Arial" w:ascii="Arial" w:hAnsi="Arial"/>
        </w:rPr>
        <w:t xml:space="preserve"> lub podobn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Zakres podwykonawstwa nie może być równy 100% wielkości zamówienia.</w:t>
      </w:r>
    </w:p>
  </w:footnote>
  <w:footnote w:id="4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6z1">
    <w:name w:val="WW8Num6z1"/>
    <w:qFormat/>
    <w:rPr>
      <w:rFonts w:eastAsia="Times New Roman"/>
      <w:b w:val="false"/>
      <w:i w:val="false"/>
      <w:color w:val="000000"/>
      <w:sz w:val="20"/>
      <w:szCs w:val="20"/>
    </w:rPr>
  </w:style>
  <w:style w:type="character" w:styleId="WW8Num6z2">
    <w:name w:val="WW8Num6z2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" w:hAnsi="Arial" w:eastAsia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  <w:jc w:val="left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9:48:00Z</dcterms:created>
  <dc:creator>Kowalski Artur</dc:creator>
  <dc:description/>
  <cp:keywords/>
  <dc:language>en-US</dc:language>
  <cp:lastModifiedBy>Dane Ukryte</cp:lastModifiedBy>
  <cp:lastPrinted>2021-04-06T11:44:00Z</cp:lastPrinted>
  <dcterms:modified xsi:type="dcterms:W3CDTF">2025-05-12T07:1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quDjEXZDzYV14p18Gag3gUaPPaM65ZL</vt:lpwstr>
  </property>
  <property fmtid="{D5CDD505-2E9C-101B-9397-08002B2CF9AE}" pid="8" name="docIndexRef">
    <vt:lpwstr>4a47470b-89ec-4ff7-963a-3b1368a5b7f9</vt:lpwstr>
  </property>
</Properties>
</file>