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ZP.240.73.2024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Załącznik nr 5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                                        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FORMULARZ OFERTOWY</w:t>
      </w:r>
    </w:p>
    <w:p>
      <w:pPr>
        <w:pStyle w:val="Normal"/>
        <w:jc w:val="both"/>
        <w:rPr>
          <w:rStyle w:val="Domylnaczcionkaakapitu"/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        </w:t>
      </w:r>
    </w:p>
    <w:p>
      <w:pPr>
        <w:pStyle w:val="Normal"/>
        <w:tabs>
          <w:tab w:val="clear" w:pos="708"/>
          <w:tab w:val="left" w:pos="10800" w:leader="none"/>
        </w:tabs>
        <w:spacing w:lineRule="exact" w:line="283" w:before="57" w:after="57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Style w:val="Domylnaczcionkaakapitu"/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ostępowanie pn. </w:t>
      </w:r>
      <w:r>
        <w:rPr>
          <w:rStyle w:val="Domylnaczcionkaakapitu"/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Dostawa środków do utrzymania czystości, dla  Poznańskich Ośrodków  Sportu i Rekreacji w Poznaniu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mawiający 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oznańskie Ośrodki Sportu i Rekreacji ul. J. Spychalskiego 34 , 61-553 Poznań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                     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Wykonawca - pełna nazwa i siedziba,  NIP, REGON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............................................................. …………………………………………………………...           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czytelnie -  adres e-mail do kontaktów                   numer telefon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Oferujemy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wykonanie całości w/w przedmiotu zamówienia za cenę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u w:val="none"/>
          <w:lang w:val="pl-PL" w:eastAsia="zxx" w:bidi="ar-SA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 zł netto …...................VAT …....................................zł brut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łownie brutto : …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 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 Zapoznaliśmy się ze specyfikacją 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 Uważamy się za związanych ofertą  na czas określony w swz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3. Zawarty w materiałach wzór treści umowy został przez nas zaakceptowany a w przypadku wyboru naszej oferty zobowiązujemy się do zawarcia umowy według tego wzoru w miejscu i terminie wyznaczonym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4. Oferujemy wykonanie przedmiotu zamówienia wg cen jednostkowych  podanych w ofercie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5. Zamawiane sukcesywnie partie towaru będziemy dostarczać  na własny koszt,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do miejsca wskazanego przez Zamawiającego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, w  terminie 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6. Oświadczamy, że oferowane dostawy, spełniają wymagania określone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zez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5800" w:leader="none"/>
        </w:tabs>
        <w:suppressAutoHyphens w:val="true"/>
        <w:bidi w:val="0"/>
        <w:spacing w:lineRule="auto" w:line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owyższy obowiązek podatkowy będzie dotyczył: ................……………………………………………………………………………………………………………………………. …..objętych przedmiotem zamówienia,  a ich wartość netto (bez kwoty podatku) będzie wynosiła………………………………………………………………………………… z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0" w:leader="none"/>
        </w:tabs>
        <w:bidi w:val="0"/>
        <w:spacing w:lineRule="auto" w:line="24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5800" w:leader="none"/>
        </w:tabs>
        <w:suppressAutoHyphens w:val="tru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9.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Oświadczam, że wypełniłem obowiązki informacyjne przewidziane w art. 13 lub art. 14 RODO</w:t>
      </w:r>
      <w:r>
        <w:rPr>
          <w:rFonts w:eastAsia="Times New Roman" w:cs="Arial" w:ascii="Arial" w:hAnsi="Arial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 w:eastAsia="zxx" w:bidi="ar-SA"/>
        </w:rPr>
        <w:t>*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wobec osób fizycznych,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od których dane osobowe bezpośrednio lub pośrednio pozyskałem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w celu ubiegania się o udzielenie zamówienia publicznego w niniejszym postępowaniu i zapoznałem te osoby z klauzulą informacyjną załączoną przez Poznańskie Ośrodki Sportu i Rekreacji do dokumentacji związanej z postępowaniem o udzielenie w/w zamówienia publiczneg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5800" w:leader="none"/>
        </w:tabs>
        <w:suppressAutoHyphens w:val="tru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0" w:leader="none"/>
        </w:tabs>
        <w:bidi w:val="0"/>
        <w:spacing w:lineRule="auto" w:line="240"/>
        <w:ind w:left="72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Oświadczam, iż zgodnie z  obowiązująca w Polsce definicją małych i średnich firm zawartej w ustawie z 2 lipca 2004 r. o swobodzie działalności gospodarczej Firma nasza należy do kategorii: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72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mikroprzedsiębiorstwa,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spacing w:lineRule="auto" w:line="240"/>
        <w:ind w:left="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małe przedsiębiorstwa 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bidi w:val="0"/>
        <w:spacing w:lineRule="auto" w:line="240"/>
        <w:ind w:left="72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średnie przedsiębiorstwa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7" w:leader="none"/>
        </w:tabs>
        <w:bidi w:val="0"/>
        <w:spacing w:lineRule="auto" w:line="240"/>
        <w:ind w:left="72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inne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735" w:leader="none"/>
        </w:tabs>
        <w:suppressAutoHyphens w:val="true"/>
        <w:bidi w:val="0"/>
        <w:spacing w:lineRule="auto" w:line="240" w:before="0" w:after="120"/>
        <w:ind w:left="0" w:right="0" w:hanging="0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11. Oświadczam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2"/>
          <w:szCs w:val="22"/>
          <w:u w:val="none"/>
          <w:lang w:val="pl-PL" w:eastAsia="zxx" w:bidi="ar-SA"/>
        </w:rPr>
        <w:t>, iż następującą część zamówienia wykonają poszczególni Wykonawcy wspólnie ubiegający się o udzielenie zamówienia:*</w:t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spacing w:before="120" w:after="120"/>
        <w:ind w:left="0" w:right="0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ykonawca (nazwa): …………………………. Wykona: ………………….</w:t>
      </w:r>
    </w:p>
    <w:p>
      <w:pPr>
        <w:pStyle w:val="Akapitzlist"/>
        <w:numPr>
          <w:ilvl w:val="0"/>
          <w:numId w:val="0"/>
        </w:numPr>
        <w:spacing w:before="120" w:after="120"/>
        <w:ind w:left="1287" w:right="0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0"/>
        </w:numPr>
        <w:suppressAutoHyphens w:val="true"/>
        <w:bidi w:val="0"/>
        <w:spacing w:before="120" w:after="12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ykonawca (nazwa): …………………………. Wykona: …………………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735" w:leader="none"/>
        </w:tabs>
        <w:suppressAutoHyphens w:val="true"/>
        <w:bidi w:val="0"/>
        <w:spacing w:lineRule="auto" w:line="240"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0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0"/>
          <w:szCs w:val="20"/>
          <w:u w:val="none"/>
          <w:lang w:val="pl-PL" w:eastAsia="zxx" w:bidi="ar-SA"/>
        </w:rPr>
        <w:t>*Wypełniają jedynie Wykonawcy wspólnie ubiegający się o zamówienie – należy dostosować do liczby      wykonawców w konsorcjum.</w:t>
      </w:r>
    </w:p>
    <w:p>
      <w:pPr>
        <w:pStyle w:val="Normal"/>
        <w:widowControl w:val="false"/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Przedmiot zamówienia wykonam </w:t>
      </w:r>
      <w:r>
        <w:rPr>
          <w:rFonts w:cs="Arial" w:ascii="Arial" w:hAnsi="Arial"/>
          <w:b/>
          <w:sz w:val="22"/>
          <w:szCs w:val="22"/>
        </w:rPr>
        <w:t>samodzielnie/ z udziałem podwykonawców:</w:t>
      </w:r>
    </w:p>
    <w:p>
      <w:pPr>
        <w:pStyle w:val="Normal"/>
        <w:widowControl w:val="false"/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before="0" w:after="0"/>
        <w:ind w:left="357" w:right="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...……………………………………..…………………………………………………………...…,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left="357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 xml:space="preserve">Podwykonawca/y zostaną powierzone poniższe części zamówienia: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 w:before="0" w:after="0"/>
        <w:ind w:left="360" w:right="0" w:hanging="0"/>
        <w:contextualSpacing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0" w:leader="none"/>
        </w:tabs>
        <w:bidi w:val="0"/>
        <w:spacing w:lineRule="auto" w:line="360"/>
        <w:ind w:left="108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, dnia ...........................                        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pieczątki  imienne i podpisy osób uprawnionych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do reprezentowania wykonawcy)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36:00Z</dcterms:created>
  <dc:creator>Małgorzata Górska</dc:creator>
  <dc:description/>
  <dc:language>en-US</dc:language>
  <cp:lastModifiedBy/>
  <cp:lastPrinted>2024-11-25T09:30:00Z</cp:lastPrinted>
  <dcterms:modified xsi:type="dcterms:W3CDTF">2024-11-25T08:30:35Z</dcterms:modified>
  <cp:revision>25</cp:revision>
  <dc:subject/>
  <dc:title>                        FORMULARZ OFERTOWY</dc:title>
</cp:coreProperties>
</file>