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bidi w:val="0"/>
        <w:ind w:left="0" w:right="-715" w:hanging="0"/>
        <w:jc w:val="both"/>
        <w:rPr>
          <w:rFonts w:eastAsia="Times New Roman" w:cs="Courier;Courier New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ourier;Courier New"/>
          <w:b/>
          <w:color w:val="000000"/>
          <w:sz w:val="24"/>
          <w:szCs w:val="24"/>
          <w:lang w:val="pl-PL" w:eastAsia="zxx" w:bidi="ar-SA"/>
        </w:rPr>
        <w:t>Załącznik nr 1</w:t>
      </w:r>
    </w:p>
    <w:p>
      <w:pPr>
        <w:pStyle w:val="BodyText"/>
        <w:bidi w:val="0"/>
        <w:ind w:left="0" w:right="-30" w:hanging="0"/>
        <w:jc w:val="center"/>
        <w:rPr>
          <w:rFonts w:eastAsia="Times New Roman" w:cs="Courier;Courier New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;Courier New"/>
          <w:b/>
          <w:color w:val="000000"/>
          <w:sz w:val="24"/>
          <w:szCs w:val="24"/>
          <w:lang w:val="pl-PL" w:eastAsia="zxx" w:bidi="ar-SA"/>
        </w:rPr>
      </w:r>
    </w:p>
    <w:p>
      <w:pPr>
        <w:pStyle w:val="BodyText"/>
        <w:bidi w:val="0"/>
        <w:ind w:left="0" w:right="-30" w:hanging="0"/>
        <w:jc w:val="center"/>
        <w:rPr>
          <w:rFonts w:eastAsia="Times New Roman" w:cs="Courier;Courier New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;Courier New"/>
          <w:b/>
          <w:color w:val="000000"/>
          <w:sz w:val="24"/>
          <w:szCs w:val="24"/>
          <w:lang w:val="pl-PL" w:eastAsia="zxx" w:bidi="ar-SA"/>
        </w:rPr>
        <w:t>FORMULARZ  CENOWY - ŚRODKI CZYSTOŚCI</w:t>
      </w:r>
    </w:p>
    <w:p>
      <w:pPr>
        <w:pStyle w:val="BodyText"/>
        <w:bidi w:val="0"/>
        <w:ind w:left="0" w:right="-30" w:hanging="0"/>
        <w:jc w:val="center"/>
        <w:rPr>
          <w:rFonts w:eastAsia="Times New Roman" w:cs="Courier;Courier New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;Courier New"/>
          <w:b/>
          <w:color w:val="000000"/>
          <w:sz w:val="24"/>
          <w:szCs w:val="24"/>
          <w:lang w:val="pl-PL" w:eastAsia="zxx" w:bidi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0"/>
        <w:gridCol w:w="3180"/>
        <w:gridCol w:w="840"/>
        <w:gridCol w:w="825"/>
        <w:gridCol w:w="1125"/>
        <w:gridCol w:w="870"/>
        <w:gridCol w:w="1080"/>
        <w:gridCol w:w="130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Nazwa artykuł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Jednostka miar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Ilość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de-DE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de-DE" w:eastAsia="zxx" w:bidi="ar-SA"/>
              </w:rPr>
              <w:t xml:space="preserve">Marka 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de-DE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de-DE" w:eastAsia="zxx" w:bidi="ar-SA"/>
              </w:rPr>
              <w:t>(nazwa,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de-DE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de-DE" w:eastAsia="zxx" w:bidi="ar-SA"/>
              </w:rPr>
              <w:t>producent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Cena jedn.     </w:t>
            </w: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de-DE" w:eastAsia="zxx" w:bidi="ar-SA"/>
              </w:rPr>
              <w:t>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de-DE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de-DE" w:eastAsia="zxx" w:bidi="ar-SA"/>
              </w:rPr>
              <w:t xml:space="preserve">Wartość    netto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eastAsia="Times New Roman" w:cs="Courier;Courier New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ourier;Courier New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Wartość     brutto 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apier  toaletowy,makulaturowy, biały - duży (FI-19) gat.I, długość min 135 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5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Papier  toaletowy,makulaturowy, szary - duży (FI-19) gat.I, długość min 135 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119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apier toaletowy mały - gat. I</w:t>
            </w:r>
          </w:p>
          <w:p>
            <w:pPr>
              <w:pStyle w:val="TableTex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iękki i mocny perforowany dwuwarstwowy - min. 160 listków w rolce, biały, celulozow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4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apier toaletowy szary gofrowany małe rolki, średnica- min 100 mm, szerokość- min 96 mm, długość – min 25m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(wymiary +/- 2 mm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ojedyncze ręczniki papierowe do pojemników,  składane - gat. I ( opakowanie -karton 4000 sztuk), makulatura, biał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karton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42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Ręczniki pap. w rolce, białe dwuwarstwowe, celuloza 100% szer- min. 20 cm, długość min 10 mb – gat.I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8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Worki na śmieci - 240 ltr.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bidi="ar-SA"/>
              </w:rPr>
              <w:t>(mocne op.50 szt) zgrzew gwiaździsty z perforacją umożliwiającą łatwe odrywanie, rolka worków powinna posiadać banderolę lub naklejkę  informującą o rodzaju i liczbi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rol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Worki na śmieci - 35 ltr. (mocne op. 50 szt) LDP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grzew gwiaździsty z perforacją umożliwiającą łatwe odrywanie, rolka worków powinna posiadać banderolę lub naklejkę  informującą o rodzaju i liczbi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rol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5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orki na śmieci (mocne) - 60 ltr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bidi="ar-SA"/>
              </w:rPr>
              <w:t xml:space="preserve"> (op. 10 szt)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LDPE zgrzew gwiaździsty z perforacją umożliwiającą łatwe odrywanie, rolka worków powinna posiadać banderolę lub naklejkę  informującą o rodzaju i liczbie.</w:t>
            </w:r>
          </w:p>
          <w:p>
            <w:pPr>
              <w:pStyle w:val="TableTex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rol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530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orki na śmieci (mocne) -120 ltr ( op. 10 szt) LDPE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grzew gwiaździsty z perforacją umożliwiającą łatwe odrywanie, rolka worków powinna posiadać banderolę lub naklejkę  informującą o rodzaju i liczbi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rol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3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5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Worki na śmieci (mocne)  -140 ltr.(op. 10 szt) LDP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grzew gwiaździsty z perforacją umożliwiającą łatwe odrywanie, rolka worków powinna posiadać banderolę lub naklejkę  informującą o rodzaju i liczbi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rol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pl-PL" w:eastAsia="zxx" w:bidi="ar-SA"/>
              </w:rPr>
              <w:t xml:space="preserve">Worki na śmieci (mocne) - 160 ltr (op. 10szt)  LDPE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zgrzew gwiaździsty z perforacją umożliwiającą łatwe odrywanie, rolka worków powinna posiadać banderolę lub naklejkę  informującą o rodzaju i liczbi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rol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8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orki na śmieci (mocne) - 180 ltr  LDPE  zgrzew gwiaździsty z perforacją umożliwiającą łatwe odrywanie, rolka worków powinna posiadać banderolę lub naklejkę  informującą o rodzaju i liczbie. (op. 10 szt )</w:t>
            </w:r>
          </w:p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rol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łyn do mycia szyb i powierzchni szklanych na bazie alkoholu izopropylowego (5-10%),  niepozostawiający smug oraz zacieków a także pozostawiający na czyszczonej powierzchni ochronną warstwę utrudniającą osadzanie się brudu.. Całkowicie rozpuszczalny w wodzie.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(minimum 750 ml)  z atomizere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8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łyn typu LUDWIK do ręcznego mycia naczyń lub równoważny,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likwiduje trudne zabrudzenia oraz tłuszcz, nabłyszcza, nie zostawia zacieków i smug, posiada gęstą konsystencję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łniający kryteria skoncentrowanego płynu  do mycia ręcznego naczyń, nie oddziałujący na skórę dłoni, Dobrze rozpuszczalny w wodzie, zawiera 5%-8% alkoholu C12-14,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(1 litr)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łyn typu LUDWIK do ręcznego mycia naczyń lub równoważny, spełniający kryteria skoncentrowanego płynu  do mycia ręcznego naczyń o  PH od 5,3 do 5,9 posiadający atest badania dermatologicznego, nie oddziałujący na skórę dłoni, Dobrze rozpuszczalny w wodzie, zawiera 5%-8% alkoholu C12-14,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(5 litrów)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38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łyn do mycia wc typu Tytan lub równoważny, bakterjobójczy u</w:t>
            </w:r>
            <w:r>
              <w:rPr/>
              <w:t xml:space="preserve">suwający  osad kamienny, rdzę, brud i przykry zapach. zawierający do 15% wagowych kwasu fosforowego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(op. min700 ml.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14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Żel do mycia i dezynfekcji wc - typu Domestos lub równoważny (op. 750 ml.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pełniający kryteria żelu czyszcząco-dezynfekującego do toalet na bazie chloru. </w:t>
            </w:r>
            <w:r>
              <w:rPr/>
              <w:t xml:space="preserve">substancja czynna – podchloryn sodu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 czyszczenia i dezynfekcji urządzeń i pomieszczeń sanitarnych, zawierający  1% - 5%  związków wybielających na bazie chlou, niejonowe środki powierzchniowo czynne, mydło, kompozycje zapachowe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9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Odkamieniacz do łazienki i wc – z rozpylaczem typu Cilit lub równoważny </w:t>
            </w:r>
            <w:r>
              <w:rPr/>
              <w:t>szybko usuwający kamień, osady z mydła i brud.</w:t>
            </w:r>
          </w:p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(op. 750 ml.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70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Uniwersalny płyn czyszczący  zapachowy, </w:t>
            </w:r>
            <w:r>
              <w:rPr/>
              <w:t xml:space="preserve">usuwający brud, jednocześnie chroniąc delikatne powierzchnie (marmur, ceramika), nie wymaga szorowania i spłukiwania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typu AJAX lub równoważny(poj. 1l.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82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ydło w płynie (poj.5 ltr.) typu LAGUNA lub równoważ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o rąk i ciała, glicerynowo-lanolinowe, o lepkiej konsynstencji, niepowodujące osadów na dnie opakowania, barwa perłowa bądź biała,  o zapachu kwiatowym, zawiera składniki pielęgnujące, chroniące skórę przed wysuszeniem, przeznaczone do dozowników, pH 5,5 - 6. W pełni rozpuszczalne w wodzie. Stabilne chemicznie w warunkach magazynowania i użytkowania.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akowanie powinno zawierać 5L produkt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Odświeżacze powietrza do kontaktu typu Air Wick różne zapachy lub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ównoważny spełniający kryteria elektrycznego odświeżacza powietrza z płynem montowanego do kontaktu elektrycznego pozwalającym na aplikowanie wymiennego wkładu w postaci szklanej butelki 20 ml zawierającej płyn  o zapachu: kwiatów lub owoców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enny wkład odświeżacza powietrza elektrycznego montowany do kontaktu  kompatybilny do urządzenia z powyższej pozycji, spełniający powyższe kryteria.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Ścierka do kurzu typy Vileda lub równoważna o działaniu elektrostatycznym, nie zostawia smug i śladów, kłaczków, wymiar nie mniejszy niż 30x50cm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tolerancja +/- 5cm</w:t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óżne kolory, temp. Prania nie mniej niż 90stC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opy sznurkowe z kijem plastikowym z możliwością wymiany części myjącej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1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opy sznurkowe, zapas do oferowanych powyżej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Wiadra do mopa z pozycji 25 z wyciskaczem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5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Ściągacze do wody (do szyb)25 cm z wyjmowaną i wymienną gum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Guma do ściągaczek wody 25cm- zapas  do poz. 3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5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Ściągacze do wody (do szyb)50 cm z wyjmowaną i wymienną gum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5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Guma do ściągaczek wody 50 cm- zapas do poz 3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iotły korytarzowe oprawa  plastikowa    szer. 60cm. z włosia naturalneg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1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ufelki do śmieci - metalow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13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Gąbki kuchenne do naczyń z jednej strony gąbka z drugiej szorstki zmywak, typu Jan Niezbędny(10 szt w op.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pakowanie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yścik spiralny aluminiowy, mięki i delikatny, przeznaczony do czyszczenia delikatnych powierzchni w postaci patelni, garnków i innych produktów wykorzystywanych do przetwarzażania żywności w gastronomii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1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iadra do wody plastikowe 10 ltr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roszek do prania w pralkach automatycznych do bieli - typu VIZIR (3 kg.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y zawierający  niejonowe środki powierzchniowo czynne, rozjaśniacz optyczny, zawierajacy składnik CMC (carboxymethyllulose) zapobiegający szarzeniu tkanin,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roszek do prania w pralkach automatycznych do kolorów - typu VIZIR,  (min.3 kg.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y o skutecznym działaniu, zapobiegający utracie kolorów, perfumowany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roszek do czyszczenia typu Ajax (450 g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y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roszek do czyszczenia z chlorem, łagodny dla powierzchni ale skutecznie czyszczący o działaniu wybielającym, pozostawiający połysk zawierający anionowe środki powierzchniowo czynn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7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Kostka toaletowa 3 w 1 z zawieszką do wc, pozostawiająca świeży zapach, czyszcząca, chroniąca przed osadzaniem się kamienia,  typu Domestos lub równoważn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łniająca kryteria kostki toaletowej 3 w 1 o wydajnym i długotrwałym działaniu antybakteryjnym i długotrwałym zapachu, w koszyczku,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 sztuka powinna zawierać minimum  40g produktu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3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ostka toaletowa do wc zapas  do oferowanych powyżej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Ścierki do mycia podłóg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frotte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 grubym splocie  łatwo wchłaniające wodę 50 cmx 60 cm+/- 10 cm</w:t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0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Miotły do zamiatania plastikowe 40 cm z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łosiem z włókna mieszanego z kijem plastikowym - dł. 120 cm.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765" w:hRule="exac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ufelka w zestawie ze zmiotką plastikow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zestaw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czotki do szorowania z uchwytem typu „żelazko” w oprawie plastikowej  z włosiem sztucznym  twardym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2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Kije do szczotek plastikowe o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ł. 120 cm.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czotki do szorowania plastikowe ręczn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czotki do szorowania ryżowe ręczn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dświeżacz powietrza w aerozolu typu Bris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bidi="ar-SA"/>
              </w:rPr>
              <w:t xml:space="preserve"> (poj. 300 ml.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2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5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dplamiacz do tkanin w płynie (pojemność1 ltr.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5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dplamiacz do wykładzin z rozpylaczem (pojemność1 ltr.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Płyn do czyszczenia mebli, szkła i sprzętu biurowego,   o przyjemnym świeżym  zapachu, zawierający cząstki aktywnego tlenu ułatwiające usuwanie brudu, zawierający niejonowe i anionowe SPC, oraz alkohole C2-C3, zapewniające bez smugowe czyszczenie (pojemność 1 l)  z atomizerem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6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reparat do udr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żniania syfonów, odpływów i przewodów kanalizacyjnych (konsystencja żelowa, rozpuszczający stałej i organiczne zanieczyszenia, osadzający się na ściankach rur w celu przedłużenia działania, eliminujący nieprzyjemne zapachu, przeznaczony do stosowania w kuchni i w łazience) typu Kret lub równoważny  (pojemność 500 g)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6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Środek w postaci  niezbrylającego się granulatu do udrażniania rur i syfonów w instalacjach kanalizacyjnych, całkowicie rozpuszczalny w wodzie, zawierający wodorotlenek sodu, typu Kret lub równoważny (800 g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1289" w:hRule="exac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Zestaw szczotki do WC z pojemnikiem, podstawa okrągła o średnica min 14 cm, wysokość wraz ze szczotką 40 cm, plastik, kolor biały.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zestaw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4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łyn do płukania tkanin - typu Lenor (1000 ml.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4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Ścierki kuchenne do naczyń 100% bawełna 50 cm x 70 c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4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5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ydło toaletowe, zapachowe kostki (100g)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typu Luksja lub równoważne o właściwościach wysokonawilżających, niealergizując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7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Krem do rąk , glicerynowy, łatwo wchłanialny PH 5,5 – 6,5, w tubce ok.100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Środek do mycia ceramiki  emalii, stali nierdzewnej i tworzyw szklano-ceramicznych - żel , mleczko, płyn (typu  Cif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y 75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ml.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9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5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Antystatyczna, bakteriobójcza pianka do czyszczenia wyświetlaczy ciekłokrystalicznych LCD/TFT w laptopach, telewizorach, monitorach i innych urządzeniach wyposażonych w wyświetlacz LCD. Nie pozostawiająca smug. usuwająca uporczywy kurz i brud  (pojemność 400 ml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170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łyn z rozpylaczem do czyszczenia mebli i urządzeń biurowych (drewno, plastik, laminat, szkło) typu Pronto SPRAY MULTI-SURFACE  (pojemność 500 ml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3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2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asta do mycia rąk mydlana, Ph neutralne, skutecznie usuwająca zabrudzenia substancjami nierozpuszcalnymi w wodzie(poj. 500g)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7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Szare mydło w kostce 150g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typu Biały Jeleń lub równoważne, zawiera naturalne składniki, łagodne substancje nawilżające oraz substancje myjące, pielęgnuje skórę rak, przyjazne dla środowiska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3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dkamieniacz do czajników w proszku (poj. 50g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Płyn do  ręcznego  prania tkanin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(poj. 1 l.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kamieniacz do  ekspresów ciśnieniowych  środek do usuwania kamienia na bazie wody zawierający &lt; 25% kwasu cytrynowego, &lt; 10% kwasu mlekowego i inhibitor korozji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( 250 ml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7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Środek do czyszczenia zmywarek typu Somat Machine Cleaner lub równoważny, można stosować podczas mycia naczyń, do wszystkich typów zmywarek, usuwa tłuszcz, osad kamienia z komory zmywarki, czyści dysze i filtry, opakowanie nie mniej niż 3x20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opakowanie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6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Płyn do zmywania pasty do paneli typu Sidolux, zawierający &lt;5%  </w:t>
            </w:r>
            <w:r>
              <w:rPr/>
              <w:t>anionowe środki powierzchniowo czynne, niejonowe środki powierzchniowo czynne, kompozycję zapachową (1 litr)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8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zczotki ręczne, zmiotki oprawa plastikow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iotła ulicówka wykonana z drewna, tworzywa sztucznego lub metalu- min 40 cm, do wszystkich prac porządkowych na ulicy, podjazdach oraz większych powierzchniach, z  trzonkiem drewniany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Trzonki drewniane do mioteł z gwintem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yjki do okien ze stelażem kompatybilnym i kijem teleskopowym z poz  7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Wysięgniki do gąbek do mycia szyb i do ściągaczek do szyb  min 1,5 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Środek do czyszczenia wykładzin  pianka typu Vanish(500 ml.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Kostki do zmywarek nie wymagające  używania soli ani płynu nabłyszczającego – typu Calgonit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y</w:t>
            </w:r>
          </w:p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(opakowanie po 28 szt.)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opakowanie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9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Sól do zmywarki – 1 kg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Mop sznurkowy z kijem drewniany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łyn do mycia podłóg i paneli typu Floor op. 1,5 l 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680" w:hRule="exac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Dozowniki do mydła w płynie 0,35 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łyn do nabłyszczania ceramiki w zmywarce typu Calgonit 0,8 l 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reparat do czyszczenia piecy typu Grill force – opak. 1 kg 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reparat do maszynowego mycia naczyń typu Star force – opak. 1kg.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reparat do usuwania osadów wapiennych typu Star force – opak. 1kg. 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4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łyn do maszynowego mycia naczyń typu Drop force – opak. 25kg. Lub równoważn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Płyn do usuwania osadu kamiennego typu Stone force – opak. 10 kg. Lub równoważn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f Mleczko lub równowżny uniwersalny środek do czyszczenia,  Produkt przeznaczony do czyszczenia blatów kuchennych, kuchenek gazowych, lodówek, glazury, terakoty, powierzchni aluminiowych, chromowanych, emaliowanych. (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700 ml)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13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Profesjonalny środek czyszczący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do parkietu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 </w:t>
            </w:r>
            <w:r>
              <w:rPr>
                <w:rStyle w:val="Tekstnieproporcjonalny"/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 w halach sportowych z resztek kleju do gry w piłkę ręczną ( handballwax ). W zależności od stopnia zabrudzonej podłogi koncentrat można rozcieńczyć z wodą. Koncentrat do mycia mechanicznego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 i ręcznego -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5 litrów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5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8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Profesjonalny środek czyszczący do mycia mechanicznego i ręcznego podłóg  (lastriko, gres, beton) - </w:t>
            </w:r>
            <w:r>
              <w:rPr>
                <w:rFonts w:eastAsia="Arial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5 litrów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1C1C1C"/>
                <w:sz w:val="22"/>
                <w:szCs w:val="22"/>
                <w:lang w:val="pl-PL"/>
              </w:rPr>
              <w:t xml:space="preserve">Antybakteryjny i przeciwgrzybiczy preparat do dezynfekcji butów i powierzchni sprzętu sportowego – typu SEPTOSAL, </w:t>
            </w:r>
            <w:r>
              <w:rPr>
                <w:rFonts w:eastAsia="Arial" w:cs="Times New Roman" w:ascii="Times New Roman" w:hAnsi="Times New Roman"/>
                <w:b/>
                <w:color w:val="1C1C1C"/>
                <w:sz w:val="22"/>
                <w:szCs w:val="22"/>
                <w:lang w:val="pl-PL"/>
              </w:rPr>
              <w:t>5 litr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3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1C1C1C"/>
                <w:sz w:val="22"/>
                <w:szCs w:val="22"/>
                <w:lang w:val="pl-PL"/>
              </w:rPr>
              <w:t xml:space="preserve">Antybakteryjny i przeciwgrzybiczy preparat do dezynfekcji butów i powierzchni sprzętu sportowego – typu SEPTOSAL, </w:t>
            </w:r>
            <w:r>
              <w:rPr>
                <w:rFonts w:eastAsia="Arial" w:cs="Times New Roman" w:ascii="Times New Roman" w:hAnsi="Times New Roman"/>
                <w:b/>
                <w:color w:val="1C1C1C"/>
                <w:sz w:val="22"/>
                <w:szCs w:val="22"/>
                <w:lang w:val="pl-PL"/>
              </w:rPr>
              <w:t>0,45 litr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mpon biodegradowalny do mycia pojazdów/maszyn 5 litr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Wosk na gorąco do karchera RM820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20 litro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Zmiękczacz do wody karcher. Pielęgnacja systemu RM110, 10 litr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Płyn, do dezynfekcji rąk o powierzchni o działaniu bakteriobójczym, grzybobójczym i wirusobójczym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 litr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Płyn, do dezynfekcji rąk o powierzchni o działaniu bakteriobójczym, grzybobójczym i wirusobójczym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5 litró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4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Płyn, do dezynfekcji powierzchni o powierzchni o działaniu bakteriobójczym, grzybobójczym i wirusobójczym </w:t>
            </w: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 litr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>
          <w:trHeight w:val="133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Płyn, do dezynfekcji rąk o powierzchni o działaniu bakteriobójczym, grzybobójczym i wirusobójczym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5 litr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4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9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ytan kamień i rdza bądź inny równoważny spełniajacy kryteria żelu do mycia lazienek  usuwający kamień i rdzę, osady z mydła zacieki wodne i tłuste plamy i uporczywy brud,  przeznaczony również do powierzchni chromowanych, ze stali nierdzewnej, glazury, szkła i plastiku, Wartość pH 1 do 2.. (pojemność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500 ml )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37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kład do pisuarów typu Merida urinal screen TAA 3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8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0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Ściereczki z mikrofibry 30x30 cm  min.240 g/m², możliwość prania w temp. 60°C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73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0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Czyściwo papierowe w rolce o długości 700 metrów, szerokości 25 cm, dwuwarstwowe – 100% celulozy, chłonne , niepyląc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8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0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Dozownik do mydła w płynie z tworzywa ABS, kolor biały o pojemności 800 m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0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Dozownik do mydła w płynie z tworzywa ABS, kolor biały o pojemności 400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10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Płyn odtłuszczający Megilio (pojemność 5 litrów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10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 xml:space="preserve">Tabletki do zmywarek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nie wymagające  używania soli ani płynu nabłyszczającego – typu Calgoni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l-PL" w:eastAsia="zxx" w:bidi="ar-SA"/>
              </w:rPr>
              <w:t>lub równoważne (</w:t>
            </w: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pak po 100szt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opakowanie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10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Ścierka do podłogi frotte higroskopijna, łatwo przyjmujaca brud, wymiar nie mniejszy niz 60x90cm, gramatura min 500g, 100% frott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123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10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Profesjonalny środek czyszczący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 xml:space="preserve">do bieżącego mycia posadzki z płytek i lastryko,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k</w:t>
            </w:r>
            <w:r>
              <w:rPr>
                <w:rStyle w:val="Tekstnieproporcjonalny"/>
                <w:rFonts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oncentrat</w:t>
            </w:r>
            <w:r>
              <w:rPr>
                <w:rStyle w:val="Tekstnieproporcjonalny"/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można rozcieńczyć z wodą. Koncentrat do maszyn szorujących, mycia -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, niskopieniący -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5 litrów.  Preparat  typu ALIQUA lub MERKA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2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10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Tekstnieproporcjonalny"/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Profesjonalny środek czyszczący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 xml:space="preserve">do gruntownego czyszczenia - mycia posadzki z płytek i lastryko,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k</w:t>
            </w:r>
            <w:r>
              <w:rPr>
                <w:rStyle w:val="Tekstnieproporcjonalny"/>
                <w:rFonts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oncentrat</w:t>
            </w:r>
            <w:r>
              <w:rPr>
                <w:rStyle w:val="Tekstnieproporcjonalny"/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można rozcieńczyć z wodą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Tekstnieproporcjonalny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Style w:val="Tekstnieproporcjonalny"/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Koncentrat do maszyn szorujących, niskopieniący -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5 litrów.  Preparat  typu FASTER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11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Profesjonalny środek czyszczący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 xml:space="preserve">do bieżącego mycia posadzki z parkietu na halach sportowych ,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k</w:t>
            </w:r>
            <w:r>
              <w:rPr>
                <w:rStyle w:val="Tekstnieproporcjonalny"/>
                <w:rFonts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oncentrat</w:t>
            </w:r>
            <w:r>
              <w:rPr>
                <w:rStyle w:val="Tekstnieproporcjonalny"/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można rozcieńczyć z wodą. Koncentrat do maszyn szorujących, mycia -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, niskopieniący -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5 litrów.  Preparat  typu UNIWAX lub SOAP  STONE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2"/>
                <w:lang w:val="pl-PL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cs="Times New Roman"/>
                <w:color w:val="1C1C1C"/>
                <w:sz w:val="22"/>
                <w:szCs w:val="24"/>
                <w:lang w:val="pl-PL"/>
              </w:rPr>
            </w:pPr>
            <w:r>
              <w:rPr>
                <w:rFonts w:cs="Times New Roman"/>
                <w:color w:val="1C1C1C"/>
                <w:sz w:val="22"/>
                <w:szCs w:val="24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1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Pad ręczny brązow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11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Pad 20” z melaminy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1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Płyn do mycia podłóg FLOOR 1 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0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1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Kapsułki do prania 3 w 1 ( środek piorący, odplamiacz oraz płyn do płukania) do bieli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1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Kapsułki do prania 3 w 1 ( środek piorący, odplamiacz oraz płyn do płukania) do kolor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1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Ręczniki papierowe białe 100% celulozy, do kontaktu z żywnością, testowane dermatologicznie, bezpieczne dla skóry neutralne pH dwuwarstwowe,  100m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2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1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Odkamieniacz do ekspresów SAECo 1 litr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1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pl-PL"/>
              </w:rPr>
              <w:t>Zmiotka/ miotełka do kurzu teleskopow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1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pl-PL"/>
              </w:rPr>
              <w:t>Zmiotka/ miotełka do kurzu z mikrofibry teleskopow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pl-PL"/>
              </w:rPr>
              <w:t>Neutralizator zapachu moczu 5 litr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pl-PL"/>
              </w:rPr>
              <w:t>Tabletki do odtłuszczania bloku zaparzacza Ekspresu dedykowany SAECO (op. 10 tabletek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opakowanie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3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  <w:lang w:val="pl-PL"/>
              </w:rPr>
              <w:t>Wkład zapachowy do elektronicznego automatycznego odświeżacza powietrza 250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ęczniki pap. - WKŁADY Z-Z BIAŁE 3000 LISTKOW CELULOZA 2 WARSTW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ton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rober plastikowy kij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p płaski 35 x 14 cm typu viled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kład zapasowy do mopa 35x14 cm typu viled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kład zapasowy do mopa 35x14 cm typu viled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8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Odświeżacz powietrza typu atomizer 500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29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Mop sznurkowy (biały) – 130 c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3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Środek do usuwania kleju – typu Striper – 20 litr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7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3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Zmywacz uniwersalny typuWurth w sprayu– 500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17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3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Płyn BMM do usuwania żywicy 20 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sztuk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 w:eastAsia="zxx" w:bidi="ar-SA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UM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122"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x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x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both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bidi w:val="0"/>
              <w:snapToGrid w:val="false"/>
              <w:jc w:val="left"/>
              <w:rPr>
                <w:rFonts w:ascii="Times New Roman" w:hAnsi="Times New Roman" w:cs="Times New Roman"/>
                <w:color w:val="1C1C1C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490"/>
          <w:tab w:val="left" w:pos="9588" w:leader="none"/>
        </w:tabs>
        <w:bidi w:val="0"/>
        <w:ind w:left="0" w:right="3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Ewentualne wskazane w SIWZ znaki towarowe lub nazwy własne artykułów stanowią wyłącznie wzorzec jakościowy dla przedmiotu zamówienia. Zamawiający dopuszcza możliwość składania ofert równoważnych. Produkty równoważne, to produkty o cechach i parametrach nie gorszych od wskazanych przez Zamawiającego, umożliwiające uzyskanie efektu ich zastosowania, nie gorszego niż efekt uzyskany przy pomocy środków wskazanych przez Zamawiającego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ar-SA"/>
        </w:rPr>
        <w:t xml:space="preserve">   </w:t>
      </w:r>
    </w:p>
    <w:p>
      <w:pPr>
        <w:pStyle w:val="Normal"/>
        <w:tabs>
          <w:tab w:val="clear" w:pos="490"/>
          <w:tab w:val="left" w:pos="9588" w:leader="none"/>
        </w:tabs>
        <w:bidi w:val="0"/>
        <w:ind w:left="0" w:right="3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490"/>
          <w:tab w:val="left" w:pos="9588" w:leader="none"/>
        </w:tabs>
        <w:bidi w:val="0"/>
        <w:ind w:left="0" w:right="3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490"/>
          <w:tab w:val="left" w:pos="9588" w:leader="none"/>
        </w:tabs>
        <w:bidi w:val="0"/>
        <w:ind w:left="0" w:right="3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490"/>
          <w:tab w:val="left" w:pos="9588" w:leader="none"/>
        </w:tabs>
        <w:bidi w:val="0"/>
        <w:ind w:left="0" w:right="3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490"/>
          <w:tab w:val="left" w:pos="9588" w:leader="none"/>
        </w:tabs>
        <w:bidi w:val="0"/>
        <w:ind w:left="0" w:right="3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490"/>
          <w:tab w:val="left" w:pos="9588" w:leader="none"/>
        </w:tabs>
        <w:bidi w:val="0"/>
        <w:ind w:left="0" w:right="30" w:hanging="0"/>
        <w:jc w:val="both"/>
        <w:rPr>
          <w:rFonts w:ascii="Arial" w:hAnsi="Arial" w:eastAsia="Arial" w:cs="Arial"/>
          <w:color w:val="auto"/>
          <w:sz w:val="24"/>
          <w:szCs w:val="20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ar-SA"/>
        </w:rPr>
        <w:t xml:space="preserve">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ar-SA"/>
        </w:rPr>
        <w:t>…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ar-SA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(pieczątki  imienne i podpisy osób uprawnionych</w:t>
      </w:r>
    </w:p>
    <w:p>
      <w:pPr>
        <w:pStyle w:val="Normal"/>
        <w:tabs>
          <w:tab w:val="clear" w:pos="490"/>
          <w:tab w:val="left" w:pos="9588" w:leader="none"/>
        </w:tabs>
        <w:bidi w:val="0"/>
        <w:ind w:left="0" w:right="3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do reprezentowania wykonawcy)</w:t>
      </w:r>
    </w:p>
    <w:sectPr>
      <w:footerReference w:type="default" r:id="rId2"/>
      <w:type w:val="nextPage"/>
      <w:pgSz w:w="11906" w:h="16838"/>
      <w:pgMar w:left="1440" w:right="1440" w:gutter="0" w:header="0" w:top="1417" w:footer="1417" w:bottom="191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Stopka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9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">
    <w:name w:val="Domyślna czcionka akapitu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BodySingle">
    <w:name w:val="Body Single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Bullet">
    <w:name w:val="Bullet"/>
    <w:qFormat/>
    <w:pPr>
      <w:widowControl/>
      <w:suppressAutoHyphens w:val="true"/>
      <w:bidi w:val="0"/>
      <w:ind w:left="288" w:right="0" w:hanging="288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Bullet1">
    <w:name w:val="Bullet 1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NumberList">
    <w:name w:val="Number List"/>
    <w:qFormat/>
    <w:pPr>
      <w:widowControl/>
      <w:tabs>
        <w:tab w:val="clear" w:pos="490"/>
        <w:tab w:val="left" w:pos="576" w:leader="none"/>
      </w:tabs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Subhead">
    <w:name w:val="Subhead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b/>
      <w:i/>
      <w:color w:val="000000"/>
      <w:sz w:val="24"/>
      <w:szCs w:val="20"/>
      <w:lang w:val="en-US" w:eastAsia="zxx" w:bidi="ar-SA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Courier;Courier New"/>
      <w:b/>
      <w:color w:val="000000"/>
      <w:sz w:val="36"/>
      <w:szCs w:val="20"/>
      <w:lang w:val="en-US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Footer">
    <w:name w:val="Footer"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Stopka">
    <w:name w:val="Stopka"/>
    <w:basedOn w:val="Normal"/>
    <w:qFormat/>
    <w:pPr>
      <w:suppressLineNumbers/>
      <w:tabs>
        <w:tab w:val="clear" w:pos="490"/>
        <w:tab w:val="center" w:pos="4512" w:leader="none"/>
        <w:tab w:val="right" w:pos="9025" w:leader="none"/>
      </w:tabs>
    </w:pPr>
    <w:rPr/>
  </w:style>
  <w:style w:type="paragraph" w:styleId="Gwka">
    <w:name w:val="Główka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15:00Z</dcterms:created>
  <dc:creator/>
  <dc:description/>
  <dc:language>en-US</dc:language>
  <cp:lastModifiedBy/>
  <cp:lastPrinted>2024-11-25T09:20:00Z</cp:lastPrinted>
  <dcterms:modified xsi:type="dcterms:W3CDTF">2024-11-25T08:20:40Z</dcterms:modified>
  <cp:revision>107</cp:revision>
  <dc:subject>zapytanie o cene na zakup œrodków czystoœci</dc:subject>
  <dc:title/>
</cp:coreProperties>
</file>