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. pojazdów elektrycznych lub napędzanych gazem ziemnym</w:t>
      </w:r>
    </w:p>
    <w:p>
      <w:pPr>
        <w:pStyle w:val="TextBodyIndent"/>
        <w:spacing w:lineRule="auto" w:line="360" w:before="240" w:after="12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…………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 (kod, miejscowość, województwo, ulica, nr domu, nr lokalu):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...</w:t>
      </w:r>
    </w:p>
    <w:p>
      <w:pPr>
        <w:pStyle w:val="Tekstpodstawowy21"/>
        <w:spacing w:lineRule="auto" w:line="312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wstawić znak X w kratce przy jednej z poniższych opcji: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iż we flocie pojazdów samochodowych (w rozumieniu art. 2 pkt 3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 dnia 20 czerwca 1997 r. Prawo o ruchu drogow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użytkowanych przy wykonywaniu zadania publicznego zleconego przez Miasto Pozna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</w:rPr>
              <w:t xml:space="preserve"> Poznańskie Ośrodki Sportu i Rekreacj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ędziemy dysponować odpowiednim udziałem pojazdów elektrycznych lub napędzanych gazem ziemnym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 momencie konieczności spełnienia postanowień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 dnia 11 stycznia 2018 r. o elektromobilności i paliwach alternatywn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iż przy wykonywaniu zadania publicznego zleconego przez Miasto Poznań Poznańskie Ośrodki Sportu i Rekreacji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nie zaistnieje potrzeba dysponowania pojazdami samochodowy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w rozumieniu art. 2 pkt 3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 dnia 20 czerwca 1997 r. Prawo o ruchu drogow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stąd nie pojawia się konieczność spełnienia postanowień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 dnia 11 stycznia 2018 r. o elektromobilności i paliwach alternatywn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Tekstpodstawowy21"/>
        <w:spacing w:lineRule="auto" w:line="312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1"/>
        <w:spacing w:lineRule="auto" w:line="312" w:before="24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........................................................                        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pl-PL" w:eastAsia="zh-CN" w:bidi="ar-SA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podstawowy21"/>
        <w:spacing w:lineRule="auto" w:line="312" w:before="24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Header"/>
      <w:spacing w:before="0" w:after="200"/>
      <w:rPr>
        <w:rStyle w:val="Domylnaczcionkaakapitu"/>
        <w:rFonts w:ascii="Arial" w:hAnsi="Arial" w:eastAsia="Times New Roman" w:cs="Arial"/>
        <w:b/>
        <w:b/>
        <w:bCs/>
        <w:color w:val="000000"/>
        <w:sz w:val="22"/>
        <w:szCs w:val="22"/>
        <w:shd w:fill="auto" w:val="clear"/>
      </w:rPr>
    </w:pPr>
    <w:r>
      <w:rPr>
        <w:rFonts w:cs="Times New Roman" w:ascii="Times New Roman" w:hAnsi="Times New Roman"/>
        <w:b/>
      </w:rPr>
      <w:t>Nr sprawy: ZP.240.73.2024</w:t>
    </w:r>
  </w:p>
  <w:p>
    <w:pPr>
      <w:pStyle w:val="Normal"/>
      <w:spacing w:lineRule="auto" w:line="360" w:before="0" w:after="200"/>
      <w:ind w:left="0" w:right="0" w:hanging="0"/>
      <w:jc w:val="both"/>
      <w:rPr/>
    </w:pPr>
    <w:r>
      <w:rPr>
        <w:rStyle w:val="Domylnaczcionkaakapitu"/>
        <w:rFonts w:eastAsia="Times New Roman" w:cs="Arial" w:ascii="Arial" w:hAnsi="Arial"/>
        <w:b/>
        <w:bCs/>
        <w:color w:val="000000"/>
        <w:sz w:val="22"/>
        <w:szCs w:val="22"/>
        <w:shd w:fill="auto" w:val="clear"/>
      </w:rPr>
      <w:t>Dostawa środków do utrzymania czystości, dla  Poznańskich Ośrodków  Sportu i Rekreacji w Poznaniu.</w:t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gnlew</dc:creator>
  <dc:description/>
  <dc:language>en-US</dc:language>
  <cp:lastModifiedBy/>
  <cp:lastPrinted>2024-11-25T09:21:00Z</cp:lastPrinted>
  <dcterms:modified xsi:type="dcterms:W3CDTF">2024-11-25T08:21:33Z</dcterms:modified>
  <cp:revision>16</cp:revision>
  <dc:subject/>
  <dc:title>Załącznik nr 3 do zarządzenia Nr ……</dc:title>
</cp:coreProperties>
</file>