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SKARB PAŃSTW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1 WOJSKOWY ODDZIAŁ GOSPODARCZY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z. Komendant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płk Robert CHMURA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gierz, dnia …….. .03.2025 r.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0"/>
        <w:rPr>
          <w:rStyle w:val="Postbody"/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Do Wykonawców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Dotyczy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dzielenia </w:t>
      </w:r>
      <w:r>
        <w:rPr>
          <w:rFonts w:cs="Arial" w:ascii="Arial" w:hAnsi="Arial"/>
          <w:i/>
          <w:sz w:val="22"/>
          <w:szCs w:val="22"/>
        </w:rPr>
        <w:t xml:space="preserve">odpowiedzi na zapytania Wykonawców oraz modyfikacji Formularza cenowego i Opisu przedmiotu zamówienia dla Zadania nr 1 </w:t>
      </w:r>
      <w:r>
        <w:rPr>
          <w:rFonts w:cs="Arial" w:ascii="Arial" w:hAnsi="Arial"/>
          <w:bCs/>
          <w:i/>
          <w:color w:val="000000"/>
          <w:sz w:val="22"/>
          <w:szCs w:val="22"/>
        </w:rPr>
        <w:t>-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nr sprawy 48/ZP/25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na podstawie art. 286 ust. 1 w związku z art. 284 ustawy z dnia 11 września 2019 r. Prawo zamówień publicznych </w:t>
      </w:r>
      <w:r>
        <w:rPr>
          <w:rFonts w:eastAsia="Calibri" w:cs="Arial" w:ascii="Arial" w:hAnsi="Arial"/>
          <w:sz w:val="22"/>
          <w:szCs w:val="22"/>
        </w:rPr>
        <w:t xml:space="preserve">(Dz.U. 2024 poz. 1320 z późn. zm.) w sprawie </w:t>
      </w:r>
      <w:r>
        <w:rPr>
          <w:rFonts w:cs="Arial" w:ascii="Arial" w:hAnsi="Arial"/>
          <w:sz w:val="22"/>
          <w:szCs w:val="22"/>
        </w:rPr>
        <w:t xml:space="preserve">dotyczącej postępowania o zamówienie publiczne prowadzonego w trybie przetargu nieograniczonego na: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  <w:i/>
        </w:rPr>
        <w:t>Dostawa środków czystości do obiektów bloku żywnościowego, środków czystości i sprzętu gospodarczego oraz środków higieny i czystości służby mundurowej</w:t>
      </w:r>
      <w:r>
        <w:rPr>
          <w:rFonts w:cs="Arial" w:ascii="Arial" w:hAnsi="Arial"/>
          <w:b/>
          <w:color w:val="000000"/>
        </w:rPr>
        <w:t xml:space="preserve"> - </w:t>
      </w:r>
      <w:r>
        <w:rPr>
          <w:rFonts w:cs="Arial" w:ascii="Arial" w:hAnsi="Arial"/>
          <w:b/>
          <w:i/>
        </w:rPr>
        <w:t>nr sprawy 48/ZP/25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, 31 Wojskowy Oddział Gospodarczy ul. Konstantynowska 85, 95 - 100 Zgierz, </w:t>
      </w:r>
      <w:r>
        <w:rPr>
          <w:rFonts w:cs="Arial" w:ascii="Arial" w:hAnsi="Arial"/>
          <w:sz w:val="22"/>
          <w:szCs w:val="22"/>
        </w:rPr>
        <w:t>wyjaśnia co następuje 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>Dotyczy załącznik nr.1 OPZ poz.9 ,,Środek do mycia i dezynfekcji urządzeń chłodniczych Przeznaczenie: Środek w formie koncentratu, stosowany bez konieczności rozmrażania chłodni do czyszczenia, nadaje się również</w:t>
        <w:br/>
        <w:t xml:space="preserve">do maszynowego czyszczenia powierzchni, doskonały efekt czyszczenia w temp. </w:t>
        <w:br/>
        <w:t>do -30 °C. Spełniający wymogi HACCP. Właściwości: usuwa przykre zapachy. Postać płyn, klarowna ciecz bezbarwna do słomkowej. Skład chemiczny: glikol propylenowy 25-55%, pH 9,5-11 – 100%. Stosowanie: z butelki z atomizerem. Opakowanie: 5L. Czy zamawiający dokona modyfikacji zapisu dla zadania 2 poz. 9 i wykreśli Skład chemiczny glikol propylenowy 25-55% ponieważ opisany w tej pozycji przykładowy preparat jako jedyny odpowiadający tym wymaganiom ECOLAB FREZZER CLEANER nie jest preparatem BIOBÓJCZY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uje modyfikacji zapisu poz. 9 w Zadaniu nr 2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Opis po modyfikacji</w:t>
      </w:r>
      <w:r>
        <w:rPr>
          <w:rFonts w:cs="Arial" w:ascii="Arial" w:hAnsi="Arial"/>
        </w:rPr>
        <w:t>: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odek</w:t>
      </w:r>
      <w:r>
        <w:rPr>
          <w:rFonts w:cs="Arial" w:ascii="Arial" w:hAnsi="Arial"/>
          <w:b/>
          <w:bCs/>
        </w:rPr>
        <w:t xml:space="preserve"> do mycia i dezynfekcji urządzeń chłodniczych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Środek w formie koncentratu, stosowany bez konieczności rozmrażania chłodni do czyszczenia, nadaje się również do maszynowego czyszczenia powierzchni, doskonały efekt czyszczenia w temp. do -30 °C. Spełniający wymogi HACCP. Właściwości: usuwa przykre zapachy. Postać płyn, klarowna ciecz bezbarwna do słomkowej. Skład chemiczny: </w:t>
      </w:r>
      <w:r>
        <w:rPr>
          <w:rFonts w:cs="Arial" w:ascii="Arial" w:hAnsi="Arial"/>
          <w:strike/>
          <w:color w:val="FF0000"/>
          <w:sz w:val="22"/>
          <w:szCs w:val="22"/>
        </w:rPr>
        <w:t>glikol propylenowy 25-55%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trike/>
          <w:color w:val="FF0000"/>
          <w:sz w:val="22"/>
          <w:szCs w:val="22"/>
        </w:rPr>
        <w:t>pH 9,5-11</w:t>
      </w:r>
      <w:r>
        <w:rPr>
          <w:rFonts w:cs="Arial" w:ascii="Arial" w:hAnsi="Arial"/>
          <w:color w:val="FF0000"/>
          <w:sz w:val="22"/>
          <w:szCs w:val="22"/>
        </w:rPr>
        <w:t xml:space="preserve">, pH  8-11 – </w:t>
      </w:r>
      <w:r>
        <w:rPr>
          <w:rFonts w:cs="Arial" w:ascii="Arial" w:hAnsi="Arial"/>
          <w:color w:val="000000"/>
          <w:sz w:val="22"/>
          <w:szCs w:val="22"/>
        </w:rPr>
        <w:t xml:space="preserve">100%. </w:t>
      </w:r>
      <w:r>
        <w:rPr>
          <w:rFonts w:cs="Arial" w:ascii="Arial" w:hAnsi="Arial"/>
          <w:sz w:val="22"/>
          <w:szCs w:val="22"/>
        </w:rPr>
        <w:t>Stosowanie: z butelki z atomizerem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2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w ZADANIU 1 – MATERIAŁY JEDNORAZOWEGO UŻYTKU 1. Dopuści zmianę wielkości pakowania, przy odpowiednim przeliczeniu ilości ? Z uwagi na kubki z pozycji 1 i 2, które pakowane są po 50szt. 2. Czy zamawiający w pozycji nr 10 dopuści miskę z XPP o pojemności 480/580 ml pakowaną po 25szt, przy odpowiednim przeliczeniu ilości ? Jest to alternatywa dla styropianu, który został wycofa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</w:rPr>
        <w:t>Zadaniu nr 1</w:t>
      </w:r>
      <w:r>
        <w:rPr>
          <w:rFonts w:cs="Arial" w:ascii="Arial" w:hAnsi="Arial"/>
        </w:rPr>
        <w:t xml:space="preserve"> Zamawiający </w:t>
      </w:r>
      <w:r>
        <w:rPr>
          <w:rFonts w:cs="Arial" w:ascii="Arial" w:hAnsi="Arial"/>
          <w:b/>
          <w:u w:val="single"/>
        </w:rPr>
        <w:t>zmienia</w:t>
      </w:r>
      <w:r>
        <w:rPr>
          <w:rFonts w:cs="Arial" w:ascii="Arial" w:hAnsi="Arial"/>
          <w:b/>
        </w:rPr>
        <w:t xml:space="preserve"> dla pozycji: 1, 2, 3, 4, 5, 6, 7, 8, 9 i 10</w:t>
      </w:r>
      <w:r>
        <w:rPr>
          <w:rFonts w:cs="Arial" w:ascii="Arial" w:hAnsi="Arial"/>
        </w:rPr>
        <w:t xml:space="preserve"> jednostki miary (J.m.)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z opakowania (opak.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na sztuki (szt.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Z jednoczesną zmianą ilości, zgodnie z załączonym Formularzem asortymentowo – cenowy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6174"/>
        <w:gridCol w:w="1296"/>
        <w:gridCol w:w="1466"/>
      </w:tblGrid>
      <w:tr>
        <w:trPr>
          <w:trHeight w:val="435" w:hRule="atLeast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ZADANIE NR 1 - MATERIAŁY JEDNORAZOWEGO UŻYTKU DLA SŁUŻBY ŻYWNOŚCIOWEJ</w:t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Kubek jednorazowy do napojów gorących </w:t>
            </w: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 xml:space="preserve">A`100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opak.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300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30.000</w:t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Kubek jednorazowy do napojów zimnych</w:t>
            </w: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 xml:space="preserve"> A`100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opak.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300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30.000</w:t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Flaczarka jednorazowa 500ml </w:t>
            </w: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A`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opak.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500</w:t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 xml:space="preserve"> </w:t>
              <w:br/>
              <w:t>25.000</w:t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Talerz jednorazowy płytki, 3-dzielny </w:t>
            </w: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A`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opak.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200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10.000</w:t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Talerz jednorazowy deserowy </w:t>
            </w: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A`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opak.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50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2.500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Widelec jednorazowy </w:t>
            </w: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 xml:space="preserve"> A`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opak.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500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Nóż jednorazowy </w:t>
            </w: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 xml:space="preserve"> A`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opak.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500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50.000</w:t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Łyżka duża jednorazowa  </w:t>
            </w: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A`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opak.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500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50.000</w:t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Opakowanie menubox 2 i 3 dzielny </w:t>
            </w: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A`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opak.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150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7.500</w:t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Pojemnik obiadowy na zupę  z/p </w:t>
            </w: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 xml:space="preserve">A`50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>opak.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 xml:space="preserve"> </w:t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color w:val="FF0000"/>
                <w:sz w:val="24"/>
                <w:szCs w:val="24"/>
                <w:lang w:eastAsia="pl-PL"/>
              </w:rPr>
              <w:t xml:space="preserve">200 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  <w:t>10.000</w:t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Pojemnik do zgrzewania </w:t>
              <w:br/>
              <w:t>2-dzielny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4 000</w:t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Pojemnik do zgrzewania </w:t>
              <w:br/>
              <w:t>3-dzielny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 500</w:t>
            </w:r>
          </w:p>
        </w:tc>
      </w:tr>
      <w:tr>
        <w:trPr>
          <w:trHeight w:val="31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ojemnik na zupę do zgrzewan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 5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odyfikowany Formularz asortymentowo – cenowy stanowi załącznik do niniejszego pism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3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Chciałbym się dowiedzieć czy dopuszczają Państwo dostawę kremu ochronnego </w:t>
        <w:br/>
        <w:t>do rąk 50ml (pozycja 1 w zadaniu nr 8) w formie pudełeczka a nie tubki?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mawiający nie dopuszcza opakowania pojedynczego w pudełeczku dla pozycji nr 1 w Zadaniu nr 8 - </w:t>
      </w:r>
      <w:r>
        <w:rPr>
          <w:rFonts w:eastAsia="Times New Roman" w:cs="Arial" w:ascii="Arial" w:hAnsi="Arial"/>
          <w:i/>
          <w:lang w:eastAsia="pl-PL"/>
        </w:rPr>
        <w:t>Krem do rąk, 50 m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jąc na uwadze treść udzielonych wyjaśnień oraz potrzebę usunięcia rozbieżności pomiędzy ich treścią, a treścią dokumentów zamówienia, Zamawiający wprowadza zmiany do SWZ w postaci modyfikacji Formularza cenowego w zakresie Zadania nr 1 stanowiącego Załącznik nr 5 do SWZ oraz Opisu przedmiotu zamówienia dla Zadania nr 1 stanowiącego Załącznik nr 1 do SWZ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modyfikowany Formularz cenowy i Opis przedmiotu zamówienia dla Zadania nr 1 </w:t>
        <w:br/>
        <w:t xml:space="preserve">i Zadania nr 2 stanowią załączniki do niniejszego pisma. </w:t>
      </w:r>
      <w:r>
        <w:rPr>
          <w:rFonts w:eastAsia="Times New Roman" w:cs="Arial" w:ascii="Arial" w:hAnsi="Arial"/>
          <w:color w:val="FF0000"/>
          <w:lang w:eastAsia="pl-PL"/>
        </w:rPr>
        <w:t>Zamieszczone zmiany zaznaczono kolorem czerwonym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Równocześnie Zamawiający informuje, że </w:t>
      </w:r>
      <w:r>
        <w:rPr>
          <w:rFonts w:cs="Arial" w:ascii="Arial" w:hAnsi="Arial"/>
          <w:u w:val="single"/>
        </w:rPr>
        <w:t xml:space="preserve">termin </w:t>
      </w:r>
      <w:r>
        <w:rPr>
          <w:rFonts w:eastAsia="Times New Roman" w:cs="Arial" w:ascii="Arial" w:hAnsi="Arial"/>
          <w:u w:val="single"/>
          <w:lang w:eastAsia="pl-PL"/>
        </w:rPr>
        <w:t>składania ofert pozostaje bez zmian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tj.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u w:val="single"/>
          <w:lang w:eastAsia="pl-PL"/>
        </w:rPr>
        <w:t>do dnia 07.04.2025 r. godz. 10</w:t>
      </w:r>
      <w:r>
        <w:rPr>
          <w:rFonts w:eastAsia="Times New Roman" w:cs="Arial" w:ascii="Arial" w:hAnsi="Arial"/>
          <w:b/>
          <w:i/>
          <w:u w:val="single"/>
          <w:vertAlign w:val="superscript"/>
          <w:lang w:eastAsia="pl-PL"/>
        </w:rPr>
        <w:t>30</w:t>
      </w:r>
      <w:r>
        <w:rPr>
          <w:rFonts w:eastAsia="Times New Roman" w:cs="Arial" w:ascii="Arial" w:hAnsi="Arial"/>
          <w:lang w:eastAsia="pl-PL"/>
        </w:rPr>
        <w:t xml:space="preserve">, sesja otwarcia ofert nastąpi w dniu 07.04.2025 r. </w:t>
        <w:br/>
        <w:t>o godz. 10</w:t>
      </w:r>
      <w:r>
        <w:rPr>
          <w:rFonts w:eastAsia="Times New Roman" w:cs="Arial" w:ascii="Arial" w:hAnsi="Arial"/>
          <w:vertAlign w:val="superscript"/>
          <w:lang w:eastAsia="pl-PL"/>
        </w:rPr>
        <w:t>40</w:t>
      </w:r>
      <w:r>
        <w:rPr>
          <w:rFonts w:eastAsia="Times New Roman" w:cs="Arial" w:ascii="Arial" w:hAnsi="Arial"/>
          <w:color w:val="FF0000"/>
          <w:lang w:eastAsia="pl-PL"/>
        </w:rPr>
        <w:t>.</w:t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rota Łebkowska /SZP/261 442 0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28.03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31wog.zp@ron.mil.p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712B</w:t>
      </w:r>
    </w:p>
    <w:sectPr>
      <w:footerReference w:type="defaul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>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Tel. 261 442 002                                                                                                                          ul. Konstantynowska 8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pl-PL"/>
        </w:rPr>
        <w:t>31wog.kancelaria@ron.mil.pl</w:t>
      </w:r>
    </w:hyperlink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95-100 Zgierz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Symbol" w:hAnsi="Symbol" w:cs="Symbol"/>
      <w:b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b/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1wog.zp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1wog.kancelaria@ron.mi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7:00Z</dcterms:created>
  <dc:creator>użytkownik</dc:creator>
  <dc:description/>
  <cp:keywords/>
  <dc:language>en-US</dc:language>
  <cp:lastModifiedBy>Łebkowska Dorota</cp:lastModifiedBy>
  <cp:lastPrinted>2025-03-28T13:25:00Z</cp:lastPrinted>
  <dcterms:modified xsi:type="dcterms:W3CDTF">2025-03-28T12:40:00Z</dcterms:modified>
  <cp:revision>6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dAzUSzuJohBsaBbreiGIUTot9o8sLb7</vt:lpwstr>
  </property>
  <property fmtid="{D5CDD505-2E9C-101B-9397-08002B2CF9AE}" pid="8" name="docIndexRef">
    <vt:lpwstr>ff58dfe9-690c-46f5-b6a0-1f9df306ed1b</vt:lpwstr>
  </property>
</Properties>
</file>