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 zamówienia (OPZ)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rametry techniczne samochodu osobowego typu mikrobus (9-cio osobowego) przystosowanego </w:t>
        <w:br/>
        <w:t>do przewozu osób z niepełnosprawnością, dostosowanego do transportu minimum 1 osoby na wózku inwalidzkim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 nr 1, 2, 3*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gdy Wykonawca oferuje różne pojazdy, niepotrzebne skreślić, a dokument powielić, wypełnić i złożyć ile razy jest potrzebne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 pojazdu:………………………………………….…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produkcji: …………………………………………….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29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ymagania Zamawiając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Oferowany paramet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(Wypełnia Wykonawc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y technicz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Samochód fabrycznie nowy, rok produkcji minimum 2024, nie rejestrowany, nie używany, nie powystawowy. Przystosowany do przewozu 9 osób (1+8), w tym minimum jednej osoby poruszającej się na wózku inwalidzki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mologacja auta podstawowego oraz skompletowanego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VIN pojazdu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UWAG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 osobno dla każdego oferowanego pojaz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uszczalna masa całkowita do 3500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nik o mocy nie mniejszej niż 140 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jemność silnika minimum 1850 c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ahoma" w:ascii="Tahoma" w:hAnsi="Tahoma"/>
                <w:sz w:val="20"/>
                <w:szCs w:val="20"/>
              </w:rPr>
              <w:t>- maksimum 2500 c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prężny turbodoładowany z bezpośrednim wtryskiem pali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liwo – olej napęd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rzynia automatyczna + bieg wste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całkowita od 5400 mm do 60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Szerokość pojazdu od 2200 mm do 24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pojazdu od 1950 mm do 21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staw osi od 3200 mm do 35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lnik spełniający normę emisji spalin min. EURO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omaganie układu kierownicz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kolumny kierowni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Lusterka boczne elektrycznie ustawiane i ogrzew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ycznie sterowane szyby w drzwiach przednich (kierowcy i pasażer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a tylna podgrzewana i wyposażona w wycieraczk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tła przednie z funkcją doświetlania zakręt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dio + głośniki minimum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Oryginalna i fabrycznie zamontowana nawigacja G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fotela kierowcy co najmniej w trzech płaszczyzn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zestawy kół na felgach stalowych lub aluminiowych 16 cali z oponami letnimi i zimowymi fabrycznie nowymi minimum 2024 ro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pęd na przednią o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ca po lewej stro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biornik paliwa minimum 75 lit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tła przeciwmgielne przód i ty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zpieczeństw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uszki powietrzne dla kierowcy i pasażera (przednie i boczn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ystkie siedzenia wyposażone w trzypunktowe pasy bezpieczeńs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mobilis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alar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zapobiegający blokowaniu kół podczas hamowania (ABS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zapobiegania poślizgowi kół podczas przyspieszania (ASR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stabilizacji toru jazdy (ESP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wspomagania hamowania (BAS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podziału siły hamowania (EBD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ułatwiający ruszanie pod górkę (HSA lub równoważ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monitorujący ciśnienie w opon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punktowe, atestowane pasy bezpieczeństwa umożliwiające bezpieczne przypięcie osób poruszających się na wózkach inwalidzki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era cofania oraz czujniki parkowania przód i tył pojazdu z alarmem wizualnym i dźwiękowy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Centralny zamek sterowany wbudowanym pilo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bezpieczenie drzwi bocznych przesuwnych i drzwi tylnych przed dziećmi (przed otwarciem) blokowane przez Kierowcę z poziomu Kierow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menty funkcjona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kier metalizowany wielowarstwowy. Kolor lakieru dopuszczalny przez Zamawiającego: biały, srebrny, odcienie szarego, odcienie błękitnego, bordo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UWAG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 osobno dla każdego oferowanego pojaz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dwozie przeszklone z obu st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knach przedziału pasażerskiego szyby przyciemni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zwi tylne dwuskrzydłowe, przeszklone, otwierane pod kątem minimum 1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suwane drzwi boczne  wraz z  podestem z jednej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strony pojaz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imatyzacja z przodu i z tyłu pojazdu z dodatkową nagrzewnicą w części pasażerskiej i nawiewami w części sufitowej. Nawiew ciepłego powietrza na przód i tył regulow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ujnik zmierzchu i deszc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łoga z trwałego, antypoślizgowego wodoodpornego materiału. Podłoga w kabinie kierowcy wyłożona wykładziną gumową, w pozostałej części pojazdu podłoga z tworzywa antypoślizgowa. Dywaniki gumowe dla II i III rzędu siedz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etlenie wewnętrzne w części przedniej i przedziale pasażerskim umiejscowione w podsufit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tele II i III rząd pojedyncze z możliwością szybkiego demontażu. Fotele z  regulacją pochylenia oparć. Montowane w szynach aluminiowych wzdłużnych. Szyny na całej długości przestrzeni osobowej. Możliwość regulacji odległości miedzy fotelami II i III rzę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Tapicerka foteli w pojeździe materiałowa w kolorze ciemnym, łatwa w utrzymaniu czyst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ufitka tapicerow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wymiarowe koło zapasowe lub dojazdowe z podnośnikiem i zestawem dedykowanych narzędzi. Zamawiający nie dopuszcza zestawu naprawcz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wa komplety kołpaków na koł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stwa ochronna na próg bagażnik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datkowe tylne kierunkowskazy dachowe LED, widoczne po otwarciu tylnych drzw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zestawy dedykowanych pokrowców na wszystkie siedzenia i zagłów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stosowa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chwyty ułatwiające wejście/wyjście z pojazdu montowane w części pasażerskiej oraz w przedniej części kabiny po stronie pasaż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uwany stopień boczny mechaniczny ułatwiający wsiadanie/wysiadanie dla osób z niepełnosprawności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kowanie pojazdu zgodnie z przepisami o ruchu drogowym o przewozie osób z niepełnosprawnością dwa komplety oznakowań magnet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osażenie dodatkowe dedykowane, w tym: podnośnik samochodowy, klucz do kół, gaśnica, trójkąt ostrzegawczy, kamizelka odblaskowa, apteczka pierwszej pomo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testowane mocowanie dla jednego wózka inwalidz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ózek montowany w centralnej części przestrzeni za III rzędem siedz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ny najazdowe z powierzchnią antypoślizgową montowane z tyłu pojaz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e dokumenty dostarczone przy odbiorze samochodu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wskazać TAK lub NI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mologacja umożliwiająca dopuszczenie pojazdu do ruchu zgodnie z obowiązującymi przepisami pr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gwarancyj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iążka przeglądów serwisowych w formie papierowej lub elektron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kcja obsługi w języku polskim w formie papierowej lub elektron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y niezbędne do rejestracji pojazdu zgodnie z obowiązującymi przepisami pr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potwierdzająca przystosowanie pojazdu do przewozu osób niepełnospraw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um dwa klucze z pilotem i klucz serwis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waranc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mechaniczna i elektryczna (obejmująca również całe wyposażenie) -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nimum 24 miesią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z limitu kilomet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na powłokę lakierniczą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nimum 24 miesią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na perforację elementów nadwozia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nimum 24 miesią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jsce siedziby „Autoryzowanej Stacji Obsługi” określonej </w:t>
              <w:br/>
              <w:t xml:space="preserve">w </w:t>
            </w:r>
            <w:bookmarkStart w:id="0" w:name="_Hlk193370349"/>
            <w:r>
              <w:rPr>
                <w:rFonts w:cs="Tahoma" w:ascii="Tahoma" w:hAnsi="Tahoma"/>
                <w:sz w:val="20"/>
                <w:szCs w:val="20"/>
              </w:rPr>
              <w:t>§</w:t>
            </w:r>
            <w:bookmarkEnd w:id="0"/>
            <w:r>
              <w:rPr>
                <w:rFonts w:cs="Tahoma" w:ascii="Tahoma" w:hAnsi="Tahoma"/>
                <w:sz w:val="20"/>
                <w:szCs w:val="20"/>
              </w:rPr>
              <w:t xml:space="preserve"> 4 ust. 2 projektu umowy, zlokalizowanej w odległości do 110 km od siedziby Zamawiając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a obowiązek podać jeśli na dzień złożenia oferty są zn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Załącznik nr 1a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entury Gothic" w:hAnsi="Century Gothic" w:cs="Calibri"/>
      <w:b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entury Gothic" w:hAnsi="Century Gothic" w:cs="Calibri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3:00Z</dcterms:created>
  <dc:creator>amian</dc:creator>
  <dc:description/>
  <cp:keywords/>
  <dc:language>en-US</dc:language>
  <cp:lastModifiedBy>Krzysztof Łubniewski</cp:lastModifiedBy>
  <cp:lastPrinted>2022-02-10T09:21:00Z</cp:lastPrinted>
  <dcterms:modified xsi:type="dcterms:W3CDTF">2025-04-29T10:02:00Z</dcterms:modified>
  <cp:revision>19</cp:revision>
  <dc:subject/>
  <dc:title>Parametry techniczne autobusu 17 osobowego łącznie z kierowcą przystosowanego do przewozu osób niepełnosprawnych, w tym czterech osób na wózkach inwalidzkich</dc:title>
</cp:coreProperties>
</file>