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6"/>
          <w:szCs w:val="26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Sitaniec nr geod. 1490/2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7-10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dnocześnie oświadczam, że w związku z ww. okolicznością, na podstawie art. </w:t>
      </w:r>
      <w:r>
        <w:rPr/>
        <w:t xml:space="preserve">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Sitaniec nr geod. 1490/2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32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8T08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