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381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377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4 r. poz. 1320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Opracowanie dokumentacji projektowo-kosztorysowej w ramach zadania pn.: „Budowa drogi wewn. w m. Sitaniec nr geod. 1490/2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usługi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44:00Z</dcterms:created>
  <dc:creator>Izabela Dadoś</dc:creator>
  <dc:description/>
  <cp:keywords/>
  <dc:language>en-US</dc:language>
  <cp:lastModifiedBy>Aleksandra Tokarz</cp:lastModifiedBy>
  <cp:lastPrinted>2023-01-30T10:51:00Z</cp:lastPrinted>
  <dcterms:modified xsi:type="dcterms:W3CDTF">2025-03-28T08:0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