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480" w:before="0" w:after="119"/>
        <w:jc w:val="right"/>
        <w:rPr/>
      </w:pPr>
      <w:r>
        <w:rPr/>
        <w:t>Załącznik nr 4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 ……………………………………………………………………….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311442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edzib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 ………………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GON    ……………………………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NIP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..…….……</w:t>
      </w:r>
      <w:bookmarkStart w:id="1" w:name="_Hlk6311466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t-IT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 xml:space="preserve">KRS </w:t>
      </w:r>
      <w:bookmarkStart w:id="2" w:name="_Hlk63114608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>………………………………..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t-IT" w:eastAsia="pl-PL"/>
        </w:rPr>
      </w:pPr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>e-mail  …</w:t>
      </w:r>
      <w:bookmarkStart w:id="3" w:name="_Hlk63114630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>……………………….………………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 xml:space="preserve">……..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t-IT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 xml:space="preserve">nr telefonu  </w:t>
        <w:tab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pl-PL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ów wspólnie ubiegających się o udzielenie zamówienia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z dnia 11 września 2019 r. </w:t>
        <w:br/>
        <w:t>Prawo zamówień publicznych (dalej jako: ustawa Pzp),</w:t>
        <w:br/>
        <w:t>DOTYCZĄCE SPEŁNIANIA WARUNKÓW UDZIAŁU W POSTĘPOWANIU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„Plan ogólny Gminy Miejskiej Łeba” </w:t>
      </w:r>
      <w:r>
        <w:rPr>
          <w:rFonts w:cs="Times New Roman" w:ascii="Times New Roman" w:hAnsi="Times New Roman"/>
        </w:rPr>
        <w:t>oświadczam/my, że poszczególni Wykonawcy wspólnie ubiegający się o udzielenie zamówienia zrealizują następujące części zamówienia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95"/>
        <w:gridCol w:w="41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części/zakresu zamówienia przewidziana do wykonania przez Wykonawcę wspólnie ubiegającego się o udzielenie zamówienia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 (firma) Wykonawcy wspólnie ubiegającego się o udzielnie zamówienia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page">
        <w:top w:val="single" w:sz="4" w:space="31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160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4:00Z</dcterms:created>
  <dc:creator>Marcin Grabowski</dc:creator>
  <dc:description/>
  <cp:keywords/>
  <dc:language>en-US</dc:language>
  <cp:lastModifiedBy>Jacek Retman</cp:lastModifiedBy>
  <cp:lastPrinted>2017-06-06T15:30:00Z</cp:lastPrinted>
  <dcterms:modified xsi:type="dcterms:W3CDTF">2025-01-31T11:11:00Z</dcterms:modified>
  <cp:revision>5</cp:revision>
  <dc:subject/>
  <dc:title/>
</cp:coreProperties>
</file>