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pracowanie </w:t>
            </w:r>
            <w:bookmarkStart w:id="1" w:name="_Hlk176952147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elobranżowej dokumentacji projektowej na zmianę sposobu użytkowania budynku byłej szkoły na budynek zamieszkania zbiorowego wraz z jego termomodernizacją na terenie działki nr 358, obręb Piekło, gmina Sztum</w:t>
            </w:r>
            <w:bookmarkEnd w:id="1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  <w:bookmarkEnd w:id="3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" w:name="_Hlk63242851"/>
      <w:bookmarkStart w:id="5" w:name="_Hlk63242851"/>
      <w:bookmarkEnd w:id="5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projektowania w specjaln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rchitektoniczn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ogranicze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projektowania w specjaln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nstrukcyjno-budowlan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co najmniej 3 lata doświadczenia (licząc od dnia uzyskania uprawnień) w projektowaniu w specjalności konstrukcyjno-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projektowania w specjaln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stalacyjnej w zakresie sieci, instalacji i urządzeń elektrycznych </w:t>
              <w:br/>
              <w:t xml:space="preserve">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co najmniej 3 lata doświadczenia (licząc od dnia uzyskania uprawnień) w projektowaniu w specjalności instalacyjnej w zakresie sieci, instalacji i urządzeń elektrycznych i elektroenergetyc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color w:val="000000"/>
                <w:lang w:bidi="hi-IN"/>
              </w:rPr>
            </w:pPr>
            <w:r>
              <w:rPr>
                <w:rFonts w:cs="Calibri"/>
              </w:rPr>
              <w:t xml:space="preserve">Uprawnienia do projektowania w specjalności </w:t>
            </w:r>
            <w:r>
              <w:rPr>
                <w:rFonts w:cs="Calibri"/>
                <w:b/>
                <w:bCs/>
              </w:rPr>
              <w:t xml:space="preserve">instalacyjnej w zakresie sieci, instalacji i urządzeń cieplnych, wentylacyjnych, gazowych, wodociągowych i kanalizacyjnych </w:t>
            </w:r>
            <w:r>
              <w:rPr>
                <w:rFonts w:cs="Calibri"/>
                <w:b/>
                <w:bCs/>
                <w:u w:val="single"/>
              </w:rPr>
              <w:t>bez ograniczeń</w:t>
            </w:r>
            <w:r>
              <w:rPr>
                <w:rFonts w:cs="Calibri"/>
              </w:rPr>
              <w:t xml:space="preserve"> oraz co najmniej 3 lata doświadczenia (licząc od dnia uzyskania uprawnień) w projektowaniu w specjalności instalacyjnej w zakresie sieci, instalacji i urządzeń cieplnych, wentylacyjnych, gazowych, wodociągowych i kanaliza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bookmarkStart w:id="6" w:name="_Hlk168383795"/>
      <w:r>
        <w:rPr>
          <w:rFonts w:cs="Calibri"/>
          <w:bCs/>
        </w:rPr>
        <w:t xml:space="preserve">Doświadczenie zawodowe </w:t>
      </w:r>
      <w:r>
        <w:rPr>
          <w:rFonts w:cs="Calibri"/>
          <w:bCs/>
          <w:spacing w:val="-4"/>
        </w:rPr>
        <w:t xml:space="preserve">projektanta </w:t>
      </w:r>
      <w:r>
        <w:rPr>
          <w:rFonts w:cs="Calibri"/>
          <w:b/>
        </w:rPr>
        <w:t>w specjalności konstrukcyjno-budowlanej</w:t>
      </w:r>
      <w:r>
        <w:rPr>
          <w:rFonts w:cs="Calibri"/>
          <w:bCs/>
          <w:spacing w:val="-4"/>
        </w:rPr>
        <w:t xml:space="preserve"> </w:t>
      </w:r>
      <w:bookmarkEnd w:id="6"/>
      <w:r>
        <w:rPr>
          <w:rFonts w:cs="Calibri"/>
          <w:bCs/>
        </w:rPr>
        <w:t>w sporządzeniu dokumentacji projektowej, która swym zakresem obejmowała zaprojektowanie budowy/rozbudowy/przebudowy/zmiany sposobu użytkowania budynku o powierzchni użytkowej większej lub równiej 400 m2.</w:t>
      </w:r>
      <w:bookmarkStart w:id="7" w:name="_Hlk175812822"/>
      <w:bookmarkEnd w:id="7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61645</wp:posOffset>
                </wp:positionH>
                <wp:positionV relativeFrom="paragraph">
                  <wp:posOffset>360045</wp:posOffset>
                </wp:positionV>
                <wp:extent cx="8446135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613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"/>
                              <w:gridCol w:w="3614"/>
                              <w:gridCol w:w="4983"/>
                              <w:gridCol w:w="2225"/>
                              <w:gridCol w:w="20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/>
                                  </w:pPr>
                                  <w:bookmarkStart w:id="8" w:name="_Hlk175641701"/>
                                  <w:bookmarkStart w:id="9" w:name="_Hlk175641953"/>
                                  <w:bookmarkEnd w:id="8"/>
                                  <w:bookmarkEnd w:id="9"/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łna nazwa wykonanych projektów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Zakres projektowanych robót budowlanych </w:t>
                                    <w:br/>
                                    <w:t>(krótka charakterystyk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10" w:name="_Hlk175316802"/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o najmniej należy podać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  <w:t>- rodzaj opracowanej dokumentacji (t.j. czy dotyczyła budowy/rozbudowy/przebudowy/zmiany sposobu użytkowania budynku)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pacing w:val="-2"/>
                                      <w:sz w:val="20"/>
                                      <w:szCs w:val="20"/>
                                    </w:rPr>
                                    <w:t>powierzchnia użytkowa budynku</w:t>
                                  </w:r>
                                  <w:bookmarkEnd w:id="10"/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Podmiot, na rzecz którego wykonano projekt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ermin realizacj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(dzień, miesiąc i rok zakończen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05pt;height:104.85pt;mso-wrap-distance-left:7.05pt;mso-wrap-distance-right:7.05pt;mso-wrap-distance-top:0pt;mso-wrap-distance-bottom:0pt;margin-top:28.35pt;mso-position-vertical-relative:text;margin-left:36.35pt;mso-position-horizontal-relative:margin">
                <v:fill opacity="0f"/>
                <v:textbox inset="0in,0in,0in,0in">
                  <w:txbxContent>
                    <w:tbl>
                      <w:tblPr>
                        <w:tblW w:w="13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"/>
                        <w:gridCol w:w="3614"/>
                        <w:gridCol w:w="4983"/>
                        <w:gridCol w:w="2225"/>
                        <w:gridCol w:w="20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/>
                            </w:pPr>
                            <w:bookmarkStart w:id="11" w:name="_Hlk175641701"/>
                            <w:bookmarkStart w:id="12" w:name="_Hlk175641953"/>
                            <w:bookmarkEnd w:id="11"/>
                            <w:bookmarkEnd w:id="12"/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ełna nazwa wykonanych projektów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akres projektowanych robót budowlanych </w:t>
                              <w:br/>
                              <w:t>(krótka charakterystyk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bookmarkStart w:id="13" w:name="_Hlk175316802"/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Co najmniej należy podać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2"/>
                                <w:sz w:val="20"/>
                                <w:szCs w:val="20"/>
                              </w:rPr>
                              <w:t>- rodzaj opracowanej dokumentacji (t.j. czy dotyczyła budowy/rozbudowy/przebudowy/zmiany sposobu użytkowania budynku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2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pacing w:val="-2"/>
                                <w:sz w:val="20"/>
                                <w:szCs w:val="20"/>
                              </w:rPr>
                              <w:t>powierzchnia użytkowa budynku</w:t>
                            </w:r>
                            <w:bookmarkEnd w:id="13"/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odmiot, na rzecz którego wykonano projekt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ermin realizacj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(dzień, miesiąc i rok zakończenia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Akapitzlist"/>
        <w:widowControl w:val="false"/>
        <w:autoSpaceDE w:val="false"/>
        <w:spacing w:before="0" w:after="0"/>
        <w:ind w:left="360" w:hanging="0"/>
        <w:jc w:val="both"/>
        <w:rPr>
          <w:rFonts w:ascii="Calibri" w:hAnsi="Calibri" w:cs="Calibri"/>
          <w:b/>
          <w:b/>
          <w:bCs/>
          <w:color w:val="FF0000"/>
          <w:lang w:val="pl-PL" w:eastAsia="en-US"/>
        </w:rPr>
      </w:pPr>
      <w:r>
        <w:rPr>
          <w:rFonts w:cs="Calibri"/>
          <w:b/>
          <w:bCs/>
          <w:color w:val="FF0000"/>
          <w:lang w:val="pl-PL" w:eastAsia="en-US"/>
        </w:rPr>
      </w:r>
    </w:p>
    <w:p>
      <w:pPr>
        <w:pStyle w:val="Akapitzlist"/>
        <w:widowControl w:val="false"/>
        <w:autoSpaceDE w:val="false"/>
        <w:spacing w:before="0" w:after="0"/>
        <w:ind w:left="360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Akapitzlist"/>
        <w:widowControl w:val="false"/>
        <w:autoSpaceDE w:val="false"/>
        <w:spacing w:before="0" w:after="0"/>
        <w:ind w:left="360" w:hanging="0"/>
        <w:jc w:val="center"/>
        <w:rPr>
          <w:rFonts w:cs="Calibri"/>
          <w:b/>
          <w:b/>
          <w:bCs/>
          <w:color w:val="FF0000"/>
          <w:lang w:bidi="hi-IN"/>
        </w:rPr>
      </w:pPr>
      <w:r>
        <w:rPr>
          <w:rFonts w:cs="Calibri"/>
          <w:b/>
          <w:bCs/>
          <w:color w:val="FF0000"/>
        </w:rPr>
        <w:t xml:space="preserve">W załączeniu dowody potwierdzające wykonanie tej dokumentacji. </w:t>
      </w:r>
      <w:bookmarkStart w:id="14" w:name="_Hlk175652445"/>
      <w:r>
        <w:rPr>
          <w:rFonts w:cs="Calibri"/>
          <w:b/>
          <w:bCs/>
          <w:color w:val="FF0000"/>
        </w:rPr>
        <w:t xml:space="preserve">Dowodem może być </w:t>
      </w:r>
      <w:bookmarkStart w:id="15" w:name="_Hlk175812215"/>
      <w:r>
        <w:rPr>
          <w:rFonts w:cs="Calibri"/>
          <w:b/>
          <w:bCs/>
          <w:color w:val="FF0000"/>
        </w:rPr>
        <w:t>strona tytułowa zatwierdzonego projektu budowlanego</w:t>
      </w:r>
      <w:bookmarkEnd w:id="15"/>
      <w:r>
        <w:rPr>
          <w:rFonts w:cs="Calibri"/>
          <w:b/>
          <w:bCs/>
          <w:color w:val="FF0000"/>
        </w:rPr>
        <w:t>, na której widnieje informacja kto jest autorem danej dokumentacji projektowej lub dokument równoważny (czyli taki, który potwierdzi autorstwo danej dokumentacji projektowej).</w:t>
      </w:r>
      <w:bookmarkEnd w:id="14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color w:val="FF0000"/>
          <w:lang w:val="pl-PL" w:eastAsia="en-US" w:bidi="hi-IN"/>
        </w:rPr>
      </w:pPr>
      <w:r>
        <w:rPr>
          <w:rFonts w:cs="Calibri" w:ascii="Calibri" w:hAnsi="Calibri"/>
          <w:b/>
          <w:bCs/>
          <w:color w:val="FF0000"/>
          <w:lang w:val="pl-PL" w:eastAsia="en-US" w:bidi="hi-IN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16" w:name="_Hlk158819388"/>
    <w:bookmarkEnd w:id="16"/>
    <w:r>
      <w:rPr>
        <w:rFonts w:cs="Calibri Light" w:ascii="Calibri Light" w:hAnsi="Calibri Light"/>
        <w:i/>
        <w:iCs/>
        <w:sz w:val="22"/>
        <w:szCs w:val="22"/>
      </w:rPr>
      <w:t>Nr sprawy: IM.271.20.2024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7" w:name="_Hlk158819388"/>
    <w:bookmarkStart w:id="18" w:name="_Hlk158819388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9-24T12:00:00Z</cp:lastPrinted>
  <dcterms:modified xsi:type="dcterms:W3CDTF">2024-09-24T10:00:00Z</dcterms:modified>
  <cp:revision>22</cp:revision>
  <dc:subject/>
  <dc:title/>
</cp:coreProperties>
</file>