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5 z dnia ..........2025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Przebudowa drogi wewnętrznej do miejscowości Michałów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Wycinka drzew i krzewów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ryto wraz z profilowaniem i zagęszczaniem podłoż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emont przepust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abilizacja grunt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bocz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egulacja urządzeń infrastruktury podziemnej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3z0">
    <w:name w:val="WW8Num33z0"/>
    <w:qFormat/>
    <w:rPr>
      <w:rFonts w:ascii="Calibri Light" w:hAnsi="Calibri Light" w:cs="Calibri Light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Calibri Light" w:hAnsi="Calibri Light" w:cs="Calibri Light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00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4-12-19T08:34:00Z</dcterms:modified>
  <cp:revision>7</cp:revision>
  <dc:subject/>
  <dc:title>ZAŁĄCZNIK NR 1</dc:title>
</cp:coreProperties>
</file>