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 4 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nak sprawy: DZA.381.11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dmiotem zamówienia jest świadczenie usług odbioru, transportu i przechowywania zwłok, wykonywania sekcji zwłok oraz badań histopatologicznych pacjentów zmarłych w Zagłębiowskim Szpitalu Klinicznym (dalej: ZSK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zwłok osób zmarłych odbywać się będzie z poszczególnych obiektów ZSK usytuowanych w lokalizacjach: 41-250 Czeladź, ul. Szpitalna 40 oraz 42-500 Będzin, ul. Małachowskiego 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będzie dyspozycyjny do odbioru oraz transportu zwłok osób zmarłych przez 24 godziny na dobę przez 7 dni w tygodniu, bez wyłączania sobót, niedziel i świąt, zgodnie z potrzebami Zamawiającego. Wykonawca zobowiązany jest do utrzymania stanu zatrudnienia umożliwiającego pozostawanie w stałej gotowości do zapewnienia ciągłości wykonywania usług odbierania, transportu i przechowywania zwłok pacjentów zmarłych w Oddziałach ZSK oraz realizacji sekcji zwłok i badań histopatologicz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zwłok musi nastąpić nie wcześniej niż po upływie 2 godzin i nie później niż po upływie 4 godzin od czasu stwierdzenia zgonu wskazanego przez Zamawiającego w zgłoszeniu telefonicznym pod wskazany numer telefonu Wykonawcy. Wykonawca jest zobowiązany podać co najmniej dwa numery telefonów czynne całodobowo do zgłaszania transportów zwło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biór zwłok i potwierdzenie odbioru odbywa się na podstawie karty skierowania zwłok do chłodni oraz procedury postępowania w tym zakresie obowiązującej u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óz transportem Wykonawcy zwłok do chłodni powinien nastąpić bez zbędnej zwłoki, nie dłużej niż do 2 godzin od momentu zabrania ciała zmarłego z lokalizacji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będzie zobowiązany do podstawienia pod wskazane miejsce pojazdu przeznaczonego do transportu zwłok wraz z obsługą, odebrania zwłok, umieszczenie ich w kapsule transportowej i przetransportowaniu do samochodu, a po zakończeniu przewozu do przeniesienia ich do miejsca przechowywania (chłodni)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obowiązuje się do dostarczania Zamawiającemu na własny koszt worków na zwłoki oraz zapewnienia wózka wraz z kapsułą do transportu zgodnych z wymaganiami określonymi w przepisach prawa. Wykonawca zobowiązuje się do dostarczenia w pierwszym dniu obowiązywania umowy 45 worków na zwłoki. Wykonawca zobowiązuje się do dostarczania worków na wymianę podczas każdego odbioru zwłok oraz worków w ilości podanej przez Zamawiającego w przypadku wystąpienia nagłej potrzeb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dysponowania minimum dwiema (2) osobami w przeliczeniu na pełne etaty, zatrudnionymi na podstawie umowy o pracę, które zostaną skierowane do realizacji całodobowej usługi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- odbierania zwłok osób zmarłych z poszczególnych obiektów ZSK na wózkach przeznaczonych do transportu, wykonania toalety pośmiertnej, przechowywania zwłok w chłodni, wydawania zwłok rodzinie lub osobom uprawnionym do pochówku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wozu zwłok, obejmującej w szczególności: kierowanie i obsługę pojazdów w celu przewozu zwłok, czuwanie nad prawidłowym transportem zwłok celem zapewnienia bezpieczeństwa przejazdu, określanie najdogodniejszej trasy przejazdu, obserwację ruchu drogowego w celu zapewnienia bezpiecznego przejazdu, pomoc lub wykonywanie czynności związanych z przeniesieniem zwłok z pojazdu do chłodn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apewnia odbiór zwłok każdorazowo przez dwóch pracowników (zgodnie z aktualnym imiennym wykazem osób uprawnionych do wykonywania umowy w zakresie odbioru i transportu zwłok), który to wykaz Wykonawca jest zobowiązany dostarczyć przed podpisaniem umowy oraz aktualizować na bieżąco). Osoby wykonujące zamówienie muszą posiadać dokument identyfikacyjny zawierający: dane Wykonawcy, imię i nazwisko oraz stanowisko osoby wykonującej czynności związane z realizacją przedmiotu zamówienia. Dokument identyfikacyjny należy okazywać osobie wydającej zwło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przeprowadzenia sekcji zwłok w pomieszczeniach spełniających wymogi określone w rozporządzeniu Ministra Zdrowia i Opieki Społecznej z dnia 10 kwietnia 1972 r. w sprawie bezpieczeństwa i higieny pracy w zakładach anatomii patologicznej, w prosekturach oraz w pracowniach histopatologicznych i histochemicznych (Dz. U. 1972 Nr 17, poz. 123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zgonu osoby w czasie odbywania kary pozbawienia wolności lub z powodu choroby zakaźnej zastosowanie mają odpowiednie przepisy prawa w tym zakresi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 chwilą odbioru zwłok na Wykonawcę przechodzi pełna odpowiedzialność za zgodne</w:t>
        <w:br/>
        <w:t>z prawem wykonywanie usług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awarii chłodni Wykonawca zobowiązuje się do zapewnienia chłodni zastępcz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łoki osoby zmarłej są przygotowywane przez Zamawiającego do wydania zgodnie z obowiązującymi przepisami prawa i zgodnie z procedurą obowiązującą u Zamawiającego. Zamawiający zastrzega, że wykonanie jakichkolwiek czynności i zabiegów przy zwłokach może być dokonywane przez Wykonawcę wyłącznie po uzyskaniu pisemnej zgody rodziny osoby zmarłej lub podmiotów uprawnio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przechowuje zwłoki zmarłych pacjentów w chłodni do 72 godzin, do czasu odbioru zwłok przez osoby lub podmioty uprawnione do ich pochowania, chyba 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włoki nie mogą zostać wcześniej odebrane przez osoby/podmioty uprawnione do pochowania osoby zmarłej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 w związku ze zgonem zostało wszczęte dochodzenie lub śledztwo, a prokurator nie zezwolił na pochowanie zwłok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mawiają za tym inne niż wymienione powyżej ważne przyczyny, za zgodą albo na wniosek osoby lub instytucji uprawnionej do pochowania osoby zmarł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respektowania upoważnień do odbioru zwłok udzielonych przez osoby lub instytucje uprawnione do pochowania zwłok oraz do nieodpłatnego wydawania zwłok, zgodnie z obowiązującymi przepisami i dokumentacją, w stanie zapewniającym zachowanie godności należnej osobie zmarł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ący nie ponosi kosztów przechowywania zwłok zmarłych pacjentów w chłodni powyżej 72 godzi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biór, transport i przechowywanie zwłok odbywać się będzie zgodnie z obowiązującymi przepisami sanitarno-epidemiologicznymi i przy odpowiednim zabezpieczeniu zwłok, zgodnie z procedurą postępowania w tym zakresie obowiązującą u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wca zobowiązany jest do prowadzenia dokumentacji wynikającej z niniejszego zamówienia, w tym ścisłej ewidencji przyjmowanych i wydawanych zwłok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obowiązany jest do zapewnienia nieodpłatnego dostępu osób bliskich do ciała zmarłego i wydania zwłok w każdy dzień roboczy przez minimum 6 godzin dziennie, które przypadają w godzinach pracy administracji ZSK (07:00 – 15:00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owstrzymania od prowadzenia na terenie Zamawiającego jakichkolwiek działań wskazujących na świadczenie przez niego usług pogrzebowych, w szczególności nie może w jakikolwiek sposób reklamować swojej działal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ina lub podmioty uprawnione do pochowania osoby zmarłej mają swobodny wybór firmy świadczącej usługi pogrzebowe, za które to czynności osoby/podmioty te ponoszą odpłatność we własnym zakresie. Wykonawca zobowiązuje się do respektowania woli osób lub instytucji uprawnionych do pochowania zwłok w zakresie wyboru zakładu pogrzeb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nności Zamawiającego i Wykonawcy, o których mowa w niniejszym opisie przedmiotu zamówienia, nie stanowią przygotowania zwłok zmarłego do pochow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postępowania ze zwłokami  z  zachowaniem należytego  szacunku i godności dla zmarł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zapewnienia poufności informacji pochodzących od Zamawiającego, w tym danych osobowych oraz informacji dotyczących leczenia pacjentów, uzyskanych w związku z realizacją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obowiązany jest do realizacji zamówienia zgodnie z obowiązującymi przepisami prawnymi, reżimem sanitarno-epidemiologicznym oraz z poszanowaniem zasad bezpieczeństwa i higieny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06"/>
        </w:tabs>
        <w:ind w:left="1106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spacing w:lineRule="auto" w:line="240" w:before="60" w:after="12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Calibri"/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31:00Z</dcterms:created>
  <dc:creator>Marcin Książyk</dc:creator>
  <dc:description/>
  <cp:keywords/>
  <dc:language>en-US</dc:language>
  <cp:lastModifiedBy>Małgorzata Warszawska</cp:lastModifiedBy>
  <cp:lastPrinted>2023-01-09T10:46:00Z</cp:lastPrinted>
  <dcterms:modified xsi:type="dcterms:W3CDTF">2025-03-18T09:38:00Z</dcterms:modified>
  <cp:revision>308</cp:revision>
  <dc:subject/>
  <dc:title>Zduńska Wola, dnia …………</dc:title>
</cp:coreProperties>
</file>