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6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4r. poz. 1320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>Przebudowa drogi powiatowej nr 1592N na odcinku Barciany– Pastwiska - etap V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6.2025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2" w:name="_Hlk81383922"/>
      <w:bookmarkEnd w:id="2"/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bookmarkStart w:id="3" w:name="_Hlk175834985"/>
      <w:bookmarkEnd w:id="3"/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 4, 5, 7, 8, 10 ustawy Pzp</w:t>
      </w:r>
    </w:p>
    <w:p>
      <w:pPr>
        <w:pStyle w:val="Akapitzlist"/>
        <w:numPr>
          <w:ilvl w:val="0"/>
          <w:numId w:val="2"/>
        </w:numPr>
        <w:rPr/>
      </w:pPr>
      <w:bookmarkStart w:id="4" w:name="_Hlk175834985"/>
      <w:bookmarkEnd w:id="4"/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, 5, 7, 8, 10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81383922"/>
      <w:bookmarkStart w:id="6" w:name="_Hlk81383922"/>
      <w:bookmarkEnd w:id="6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7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8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7"/>
      <w:bookmarkEnd w:id="8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9" w:name="_Hlk125462057"/>
      <w:bookmarkEnd w:id="9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10" w:name="_Hlk125462057"/>
      <w:bookmarkStart w:id="11" w:name="_Hlk125462057"/>
      <w:bookmarkEnd w:id="11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nie wcześniej niż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w okresie ostatnich 5 lat, </w:t>
      </w:r>
      <w:r>
        <w:rPr>
          <w:rFonts w:cs="Calibri" w:ascii="Calibri" w:hAnsi="Calibri"/>
          <w:color w:val="000000"/>
          <w:sz w:val="16"/>
          <w:szCs w:val="16"/>
        </w:rPr>
        <w:t xml:space="preserve">przed upływem terminu składania ofert o udzielenie zamówienia, a jeżeli okres prowadzenia działalności jest krótszy - w tym okresie wykaże się doświadczeniem w wykonywaniu </w:t>
      </w:r>
      <w:r>
        <w:rPr>
          <w:rFonts w:cs="Calibri" w:ascii="Calibri" w:hAnsi="Calibri"/>
          <w:b/>
          <w:color w:val="000000"/>
          <w:sz w:val="16"/>
          <w:szCs w:val="16"/>
        </w:rPr>
        <w:t>budowy/przebudowy/remontu dróg/ulic (robót drogowych) udokumentowane wykazaniem wykonania przynajmniej 1 odcinka drogi publicznej o  długości minimum 0,700 km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iCs/>
          <w:color w:val="000000"/>
          <w:sz w:val="16"/>
          <w:szCs w:val="16"/>
          <w:highlight w:val="yellow"/>
        </w:rPr>
      </w:pPr>
      <w:r>
        <w:rPr>
          <w:rFonts w:cs="Calibri" w:ascii="Calibri" w:hAnsi="Calibri"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dysponował 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 xml:space="preserve">min. 1 osobę posiadającą 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  <w:u w:val="single"/>
        </w:rPr>
        <w:t>łącznie: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 xml:space="preserve"> - uprawnienia budowlane do wykonywania samodzielnych funkcji technicznych w budownictwie w zakresie kierowania budową lub robotami budowlanymi bez ograniczeń w specjalności drogowej 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  <w:u w:val="single"/>
        </w:rPr>
        <w:t>oraz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 xml:space="preserve"> - doświadczenie w wykonywaniu dróg/ulic (robót drogowych) udokumentowane wykazaniem wykonania przynajmniej 1 odcinka drogi publicznej o długości minimum 0,700 km (budowa, przebudowa, remont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iCs/>
          <w:color w:val="000000"/>
          <w:sz w:val="16"/>
          <w:szCs w:val="16"/>
          <w:highlight w:val="yellow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związku z poleganiem na ZASOBACH INNYCH PODMIOTÓW oraz zgodnie zapisami SWZ załączam wraz z ofertą: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1/lub 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12"/>
      <w:bookmarkEnd w:id="13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14" w:name="__Fieldmark__0_2607549475"/>
      <w:bookmarkStart w:id="15" w:name="__Fieldmark__0_2607549475"/>
      <w:bookmarkEnd w:id="15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6" w:name="__Fieldmark__1_2607549475"/>
      <w:bookmarkStart w:id="17" w:name="__Fieldmark__1_2607549475"/>
      <w:bookmarkEnd w:id="17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8" w:name="__Fieldmark__2_2607549475"/>
      <w:bookmarkStart w:id="19" w:name="__Fieldmark__2_2607549475"/>
      <w:bookmarkEnd w:id="19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20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5-02-27T11:43:00Z</cp:lastPrinted>
  <dcterms:modified xsi:type="dcterms:W3CDTF">2025-02-27T10:44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