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 celem jej weryfik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„</w:t>
            </w:r>
            <w:r>
              <w:rPr>
                <w:rFonts w:cs="Arial" w:ascii="Arial" w:hAnsi="Arial"/>
                <w:b/>
                <w:sz w:val="22"/>
              </w:rPr>
              <w:t>Wykonanie przeglądu instalacji elektrycznej w budynkach administrowanych przez 35 Wojskowy Oddział Gospodarczy”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</w:t>
              <w:br/>
              <w:t>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Zamawiającego</w:t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Wykonawcy</w:t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11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5-05-14T12:02:00Z</cp:lastPrinted>
  <dcterms:modified xsi:type="dcterms:W3CDTF">2025-05-14T10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b1836960-600c-44ab-87f6-e29e6e653fbd</vt:lpwstr>
  </property>
</Properties>
</file>