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CZĘŚCIOWEGO WYKONANEJ USŁUG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ków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wykonanej usług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„</w:t>
            </w:r>
            <w:r>
              <w:rPr>
                <w:rFonts w:cs="Arial" w:ascii="Arial" w:hAnsi="Arial"/>
                <w:b/>
                <w:sz w:val="22"/>
              </w:rPr>
              <w:t>Wykonanie przeglądu instalacji elektrycznej w budynkach administrowanych przez 35 Wojskowy Oddział Gospodarczy”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5245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mię i nazwisko)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 Zamawiającego                                  (imię i nazwisko)</w:t>
            </w:r>
          </w:p>
        </w:tc>
      </w:tr>
      <w:tr>
        <w:trPr>
          <w:trHeight w:val="1128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899"/>
        <w:gridCol w:w="1248"/>
        <w:gridCol w:w="1261"/>
        <w:gridCol w:w="1074"/>
        <w:gridCol w:w="2034"/>
        <w:gridCol w:w="2143"/>
      </w:tblGrid>
      <w:tr>
        <w:trPr>
          <w:trHeight w:val="12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k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iar skuteczności ochrony od porażeń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zystancji instalacji odgromowej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zystancji instalacji obwodów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wyłączników różnicowoprądowych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protokołu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566"/>
        <w:gridCol w:w="2017"/>
        <w:gridCol w:w="2091"/>
        <w:gridCol w:w="2171"/>
        <w:gridCol w:w="163"/>
      </w:tblGrid>
      <w:tr>
        <w:trPr>
          <w:trHeight w:val="64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yp pomiaru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iczba punktów                                                                                                                                                     pomiarowych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Koszt jedn.                                                                                                                                                  netto w zł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szt usługi                                                                                                                      netto w zł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3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K …........... ; MIESIĄC…..........................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danie i pomiar skuteczności zerowania 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danie i pomiar instalacji odgromowych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e i pomiar rezystancji izolacji obwodów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danie i pomiar wyłączników różnicowo - prądowych </w:t>
            </w:r>
          </w:p>
        </w:tc>
        <w:tc>
          <w:tcPr>
            <w:tcW w:w="2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NETTO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uma wartości netto w zł 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Wartość stawki podatku VAT 23% 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ałkowita wartość brutto w zł 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Na tym protokół zakończono i po odczytaniu podpisano: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5245"/>
      </w:tblGrid>
      <w:tr>
        <w:trPr>
          <w:trHeight w:val="39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mię i nazwisko)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 Zamawiającego                                  (imię i nazwisko)</w:t>
            </w:r>
          </w:p>
        </w:tc>
      </w:tr>
      <w:tr>
        <w:trPr>
          <w:trHeight w:val="1161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8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27:00Z</dcterms:created>
  <dc:creator>js</dc:creator>
  <dc:description/>
  <cp:keywords/>
  <dc:language>en-US</dc:language>
  <cp:lastModifiedBy>Dane Ukryte</cp:lastModifiedBy>
  <cp:lastPrinted>2025-05-14T12:01:00Z</cp:lastPrinted>
  <dcterms:modified xsi:type="dcterms:W3CDTF">2025-05-14T10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eea3416a-1b66-4107-880b-bab555991fc6</vt:lpwstr>
  </property>
</Properties>
</file>