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A T W I E R D Z A 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  <w:t xml:space="preserve">…………………………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AWARII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Spisany w dniu …………...., na w kompleksie wojskowym ……….…………………..……........, na okoliczność awarii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w składzi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Opis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Przyczyny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Podjęte działania w celu usunięcia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y członków komisji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7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16-03-24T13:14:00Z</cp:lastPrinted>
  <dcterms:modified xsi:type="dcterms:W3CDTF">2024-10-08T11:3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46a932c4-c0f9-45c4-a58e-b149a32cbc5a</vt:lpwstr>
  </property>
</Properties>
</file>