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Miklińska Katarzyna</cp:lastModifiedBy>
  <cp:lastPrinted>2016-02-23T15:10:00Z</cp:lastPrinted>
  <dcterms:modified xsi:type="dcterms:W3CDTF">2021-08-03T07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d08489a9-4da1-494c-bfb6-ae3d143c51a7</vt:lpwstr>
  </property>
</Properties>
</file>