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00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Budowa drogi gminnej nr 110449L w m. Lipsko - etap II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6.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roboty budowlane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6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3 SWZ spełnia w naszym imieniu wykonawca:</w:t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              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4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4-17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