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                w trybie podstawowym bez negocjacji pt. </w:t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Budowa drogi gminnej nr 110449L w m. Lipsko - etap II</w:t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16.20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  <w:bookmarkEnd w:id="3"/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i/>
          <w:iCs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Budowa drogi gminnej nr 110449L w m. Lipsko - etap II</w:t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>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robót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4" w:name="_Hlk83276316"/>
      <w:bookmarkStart w:id="5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5"/>
      <w:r>
        <w:rPr>
          <w:rFonts w:cs="Arial" w:ascii="Arial" w:hAnsi="Arial"/>
          <w:sz w:val="22"/>
          <w:szCs w:val="22"/>
        </w:rPr>
        <w:t>i</w:t>
      </w:r>
      <w:bookmarkEnd w:id="4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6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6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7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7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autoSpaceDE w:val="false"/>
        <w:jc w:val="both"/>
        <w:rPr/>
      </w:pPr>
      <w:bookmarkStart w:id="8" w:name="_Hlk81384452"/>
      <w:bookmarkEnd w:id="8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9" w:name="_Hlk80775601"/>
      <w:bookmarkEnd w:id="9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45:00Z</dcterms:created>
  <dc:creator>Izabela Dadoś</dc:creator>
  <dc:description/>
  <cp:keywords/>
  <dc:language>en-US</dc:language>
  <cp:lastModifiedBy>mwisniewska</cp:lastModifiedBy>
  <cp:lastPrinted>2025-04-18T08:51:00Z</cp:lastPrinted>
  <dcterms:modified xsi:type="dcterms:W3CDTF">2025-04-18T06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