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</w:tblGrid>
      <w:tr>
        <w:trPr>
          <w:trHeight w:val="1492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ełna nazwa/firma, adres, NIP/PESEL, KRS/CEiDG)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</w:tr>
      <w:tr>
        <w:trPr>
          <w:trHeight w:val="68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ów wspólnie ubiegających się o udzielenie zamówienia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składane na podstawie art. 117 ust. 4 ustawy z dnia 11 września 2019 r. Prawo zamówień publicznych (Dz. U. z 2024 r. poz. 1320 z późn. zm.), zwanej dalej ustawą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biegając się o udzielenie zamówienia publicznego w postępowaniu prowadzonym </w:t>
        <w:br/>
        <w:t>w trybie podstawowym na wykonanie zadania pn.: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76" w:before="0" w:after="240"/>
        <w:ind w:right="1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zebudowa części Szkoły Podstawowej w Izdebkach na żłobek w ramach zadania pn. „Żłobek AKTYWNY MALUCH w Izdebkach, 36-203 Izdebki 438” 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rzedmiot zamówienia, będą wykonywali Wykonawcy: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21"/>
        <w:gridCol w:w="4468"/>
      </w:tblGrid>
      <w:tr>
        <w:trPr>
          <w:trHeight w:val="5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4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z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oraz zakres robót lub dostaw: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a oraz adres Wykonawc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tóry będzie wykonywał wskazane roboty lub dostawy:</w:t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[…]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, dnia: .................................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    (podpis i pieczęć imienna osób uprawnionych do reprezentowania podmiotu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Zał. Nr 8 składają wraz z ofertą jedynie Wykonawcy wspólnie ubiegający się </w:t>
        <w:br/>
        <w:t>o udzielenie zamówienia publiczn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rPr/>
      </w:pPr>
      <w:r>
        <w:rPr>
          <w:rFonts w:cs="Arial" w:ascii="Arial" w:hAnsi="Arial"/>
          <w:i/>
          <w:sz w:val="24"/>
          <w:szCs w:val="24"/>
        </w:rPr>
        <w:t xml:space="preserve">Należy wskazać rodzaj i zakres robót objętych przedmiotem zamówienia – </w:t>
        <w:br/>
        <w:t xml:space="preserve">w szczególności w odniesieniu do warunków udziału w postępowaniu określonych </w:t>
        <w:br/>
        <w:t>w SWZ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  <w:sz w:val="22"/>
      </w:rPr>
    </w:pPr>
    <w:r>
      <w:rPr>
        <w:lang w:val="en-US" w:eastAsia="en-US"/>
      </w:rPr>
      <w:drawing>
        <wp:inline distT="0" distB="0" distL="0" distR="0">
          <wp:extent cx="5733415" cy="10134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1013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8 – Oświadczenie wykonawców wspólnie ubiegających się o zamówienie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2-28T10:35:00Z</dcterms:modified>
  <cp:revision>74</cp:revision>
  <dc:subject/>
  <dc:title>RR</dc:title>
</cp:coreProperties>
</file>