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</w:p>
    <w:p>
      <w:pPr>
        <w:pStyle w:val="TextBody"/>
        <w:spacing w:lineRule="auto" w:line="276" w:before="0" w:after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ebudowa części Szkoły Podstawowej w Izdebkach na żłobek w ramach zadania pn. „Żłobek AKTYWNY MALUCH w Izdebkach, 36-203 Izdebki 438”</w:t>
      </w:r>
    </w:p>
    <w:p>
      <w:pPr>
        <w:pStyle w:val="TextBody"/>
        <w:spacing w:lineRule="auto" w:line="276" w:before="0" w:after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ferujemy wykonanie przedmiotu zamówienia zgodnie z wymogami Specyfikacji Warunków Zamówienia za cenę: 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1701"/>
        <w:gridCol w:w="1134"/>
        <w:gridCol w:w="2409"/>
      </w:tblGrid>
      <w:tr>
        <w:trPr>
          <w:trHeight w:val="8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p.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Zakres przedmiotu zamówienia do wykonani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netto (PL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Podatek VAT (%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(PLN)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Przebudowa części Szkoły Podstawowej w Izdebkach na żłobek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2"/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Wyposażenie żłobk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3"/>
            </w: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75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Razem cena brutto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75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 xml:space="preserve">słownie: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3"/>
                <w:szCs w:val="23"/>
              </w:rPr>
              <w:t>(…......................................………………….……………...brutto</w:t>
            </w: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)</w:t>
            </w:r>
          </w:p>
        </w:tc>
      </w:tr>
    </w:tbl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i dostawy objęte przedmiotem zamówienia w terminie, określonym w Specyfikacji Warunków Zamówienia tj.: </w:t>
      </w:r>
      <w:r>
        <w:rPr>
          <w:rFonts w:cs="Arial" w:ascii="Arial" w:hAnsi="Arial"/>
          <w:b/>
          <w:bCs/>
          <w:sz w:val="24"/>
          <w:szCs w:val="24"/>
        </w:rPr>
        <w:t>6 miesięcy</w:t>
      </w:r>
      <w:r>
        <w:rPr>
          <w:rFonts w:cs="Arial" w:ascii="Arial" w:hAnsi="Arial"/>
          <w:bCs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i dostawy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2"/>
          <w:szCs w:val="24"/>
        </w:rPr>
        <w:t>Zał. Nr 1 do Formularza oferty – Arkusz kalkulacyjny wyposażenia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KUSZ KALKULACYJNY WYPOSAŻ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848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"/>
        <w:gridCol w:w="1743"/>
        <w:gridCol w:w="1842"/>
        <w:gridCol w:w="644"/>
        <w:gridCol w:w="1495"/>
        <w:gridCol w:w="1134"/>
        <w:gridCol w:w="1559"/>
        <w:gridCol w:w="1907"/>
      </w:tblGrid>
      <w:tr>
        <w:trPr>
          <w:trHeight w:val="4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wyposażenia (pomieszcze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. BRUTT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kol. 2 x 6)</w:t>
            </w:r>
          </w:p>
        </w:tc>
      </w:tr>
      <w:tr>
        <w:trPr>
          <w:trHeight w:val="19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3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</w:rPr>
              <w:t>Zabawki i pomoce eduk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z klockami typu LEG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lka bob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awne pojazd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 szkolny z figur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y labirynt - autk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y labirynt - biedron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anka malucha z kart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oniki z kolorowymi kloc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wiórcza zjeżdżal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ża ze zwierząt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a układanka - samolo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a układanka - moty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ształty – układan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anka - farm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ładanka drewniana - dinozaur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kontrastowe Do par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soryczne klock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kkie klocki transparent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sensoryczne maluch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że klocki budowla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etyczne klocki piank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l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naczyń z suszark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śniadaniowy małego kuchci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y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yk z zakup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e warzy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zza - zestaw drewnian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eczki - drewniany zestaw z pater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z akcesori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ły zestaw do piasku dla grup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estaw małego ogrodni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ździ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dla lal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asek kinetyczny - naturaln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sołe aut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interaktywna do tafel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felki Cztery pory rok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</w:rPr>
              <w:t>Tafelki Co gdzie rośnie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felki Gdzie są zwierzęta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y stolicz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dziki / pchacz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niaczek uczniacz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nuszek na klocusz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tery np. chatka, kształty, elastyczna kost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żyk aktywnośc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 aktywności maluch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irynt zakręcon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zwierzątka Safar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zwierzątka hodowla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je pierwsze dinozaur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- pastelowa tęcz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ęczowe prostoką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kładanka Kur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ójna nakładanka z kwiat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iowa piramid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e układanki - zest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a przyczepka z kloc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na zakup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wet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ktor spychacz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wrot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yn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stolik edukacyjny - przeplatan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wis kawowy do zabaw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duży (ok. 80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na kółkach średni (ok. 70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rzynia z rączką na kółkach mały (ok. 50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np. 90 x 150 c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korkowa np. 100 x 200 c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ki dla 4-6 dziec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soria do karmienia dla bob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ocki typu LE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dzik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wniany krokodyl do prowadz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zzle dla dzieci Zdrowa żywnoś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jkowe zwierząt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a piankowa puzz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czna farma małego odkrywc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zyczna wieża maluch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zechotki zestaw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posażenie kuchni (małe AG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jemnik na sztućce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zynia ze szkła hartowanego komplet (płytki talerz duży, płytki talerz mały, miska/salaterka, talerz głęboki, kubek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zynia z melaminy komplet (płytki talerz duży, płytki talerz mały, miska, talerz głęboki, kubek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garn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nek do gotowania na parze 5 el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nek do gotowania na parze 3 el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do naleśni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do jajek i placusz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nik do wod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mał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lnia duż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os stalowy z przyciskiem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yżka stołowa, 6 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elec, 6 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óż, 6 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yżeczka, 6 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plastikowa mała (np. 1,5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plastikowa (np. 3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ska plastikowa (np. 5 l)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szla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ł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ękawica kuchenna par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z pokrywką (np.  3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óż ok. 9 c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óż ok. 13 c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óż ok. 15 c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ch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łuczek do ziemnia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yżka cedzako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jacz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opatka kuchenn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ender z pojemnikiem roboczym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banek szklan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ik stalowy (ok. 1800 m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7,5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4,6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2,6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ka metalowa (np. 1,4 l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banek z miarką zest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raczka do ziemnia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raczka do jarzy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łka do serwowania ziemnia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szla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krojenia drewnian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krojenia plastiko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wieracz do słoi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bory kuchenne metalowe zest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bory kuchenne stal nierdzewna nylon - zest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nica drewniana mał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nica drewniana duż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świetlacz do jaj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 mikrofalo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kuchenn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posażenie łazie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i regał z pół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cnik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ółka na kubeczki z wieszaczkami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stikowy kubek 0,3 l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ęcznik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 na pieluchy - mał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kładka sedesow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est dwustopniowy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otka do w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e administra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lowa szafa akto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urk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obrotowe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ptop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 wielofunkcyj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bilny zestaw nagłośnieniowy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e socj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 do kuchn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trzymanie czyst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kurzacz z funkcją pra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p płaski z drążki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ot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otła z drążki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zek dwuwiadrowy z prasą, uchwytem na worek i koszyki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sz na śmieci z uchylną pokryw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lazk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a do prasowa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urządzeń pralka i suszar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grzewacz do butel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izator do butelek i smoczkó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dów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 żłob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 prostokątny rozm. 0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rozm. 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ełko do karmi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fa na pościel i łóżecz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 plastik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ac do łóżeczka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mplet pościeli z wypełnieniem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jec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  z wysuwanymi pół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 z szufladą i szafk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ło obrotowe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jak z szafk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do przewija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ł z plastikowymi pojemnikami wysuwany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 spotkań i ćwiczeń ruch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ow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a do zestawu mebloweg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zesełko rozm. 0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ół prostokątny rozm. 0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wan 2 x 3 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1-osobo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uszki prostokątne 2 szt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uszki kwadratowe 2 szt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fa min. śr. 120 cm - szar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5 szt. ciemny turku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5 szt. sza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szki okrągłe 5 szt. jasny turku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el na 5 podusze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narożny do kąci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dachim do kąci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jec modułowy z mat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ucha w kształcie rybk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mała jasno niebies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szka mała szar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ja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ło/kurtyna do przedstawień teatralnych - scen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do montażu kurtyn/zasł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pianek z okrągłym basen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ącik zab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óżeczko ze szczebelkam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ac do łóżeczk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t pościeli z wypełnieni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 do zabawy zesta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at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 z siedziskiem, półką na buty, drzwiczkami i półką/schowkiem na 18 miejs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wka do szatni (pasująca do mebli szatniowych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atka z jadłospise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zem cena brutt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proponowana cena powinna wynikać z Kosztorysu ofertowego złożonego wraz z ofert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proponowana cena powinna wynikać z arkusza kalkulacyjnego wyposażenia stanowiącego załącznik do Formularz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lang w:val="en-US" w:eastAsia="en-US"/>
      </w:rPr>
      <w:drawing>
        <wp:inline distT="0" distB="0" distL="0" distR="0">
          <wp:extent cx="5733415" cy="1013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1013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ał. Nr 1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2-28T10:24:00Z</cp:lastPrinted>
  <dcterms:modified xsi:type="dcterms:W3CDTF">2025-02-28T10:03:00Z</dcterms:modified>
  <cp:revision>6</cp:revision>
  <dc:subject/>
  <dc:title>RR</dc:title>
</cp:coreProperties>
</file>