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br w:type="textWrapping" w:clear="all"/>
      </w:r>
      <w:r>
        <w:rPr>
          <w:rFonts w:cs="Arial" w:ascii="Arial" w:hAnsi="Arial"/>
          <w:i/>
        </w:rPr>
        <w:t>(pełna nazwa/firma, adres, NIP/PESEL, KRS/CEiDG)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czegółowy zakres dostaw</w:t>
      </w:r>
    </w:p>
    <w:p>
      <w:pPr>
        <w:pStyle w:val="Nagwek31"/>
        <w:keepNext w:val="true"/>
        <w:keepLines/>
        <w:spacing w:lineRule="auto" w:line="276"/>
        <w:ind w:right="80" w:hanging="0"/>
        <w:jc w:val="both"/>
        <w:rPr/>
      </w:pPr>
      <w:r>
        <w:rPr>
          <w:rFonts w:cs="Arial" w:ascii="Arial" w:hAnsi="Arial"/>
          <w:sz w:val="22"/>
          <w:szCs w:val="22"/>
        </w:rPr>
        <w:t>Składając ofertę w postępowaniu o udzielenie zamówienia publicznego prowadzonym w trybie podstawowym (art. 275 pkt. 1 ustawy z dnia 11 września 2019 r. Prawo zamówień publicznych (Dz. U. z 2024 r. poz. 1320 z późn. zm.) na wykonanie zadania pn.:</w:t>
      </w:r>
      <w:bookmarkStart w:id="0" w:name="bookmark9"/>
      <w:r>
        <w:rPr>
          <w:rFonts w:cs="Arial" w:ascii="Arial" w:hAnsi="Arial"/>
          <w:b/>
          <w:sz w:val="22"/>
          <w:szCs w:val="22"/>
        </w:rPr>
        <w:t xml:space="preserve"> </w:t>
      </w:r>
      <w:bookmarkEnd w:id="0"/>
    </w:p>
    <w:p>
      <w:pPr>
        <w:pStyle w:val="Nagwek31"/>
        <w:keepNext w:val="true"/>
        <w:keepLines/>
        <w:spacing w:lineRule="auto" w:line="276"/>
        <w:ind w:right="8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Przebudowa części Szkoły Podstawowej w Izdebkach na żłobek w ramach zadania pn. „</w:t>
      </w:r>
      <w:r>
        <w:rPr>
          <w:rFonts w:cs="Arial" w:ascii="Arial" w:hAnsi="Arial"/>
          <w:b/>
          <w:i/>
          <w:sz w:val="22"/>
          <w:szCs w:val="22"/>
        </w:rPr>
        <w:t xml:space="preserve">Żłobek AKTYWNY MALUCH </w:t>
        <w:br/>
        <w:t>w Izdebkach, 36-203 Izdebki 438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Nagwek31"/>
        <w:keepNext w:val="true"/>
        <w:keepLines/>
        <w:spacing w:lineRule="auto" w:line="276"/>
        <w:ind w:right="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 zgodnie z warunkami określonymi w Specyfikacji Warunków Zamówienia szczegółowy zakres oferowanych dostaw:</w:t>
      </w:r>
    </w:p>
    <w:p>
      <w:pPr>
        <w:pStyle w:val="Nagwek31"/>
        <w:keepNext w:val="true"/>
        <w:keepLines/>
        <w:spacing w:lineRule="auto" w:line="276" w:before="0" w:after="0"/>
        <w:ind w:right="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"/>
        <w:gridCol w:w="6"/>
        <w:gridCol w:w="1743"/>
        <w:gridCol w:w="2127"/>
        <w:gridCol w:w="709"/>
        <w:gridCol w:w="3827"/>
        <w:gridCol w:w="5386"/>
      </w:tblGrid>
      <w:tr>
        <w:trPr>
          <w:trHeight w:val="47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Lp.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Rodzaj wyposaż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Przedmiot zamówienia (pomieszczeni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Iloś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Wymagani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Parametry oferowanego produktu</w:t>
            </w:r>
          </w:p>
        </w:tc>
      </w:tr>
      <w:tr>
        <w:trPr>
          <w:trHeight w:val="236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1</w:t>
            </w:r>
          </w:p>
        </w:tc>
        <w:tc>
          <w:tcPr>
            <w:tcW w:w="1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Zabawki i pomoce edukacyj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Stolik z klockami typu LEG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Mobilny stolik wyposażony w co najmniej 4 zestawy klocków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36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Lalka bob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alka-bobas z miękkim tułowiem i plastikową głową, rękami i nogami, wydająca różne dźwięki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36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Zabawne pojazd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Małe samochodziki z tworzywa sztucznego różnego rodzaju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36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eastAsia="Times New Roman" w:cs="Arial" w:ascii="Arial" w:hAnsi="Arial"/>
                <w:b/>
                <w:lang w:eastAsia="pl-PL"/>
              </w:rPr>
              <w:t>Autobus szkolny z figurka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utobus z tworzywa sztucznego z figurkami kierowcy/pasażera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36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Magnetyczny labirynt - autk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abirynt w postaci autka wypełniony kuleczkami z sztyftem wyposażonym w magnes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36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Magnetyczny labirynt - biedron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abirynt w postaci biedronki wypełniony kuleczkami z sztyftem wyposażonym w magnes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36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Nakładanka malucha z karta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lorowa, drewniana nakładanka ze zwierzętami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36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Wagoniki z kolorowymi klocka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rewniane wagoniki z kolorowymi klockami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36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Wiewiórcza zjeżdżal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rewniana zabawka z motywem zjeżdżalni i zwierząt leśnych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36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Wieża ze zwierzątka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ieża do układania z postaciami zwierząt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36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Drewniana układanka - samol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rewniana układanka z samolotem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36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Drewniana układanka - moty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rewniana układanka z motylem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36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 xml:space="preserve">Kształty – układank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kładanka z puzzlami w postaci kształtów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36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Nakładanka - farm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kładanka z postaciami zwierząt – co najmniej 4 figurki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36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Układanka drewniana - dinozaur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rewniana układanka z postaciami dinozaurów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36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eastAsia="Times New Roman" w:cs="Arial" w:ascii="Arial" w:hAnsi="Arial"/>
                <w:b/>
                <w:lang w:eastAsia="pl-PL"/>
              </w:rPr>
              <w:t>Puzzle kontrastowe Do par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uzzle w kontrastowych barwach – do pary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36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Sensoryczne kloc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rewniane klocki o różnych kształtach i kolorach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36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Miękkie klocki transparent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Miękkie, elastyczne klocki w różnych kolorach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36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Klocki sensoryczne maluc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Miękkie, gumowe klocki w różnych kolorach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36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Duże klocki budowla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locki w różnych kolorach do tworzenia różnych budowli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36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Magnetyczne klocki pianko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estaw piankowych klocków magnetycznych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36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 xml:space="preserve">Lalk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lastikowa lalka z ruchomymi nogami i rękami, wydająca dźwięki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36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Zestaw naczyń z suszark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estaw akcesoriów kuchennych z tworzywa sztucznego z suszarką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98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contextualSpacing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Zestaw śniadaniowy małego kuchc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estaw akcesoriów śniadaniowych z tworzywa sztucznego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1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36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Pieczyw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ieczywo z tworzywa sztucznego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36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eastAsia="Times New Roman" w:cs="Arial" w:ascii="Arial" w:hAnsi="Arial"/>
                <w:b/>
                <w:lang w:eastAsia="pl-PL"/>
              </w:rPr>
              <w:t>Koszyk z zakupa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szyk pełen miniaturowych artykułów spożywczych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36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Małe warzy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arzywa z tworzywa sztucznego, co najmniej 20 elementów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36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Pizza - zestaw drewnia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rewniana układanka w kształcie pizzy i dodatków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668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Babeczki - drewniany zestaw z pater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rewniany zestaw babeczek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36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Kuchnia z akcesoria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bawkowa kuchnia z akcesoriam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36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Mały zestaw do piasku dla grup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estaw plastikowych akcesoriów do piaskownicy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36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 xml:space="preserve">Zestaw małego ogrodnik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Zestaw akcesoriów ogrodniczych z tworzywa sztucznego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36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Jeździ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Jeździk z kierownicą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36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Wózek dla lal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ózek dla lalek, w postaci gondoli i/lub spacerowy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36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Piasek kinetyczny - natural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iezasychający piasek wspierający rozwój motoryczny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36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Wesołe aut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amochodziki z tworzywa sztucznego z postaciami zwierząt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36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Podstawa interaktywna do tafelk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Gra edukacyjna polegająca na układaniu tematycznych tafelków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36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Tafelki Cztery pory ro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Tafelki o porach roku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36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Tafelki Co gdzie rośnie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Tafelki z warzywami i owocami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36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Tafelki Gdzie są zwierzęta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Tafelki ze zwierzętam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36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Edukacyjny stolicz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tolik edukacyjny z przyciskami, grami i kształtami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36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Chodziki / pchacz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Chodzik, pchacz dla ćwiczenia równowagi i nauki chodzenia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36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Szczeniaczek uczniacz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Miś interaktywny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36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Garnuszek na klocusz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Garnuszek z zestawem klocków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36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Sortery np. chatka, kształty, elastyczna kost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orter z klockami – z otworami do dopasowywania kształtów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36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Jeżyk aktywnośc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Interaktywna zabawka w postaci jeżyka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36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eastAsia="Times New Roman" w:cs="Arial" w:ascii="Arial" w:hAnsi="Arial"/>
                <w:b/>
                <w:lang w:eastAsia="pl-PL"/>
              </w:rPr>
              <w:t>Stolik aktywności maluc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tolik z sorterami, przesuwankami i nakładankami do ćwiczeń motoryki i koordynacji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36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Labirynt zakręc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abirynt do przesuwania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36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Moje pierwsze zwierzątka Safar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lorowe figurki zwierząt safari na magnes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36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eastAsia="Times New Roman" w:cs="Arial" w:ascii="Arial" w:hAnsi="Arial"/>
                <w:b/>
                <w:lang w:eastAsia="pl-PL"/>
              </w:rPr>
              <w:t>Moje pierwsze zwierzątka hodowla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lorowe figurki zwierząt hodowlanych na magnes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36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Moje pierwsze dinozaur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lorowe figurki dinozaurów na magnes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36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Klocki - pastelowa tęc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locki w formie tęczy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36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Tęczowe prostoką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locki w formie tęczowych prostokątów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36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eastAsia="Times New Roman" w:cs="Arial" w:ascii="Arial" w:hAnsi="Arial"/>
                <w:b/>
                <w:lang w:eastAsia="pl-PL"/>
              </w:rPr>
              <w:t>Nakładanka Kur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kładanka piramidka w kształcie kury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36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Podwójna nakładanka z kwiatka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kładanka piramidka w kształcie kwiatów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36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Misiowa piramid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kładanka piramidka w kształcie misia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36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Drewniane układanki - zesta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rewniane układanki z regałem do przechowywania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36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Drewniana przyczepka z klocka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zyczepka ze sznureczkiem wyposażona w zestaw klocków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36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Wózek na zakup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ózek na zakupy do pchania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36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 xml:space="preserve">Lawet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rewniana laweta z zestawem samochodzików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36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 xml:space="preserve">Mat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Mata z motywem miasta, ulic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36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 xml:space="preserve">Traktor spychacz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Traktor z tworzywa sztucznego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36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Wywrot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ywrotka z tworzywa sztucznego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36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Pacyn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acynka, różne rodzaje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36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Drewniany stolik edukacyjny - przeplatan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rewniany stolik z grami w formie przeplatanek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36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eastAsia="Times New Roman" w:cs="Arial" w:ascii="Arial" w:hAnsi="Arial"/>
                <w:b/>
                <w:lang w:eastAsia="pl-PL"/>
              </w:rPr>
              <w:t>Serwis kawowy do zaba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bawkowy serwis do kawy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36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Pojemnik na kółkach duży (ok. 80 l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Plastikowy pojemnik na kółkach do przechowywania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36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Pojemnik na kółkach średni (ok. 70 l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Plastikowy pojemnik na kółkach do przechowywania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36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Skrzynia z rączką na kółkach mały (ok. 50 l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krzynia do przechowywania z rączką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36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Tablica korkowa np. 90 x 150 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Tablica korkowa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36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Tablica korkowa np. 100 x 200 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Tablica korkowa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36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Wózki dla 4-6 dziec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ózek do przewozu dzieci na kółkach wyposażony w 6 miejsc siedzących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36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Akcesoria do karmienia dla bobas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estaw butelek do karmienia lalek bobasów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606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Klocki typu LEG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Ludzi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estaw klocków ludzików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36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Drewniany krokodyl do prowadze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rewniana zabawka w postaci krokodyla ze sznurkiem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36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Puzzle dla dzieci Zdrowa żywnoś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ielkoformatowe puzzle przedstawiające zdrową żywność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36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Bajkowe zwierząt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Zestaw klocków w nietypowych kształtach umożliwiające budowanie łańcuchów.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36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Mata piankowa puzz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Mata piankowa w kształcie puzzli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36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Muzyczna farma małego odkryw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bawka w postaci farmy, zestaw figurek zwierząt, wydająca dźwięki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ind w:left="678" w:hanging="67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36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Muzyczna wieża maluc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estaw instrumentów drewnianych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36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Grzechotki zesta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estaw grzechotek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2</w:t>
            </w:r>
          </w:p>
        </w:tc>
        <w:tc>
          <w:tcPr>
            <w:tcW w:w="1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Wyposażenie kuchni (małe AGD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eastAsia="Times New Roman" w:cs="Arial" w:ascii="Arial" w:hAnsi="Arial"/>
                <w:b/>
                <w:lang w:eastAsia="pl-PL"/>
              </w:rPr>
              <w:t xml:space="preserve">Pojemnik na sztućc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ojemnik na sztućce ze stali nierdzewnej. Dostosowany do osobnego przechowywania łyżek, widelców, noży oraz łyżeczek deserowych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61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Naczynia ze szkła hartowanego komplet (płytki talerz duży, płytki talerz mały, miska/salaterka, talerz głęboki, kubek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czynia ze szkła hartowanego – komplet. Naczynia dostosowane do mycia w zmywarce oraz do podgrzewania w kuchence mikrofalowej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Naczynia z melaminy komplet (płytki talerz duży, płytki talerz mały, miska, talerz głęboki, kubek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Naczynia z melaminy – komplet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50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Zestaw garnk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estaw garnków ze stali nierdzewnej z pokrywkami zawierający co najmniej: garnki wraz z pokrywkami o pojemności ok. 2,0 l, 3,7 l, 6,5 l, 2,7 l, 1,4 l (rondel)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79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Garnek do gotowania na parze 5 el.</w:t>
            </w:r>
          </w:p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Garnek do gotowania na parze, piętrowy, umożliwiający parowanie na 3 poziomach jednocześnie. W komplecie z pokrywką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75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Garnek do gotowania na parze 3 el.</w:t>
            </w:r>
          </w:p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Garnek do gotowania na parze w komplecie z pokrywką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Patelnia do naleśnik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atelnia do naleśników z powłoką nieprzywierająca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72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Patelnia do jajek i placuszk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atelnia do jajek i placuszków z dedykowanymi otworami, z powłoką nieprzywierającą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Warnik do wod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arnik z grzałką, wskaźnikiem poziomu płynu, termostatem i kranikiem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Patelnia mał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Patelnia z powłoką nieprzywierającą o średnicy poniżej 22 cm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Patelnia duż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Patelnia z powłoką nieprzywierającą o średnicy powyżej 22 cm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 xml:space="preserve">Termos stalowy z przyciskiem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Termos stalowy z rączką i przyciskiem dozowania napoju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Łyżka stołowa, 6 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ztućce stalowe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Widelec, 6 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ztućce stalowe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Nóż, 6 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ztućce stalowe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Łyżeczka, 6 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ztućce stalowe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Miska plastikowa mała (np. 1,5 l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Miska plastikowa o pojemności co najmniej 1,5 l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Miska plastikowa (np. 3 l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Miska plastikowa o pojemności co najmniej 3 l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 xml:space="preserve">Miska plastikowa (np. 5 l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Miska plastikowa o pojemności co najmniej 5 l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Durszl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urszlak z tworzywa sztucznego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Si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ito metalowe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Wał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ałek drewniany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Rękawica kuchenna pa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ara rękawic kuchennych, materiałowych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Tar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Tarka z tworzywa sztucznego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eastAsia="Times New Roman" w:cs="Arial" w:ascii="Arial" w:hAnsi="Arial"/>
                <w:b/>
                <w:lang w:eastAsia="pl-PL"/>
              </w:rPr>
              <w:t>Miska z pokrywką (np.  3 l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Miska z tworzywa sztucznego z pokrywką o pojemności co najmniej 3 l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Nóż ok. 9 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óż kuchenny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Nóż ok. 13 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óż kuchenny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Nóż ok. 15 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óż kuchenny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Choch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Chochla metalowa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Tłuczek do ziemniak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Tłuczek ze stali nierdzewnej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Łyżka cedzako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Metalowa łyżka cedzakowa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Ubijacz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Metalowa ubijaczka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Łopatka kuchen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Łopatka kuchenna z tworzywa sztucznego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 xml:space="preserve">Blender z pojemnikiem roboczym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Blender z pojemnikiem roboczym o pojemności min. 0,5 l. Funkcje: co najmniej rozdrabnianie, miksowanie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Dzbanek szkla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zbanek szklany z uchwytem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621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Pojemnik stalowy (ok. 1800 ml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Pojemnik na żywność ze stali nierdzewnej o pojemności co najmniej 1800 ml.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ska metalowa (np. 7,5 l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Miska metalowa o pojemności co najmniej 7,5 l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3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ska metalowa (np. 4,6 l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Miska metalowa o pojemności co najmniej 4,6 l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ska metalowa (np. 2,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Miska metalowa o pojemności co najmniej 2,6 l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ska metalowa (np. 1,4 l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Miska metalowa o pojemności co najmniej 1,4 l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banek z miarką zesta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estaw dzbanków z uchwytem wyposażonych w miarę do produktów płynnych i suchych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54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</w:rPr>
              <w:t>Obieraczka do ziemniak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bieraczka do ziemniaków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55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ieraczka do jarzy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bieraczka do jarzyn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ałka do serwowania ziemniak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Gałka do serwowania ziemniaków umożliwiająca precyzyjne odmierzenie porcji z przyciskiem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rszl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urszlak ze stali nierdzewnej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ka do krojenia drewnia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rewniana deska do krojenia o minimalnych wymiarach: 45 x 20 cm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18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ka do krojenia plastiko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lastikowa deska do krojenia o minimalnych wymiarach: 35 x 25 cm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3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twieracz do słoik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twieracz do słoików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</w:rPr>
              <w:t>Przybory kuchenne metalowe zesta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estaw metalowych przyborów kuchennych zawierający co najmniej: różnego rodzaju łopatki, szpatułki, chochelki, szczypce, trzepaczki, ubijak do ziemniaków, ubijaczka, cedzaki, widelce do mięsa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</w:rPr>
              <w:t>Przybory kuchenne stal nierdzewna nylon - zesta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estaw przyborów kuchennych ze stali nierdzewnej ze stojakiem zawierający co najmniej: chochelka, ubijaczka, widelec, łyżka, cedzak, łopatka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olnica drewniana mał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tolnica drewniana o wymiarach minimalnych: 70x50 cm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2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olnica drewniana duż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tolnica drewniana o wymiarach minimalnych: 80x60 cm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3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świetlacz do ja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świetlacz do jaj wykonany ze stali nierdzewnej z funkcją sterylizacji światłem UV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chenka mikrofalo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uchenka mikrofalowa z wyświetlaczem cyfrowym. Funkcje co najmniej: podgrzewanie, rozmrażanie i grill. Moc co najmniej: 800 W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bot kuchen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Robot kuchenny, wielofunkcyjny ze zmiennymi końcówkami mieszadła oraz dodatkowymi akcesoriami umożliwiającymi realizację zadań z zakresu co najmniej: krojenie na plastry, mielenie mięsa, mieszanie, miksowanie, rozdrabnianie, siekanie, tarcie na wiórki, tarcie ziemniaków, ubijanie piany, wyciskanie soku, wyrabianie ciasta. Moc co najmniej: 1600 W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Wyposażenie łaziene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Wysoki regał z półka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Regał o wymiarach min. 120x35x55 cm. Regał powinien posiadać jedną przegrodę pionową, pięć półek w każdej przegrodzie. Regał przeznaczony do przechowywania m.in. nocników dziecięcych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 xml:space="preserve">Nocnik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ocnik uniwersalny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 xml:space="preserve">Półka na kubeczki z wieszaczkam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ółka (stolik) na kółkach dostosowany do przechowywania kubeczków do mycia zębów wyposażony w wieszaczki na ręczniki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 xml:space="preserve">Plastikowy kubek 0,3 l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lorowe plastikowe kubki do mycia zębów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Ręczni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Małe ręczniki dla dzieci z zawieszką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Kosz na pieluchy - mał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pecjalny kosz na pieluchy o pojemności co najmniej 80 l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 xml:space="preserve">Nakładka sedesow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kładka sedesowa, antypoślizgowa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 xml:space="preserve">Podest dwustopniowy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odest do sedesu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Szczotka do w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zczotka plastikowa do wc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4</w:t>
            </w:r>
          </w:p>
        </w:tc>
        <w:tc>
          <w:tcPr>
            <w:tcW w:w="1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Pomieszczenie administracyj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Metalowa szafa akto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Metalowa szafa biurowa o wymiarach min. 200x 40x100 cm. W środku wyposażona w półki do przechowywania dokumentów, segregatorów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 xml:space="preserve">Biurko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Biurko wyposażone w 4 szuflady. Co najmniej jedna szuflada powinna być wyposażona w zamek w komplecie z kluczykiem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Zestaw mebl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Zestaw mebli do przechowywania. Długość zestawu min. 320 cm, wysokość mebli min. 220 cm. W skład wchodzi co najmniej: dwudrzwiowa szafa na ubrania, szafy z półkami otwartymi i drzwiczkami zamykanymi na kluczyk na dokumenty i materiały biurowe.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 xml:space="preserve">Krzesło obrotow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rgonomiczne krzesło biurowe, obrotowe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 xml:space="preserve">Laptop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arametry planowan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mputer do zastosowań biurowych o matrycy min. 14 cali. Wbudowana kamera, port sieci LAN 1Gbps. Obsługa sieci WiFi min. 5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Pamięć RAM min. 16 GB RAM, dysk min. 256 GB SSD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ystem operacyjny -  licencja wieczyst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programowanie biurowe, antywirusowe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Urządzenie wielofunkcyj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Urządzenie wielofunkcyjne w technologii atramentowej (wymienne pojemniki na tusz) zapewniające co najmniej: drukowanie, kopiowanie, skanowanie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 xml:space="preserve">Mobilny zestaw nagłośnieniowy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ielofunkcyjne urządzenie audio – kolumna głośnikowa, zestaw mikrofonów, pilot sterujący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5</w:t>
            </w:r>
          </w:p>
        </w:tc>
        <w:tc>
          <w:tcPr>
            <w:tcW w:w="1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Pomieszczenie socjal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Zestaw mebli do kuch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Zestaw mebli kuchennych w kolorystyce biel/drewno. Długość zestawu min. 320 cm. W skład zestawu wchodzi co najmniej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olne szafk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- trzy szafki z drzwiczkami (w tym zlewozmywakowa) oraz jedna z min. trzema szufladam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- zlewozmywak z baterią oraz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Górne szafk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- cztery wiszące szafki z drzwiczkami w układzie kompatybilnym z dolnymi szafkami.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 xml:space="preserve">Stó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tół z blatem odpornym na zarysowania, zabrudzenia oraz wysoką temperaturę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 xml:space="preserve">Krzesło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rzesło na metalowym stelażu odpornym na uszkodzenia. Siedzisko i oparcie z tworzywa sztucznego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6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Utrzymanie czystośc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kurzacz z funkcją pra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fesjonalny odkurzacz kablowy z funkcją prania. W zestawie co najmniej dwie dysze (podłogowa oraz mniejsza np. do prania tapicerki, materacy). Moc co najmniej: 1250 W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p płaski z drążki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Mop płaski na drążku aluminiowym z chłonną nakładką bawełnianą 40 cm. System montowania nakładek umożliwiający szybkie, bezdotykowe odsączanie nakładek. Dwa systemy mocowania nakładek czyszczących: kieszeniowy oraz z wykorzystaniem zakładek typu clip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miot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miotka z tworzywa sztucznego z gumowym wykończeniem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otła z drążki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Miotła z drążkiem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ózek dwuwiadrowy z prasą, uchwytem na worek i koszyki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ózek wyposażony w uchwyt na worek, koszyk oraz prasę do wyciskania nakładek mopa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1365" w:hRule="atLeast"/>
        </w:trPr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osz na śmieci z uchylną pokryw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Kosz z pokrywą uchylną, otwieraną na boki. Pokrywy koszy w kolorach zgodnie z segregacją odpadów.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Żelazk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Żelazko kablowe z wbudowanym spryskiwaczem (z możliwością wyrzutu pary). Żelazko z funkcją samooczyszczenia/odkamieniania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166" w:hRule="atLeast"/>
        </w:trPr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ka do prasowa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eska do prasowania z podstawką na żelazko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31" w:hRule="atLeast"/>
        </w:trPr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staw urządzeń pralka i suszar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estaw pralka + suszarka do ubrań z wyświetlaczem elektronicznym. Programy prania co najmniej: antyalergiczny, delikatny (do prania tekstyliów z przeznaczeniem do użytku przez dzieci). Funkcje parowe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16" w:hRule="atLeast"/>
        </w:trPr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grzewacz do butel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lektryczny podgrzewacz do butelek z funkcją utrzymywania temperatury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erylizator do butelek i smoczk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lektryczny sterylizator do butelek i smoczków z możliwością wybory trybu pracy (co najmniej: sterylizacja i suszenie)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00" w:hRule="atLeast"/>
        </w:trPr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dów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odówka z zamrażalnikiem o pojemości minimum 160l (chłodziarka) + 70l (zamrażarka). Funkcja szybkiego chłodzenia i zamrażania. System No Frost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7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Sala żłobkow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tół  prostokątny rozm.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tół z blatem z zaokrąglonymi narożnikami, z możliwością regulacji wysokości. Stół o wymiarach blatu ok. 120 x 65 cm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zesełko rozm.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rzesełko w rozmiarze 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zesełko do karmie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rzesełko z tacką, podnóżkiem oraz możliwością regulacji wysokości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fa na pościel i łóżeczk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zafa z półkami do przechowywania zestawów pościeli i łóżeczek plastikowych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Łóżeczko  plastiko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Łóżeczko plastikowe, przenośne, z możliwością przechowywania w dedykowanej szafie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Łóżeczko ze szczebelka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Łóżeczko ze szczebelkami z możliwością regulacji wysokości leżyska i wyjmowanymi szczebelkami. Kolor biały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aterac do łóżeczk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Materac do łóżeczka ze szczebelkami ze zdejmowanym pokrowcem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omplet pościeli z wypełnieniem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mplet pościeli dla dziecka, a w tym: poduszka z poszewką, kołdra z poszewką, prześcieradło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ojec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Kojec materiałowy, wyposażony w kółka umożliwiające łatwe przesuwanie (z możliwością blokady).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afa  z wysuwanymi półka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zafa z wysuwanymi półkami o wymiarach min. 190x60x100 cm, w kolorystyce drewno i biel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urko z szufladą i szafk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Biurko z szufladą i szafką do przechowywania, w kolorystyce drewno i biel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rzesło obrotow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rgonomiczne krzesło biurowe, obrotowe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zewijak z szafk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zafka ze stołem do przewijania, półkami i szafką do przechowywania akcesoriów toaletowych, w kolorystyce drewno i biel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ac do przewija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Materac do przewijaka ze zdejmowanym pokrowcem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staw mebl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Zestaw mebli do przechowywania do sali żłobkowej. Długość zestawu min. 470 cm. W skład zestawu wchodzą co najmniej: regały otwarte na zabawki i książki, szafki z drzwiczkami niskie i wysokie oraz w mieszanych konfiguracjach (szafki+półki). Dodatkowym elementem zestawu jest mobilna skrzynia/szuflada na zabawki. </w:t>
            </w:r>
          </w:p>
          <w:p>
            <w:pPr>
              <w:pStyle w:val="Normal"/>
              <w:spacing w:lineRule="auto" w:line="240" w:before="24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Kolorystyka: drewno, biel i szary z motywem liści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ywan 2 x 3 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ywan o wymiarach min. 2x3 m w kolorystyce pasującej do pozostałego wyposażenia. Dywan posiadać odpowiedni atest higieniczny oraz powinien być pokryty środkiem uniepalniającym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ał z plastikowymi pojemnikami wysuwany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Regał z wysuwanymi pojemnikami z tworzywa sztucznego w kolorystyce pasującej do zestawu meblowego. Co najmniej 12 pojemników plastikowych w każdym regale. Wymiary co najmniej: </w:t>
            </w:r>
            <w:r>
              <w:rPr>
                <w:rFonts w:cs="Arial" w:ascii="Arial" w:hAnsi="Arial"/>
              </w:rPr>
              <w:t>100 x 40 x 85 cm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8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Sala spotkań i ćwiczeń ruchow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Zestaw mebl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Zestaw meblowy o długości min. 500 cm. W skład zestawu wchodzą co najmniej: regał z półkami i szufladami, regał z półkami i drzwiczkami, regał z drzwiczkami, niska szafka z siedziskiem i szufladami oraz szafka w kształcie domku z siedziskiem i półkami. </w:t>
            </w:r>
          </w:p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lorystyka: drewno, biel z motywem morskim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Szafa do zestawu mebloweg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Szafa o wymiarach min. 160x40x70 cm. </w:t>
            </w:r>
          </w:p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lorystyka: drewno, biel, z motywem morskim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 xml:space="preserve">Krzesełko rozm.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rzesełko w rozmiarze 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 xml:space="preserve">Stół prostokątny rozm.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tół z blatem z zaokrąglonymi narożnikami, z możliwością regulacji wysokości. Stół o wymiarach blatu ok 120 x 65 cm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Dywan 2 x 3 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ywan o wymiarach min. 2x3 m w kolorystyce pasującej do pozostałego wyposażenia. Dywan posiadać odpowiedni atest higieniczny oraz powinien być pokryty środkiem uniepalniającym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Pufa 1-osobo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ufa jednoosobowa, tapicerowana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 xml:space="preserve">Poduszki prostokątne 2 szt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oduszki dekoracyjne, prostokątne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 xml:space="preserve">Poduszki kwadratowe 2 szt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Poduszki dekoracyjne, kwadratowe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Pufa min. śr. 120 cm - sza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ufa okrągła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Poduszki okrągłe 5 szt. ciemny turku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oduszki okrągłe, płaskie, do siedzenia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Poduszki okrągłe 5 szt. sz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oduszki okrągłe, płaskie, do siedzenia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Poduszki okrągłe 5 szt. jasny turku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oduszki okrągłe, płaskie, do siedzenia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Panel na 5 podusz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Panel wiszący (ścienny) umożliwiający przechowywanie płaskich, okrągłych poduszek do siedzenia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Materac narożny do kąc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Materac narożny, piankowy z motywem morskim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Baldachim do kąc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Baldachim nad materac, narożny z motywem morskim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Kojec modułowy z mat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jec dziecięcy, modułowy o wymiarach min. 180 x 200 cm, z matą w zestawie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Poducha w kształcie ryb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oduszka w kształcie rybki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Gruszka mała jasno niebie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Fotel gruszka z wypełnieniem granulatowym. Wymiary minimalne: średnica 60 cm, wysokość 80 cm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Gruszka mała sza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Fotel gruszka z wypełnieniem granulatowym. Wymiary minimalne: średnica 60 cm, wysokość 80 cm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j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Bujak pokryty tkaniną PVC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ło/kurtyna do przedstawień teatralnych - sce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Tło panelowe z wizualizacją sceny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staw do montażu kurtyn/zasł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estaw do montażu kurtyn lub zasłon z mocowaniami, wspornikami i linką stalową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staw pianek z okrągłym basen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Basen z piłeczkami z zestawem pianek (pochylni, podestów) umożliwiających wejście i wyjście z basenu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ącik zaba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ącik zabaw (z materiałów: drewno, sklejka, laminat) wyposażony w akcesoria sensoryczne (elementy manipulacyjne), z podestem i zjeżdżalnią. Wymiary minimalne: 220 x 280 x 120 cm. Wzornictwo i kolorystyka: drewno, szary, biel z motywem liści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1092" w:hRule="atLeast"/>
        </w:trPr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Łóżeczko ze szczebelka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Łóżeczko ze szczebelkami z możliwością regulacji wysokości leżyska i wyjmowanymi szczebelkami. Kolor biały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900" w:hRule="atLeast"/>
        </w:trPr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ac do łóżecz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Materac do łóżeczka ze szczebelkami ze zdejmowanym pokrowcem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plet pościeli z wypełnieni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mplet pościeli dla dziecka, a w tym: poduszka z poszewką, kołdra z poszewką, prześcieradło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chnia do zabawy zesta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estaw mebli imitujących kuchnie do zabawy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9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Szat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atnia z siedziskiem, półką na buty, drzwiczkami i półką/schowkiem na 18 miejs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zatnia wyposażona w siedzisko, półki na buty oraz szafki z wieszakami na ubrania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Ławka do szatni (pasująca do mebli szatniowych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Ławka do szatni z półką na buty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katka z jadłospis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Makatka na ścianę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Ja, niżej podpisany, oświadczam, iż wyżej wskazane dane są zgodne z prawdą, a oferowany przedmiot zamówienia spełnia wszystkie wymagania Zamawiającego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, dnia: ................................. </w:t>
      </w:r>
    </w:p>
    <w:p>
      <w:pPr>
        <w:pStyle w:val="TextBody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</w:t>
      </w:r>
    </w:p>
    <w:p>
      <w:pPr>
        <w:pStyle w:val="TextBody"/>
        <w:spacing w:lineRule="auto" w:line="276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i/>
          <w:sz w:val="22"/>
          <w:szCs w:val="22"/>
        </w:rPr>
        <w:t xml:space="preserve">       (podpis i pieczęć imienna osób uprawnionych)</w:t>
      </w:r>
    </w:p>
    <w:p>
      <w:pPr>
        <w:pStyle w:val="Normal"/>
        <w:spacing w:lineRule="auto" w:line="360" w:before="0" w:after="1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2694" w:leader="none"/>
        <w:tab w:val="right" w:pos="9072" w:leader="none"/>
      </w:tabs>
      <w:ind w:left="-566" w:right="1246" w:hanging="851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095490" cy="11658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095490" cy="1165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>
        <w:rFonts w:cs="Arial" w:ascii="Arial" w:hAnsi="Arial"/>
        <w:i/>
        <w:lang w:val="en-US" w:eastAsia="en-US"/>
      </w:rPr>
      <w:t>Zał. Nr 10 – Szczegółowy zakres dostaw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Nagwek3">
    <w:name w:val="Nagłówek #3_"/>
    <w:qFormat/>
    <w:rPr>
      <w:sz w:val="23"/>
      <w:szCs w:val="23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ttributevalue">
    <w:name w:val="attribute-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lineRule="atLeast" w:line="0" w:before="0" w:after="60"/>
      <w:ind w:hanging="420"/>
      <w:outlineLvl w:val="2"/>
    </w:pPr>
    <w:rPr>
      <w:sz w:val="23"/>
      <w:szCs w:val="23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2:40:00Z</dcterms:created>
  <dc:creator>Ewelina Bąk</dc:creator>
  <dc:description/>
  <cp:keywords/>
  <dc:language>en-US</dc:language>
  <cp:lastModifiedBy>Ewelina Bąk</cp:lastModifiedBy>
  <cp:lastPrinted>2025-02-27T14:27:00Z</cp:lastPrinted>
  <dcterms:modified xsi:type="dcterms:W3CDTF">2025-02-28T09:22:00Z</dcterms:modified>
  <cp:revision>78</cp:revision>
  <dc:subject/>
  <dc:title/>
</cp:coreProperties>
</file>