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2"/>
          <w:szCs w:val="32"/>
          <w:u w:val="single"/>
        </w:rPr>
        <w:t>Budowa sieci wodociągowej w m. Płoskie oraz rozbudowa sieci kanalizacji sanitarnej w m. Wólka Panieńs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73221188"/>
      <w:bookmarkStart w:id="2" w:name="_Hlk173221188"/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roboty budowlane/spełniać będą warunk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)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)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3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975350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</w:rPr>
      <w:t>RI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34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4-09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