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2"/>
          <w:szCs w:val="32"/>
          <w:u w:val="single"/>
        </w:rPr>
        <w:t>Budowa sieci wodociągowej w m. Płoskie oraz rozbudowa sieci kanalizacji sanitarnej w m. Wólka Panieńs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3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3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284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(w/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Rozporządzenia Komisji Europejskiej nr 364 z dnia 25 lutego 2004r.)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4" w:name="_Hlk83190793"/>
            <w:bookmarkStart w:id="5" w:name="_Hlk83190793"/>
            <w:bookmarkEnd w:id="5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6" w:name="_Hlk83190859"/>
            <w:bookmarkStart w:id="7" w:name="_Hlk83190859"/>
            <w:bookmarkEnd w:id="7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gwarancji wykonawcz</w:t>
      </w:r>
      <w:bookmarkStart w:id="8" w:name="_Hlk98237623"/>
      <w:r>
        <w:rPr>
          <w:rFonts w:cs="Arial" w:ascii="Arial" w:hAnsi="Arial"/>
          <w:b/>
          <w:bCs/>
          <w:sz w:val="22"/>
          <w:szCs w:val="22"/>
          <w:u w:val="single"/>
        </w:rPr>
        <w:t>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9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9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8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5" w:leader="none"/>
        </w:tabs>
        <w:autoSpaceDE w:val="false"/>
        <w:spacing w:before="0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sz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minimalny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 (36 miesięcy)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 zadeklaruje żadnego okresu, to zostanie mu przyznane 0 pkt.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4" w:leader="none"/>
        </w:tabs>
        <w:autoSpaceDE w:val="false"/>
        <w:spacing w:before="1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0" w:name="_Hlk31285813"/>
      <w:bookmarkEnd w:id="10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31285813"/>
      <w:bookmarkEnd w:id="11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RI.271.13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219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228"/>
      </w:pPr>
      <w:rPr>
        <w:w w:val="1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6" w:hanging="228"/>
      </w:pPr>
      <w:rPr>
        <w:sz w:val="22"/>
        <w:i/>
        <w:b w:val="false"/>
        <w:szCs w:val="22"/>
        <w:iCs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0" w:hanging="2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1" w:hanging="2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2" w:hanging="2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43" w:hanging="2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4" w:hanging="2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2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38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4-09T10:14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