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</w:r>
    </w:p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6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/dane Wykonawcy – pełna nazwa i adres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>WYKAZ USŁUG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79"/>
        <w:gridCol w:w="2972"/>
        <w:gridCol w:w="2363"/>
        <w:gridCol w:w="2507"/>
        <w:gridCol w:w="2268"/>
        <w:gridCol w:w="34"/>
      </w:tblGrid>
      <w:tr>
        <w:trPr>
          <w:trHeight w:val="468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dostaw -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zrealizował </w:t>
              <w:br/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co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najmniej dwie </w:t>
            </w: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usługi w zakresie usług pralniczych </w:t>
              <w:br/>
            </w:r>
            <w:r>
              <w:rPr>
                <w:rFonts w:eastAsia="TimesNewRoman;MS Gothic" w:cs="Arial" w:ascii="Arial" w:hAnsi="Arial"/>
                <w:color w:val="FF0000"/>
                <w:sz w:val="16"/>
                <w:szCs w:val="16"/>
              </w:rPr>
              <w:t xml:space="preserve">wartość każdej wykazanej zrealizowanej usługi (brutto) winna stanowić kwotę co najmniej równą </w:t>
            </w: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</w:rPr>
              <w:t>200.000,00 zł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usługi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usłu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dostawa została wykonana należycie i została prawidłowo zrealizowa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dostawa stanowi rodzaj dostawy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dostaw jak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y składane elektronicznie muszą zostać podpisane kwalifikowanym podpisem elektronicznym.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eastAsia="en-US"/>
        </w:rPr>
      </w:pPr>
      <w:r>
        <w:rPr>
          <w:rFonts w:cs="Arial" w:ascii="Arial" w:hAnsi="Arial"/>
          <w:color w:val="FF0000"/>
          <w:sz w:val="16"/>
          <w:szCs w:val="1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98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" w:hAnsi="TimesNewRomanPS-BoldMT" w:cs="TimesNewRomanPS-BoldMT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color w:val="FF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" w:hAnsi="TimesNewRomanPS-BoldMT" w:cs="TimesNewRomanPS-BoldMT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Kulaszewska Julia</cp:lastModifiedBy>
  <cp:lastPrinted>2023-10-20T09:00:00Z</cp:lastPrinted>
  <dcterms:modified xsi:type="dcterms:W3CDTF">2024-10-15T07:45:00Z</dcterms:modified>
  <cp:revision>79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dde5f923-f7d8-4500-90b9-af03dc6015b7</vt:lpwstr>
  </property>
  <property fmtid="{D5CDD505-2E9C-101B-9397-08002B2CF9AE}" pid="9" name="s5636:Creator type=IP">
    <vt:lpwstr>10.60.70.24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