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6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sz w:val="20"/>
          <w:szCs w:val="20"/>
          <w:lang w:eastAsia="zh-CN"/>
        </w:rPr>
        <w:t xml:space="preserve">Przebudowa drogi powiatowej nr 1592N na odcinku Barciany – Pastwiska </w:t>
        <w:br/>
        <w:t>- etap V”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5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(</w:t>
      </w: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 xml:space="preserve">Należy wykazać, że Wykonawca: nie wcześniej niż </w:t>
      </w:r>
      <w:bookmarkStart w:id="0" w:name="_Hlk159495023"/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 xml:space="preserve">w okresie ostatnich 5 lat, </w:t>
      </w:r>
      <w:bookmarkEnd w:id="0"/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przed upływem terminu składania ofert o udzielenie zamówienia, a jeżeli okres prowadzenia działalności jest krótszy - w tym okresie wykaże się doświadczeniem w wykonywaniu budowy/przebudowy/remontu dróg/ulic (robót drogowych) udokumentowane wykazaniem wykonania przynajmniej 1 odcinka drogi publicznej o długości minimum 0,700 km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iejsce wykonania </w:t>
              <w:br/>
              <w:t>i rodzaj robót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Załączam/my dowody określające, czy w/w roboty zostały wykonane należyc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Agnieszka Witkowska</cp:lastModifiedBy>
  <cp:lastPrinted>2022-03-23T08:06:00Z</cp:lastPrinted>
  <dcterms:modified xsi:type="dcterms:W3CDTF">2025-02-27T10:47:00Z</dcterms:modified>
  <cp:revision>1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