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993"/>
        <w:jc w:val="both"/>
        <w:rPr>
          <w:rFonts w:ascii="Arial" w:hAnsi="Arial" w:eastAsia="Times New Roman" w:cs="Arial"/>
          <w:b/>
          <w:b/>
          <w:iCs/>
          <w:sz w:val="22"/>
          <w:lang w:val="en-US"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Dotyczy: </w:t>
      </w:r>
      <w:r>
        <w:rPr>
          <w:rFonts w:eastAsia="Times New Roman" w:cs="Arial" w:ascii="Arial" w:hAnsi="Arial"/>
          <w:b/>
          <w:sz w:val="22"/>
        </w:rPr>
        <w:t xml:space="preserve">  „Dostawa niszczarek, materiałów biurowych, drobnego sprzętu oraz papieru ksero dla 35. Wojskowego Oddziału Gospodarczego Rząska, ul. Krakowska 1” Nr postępowania: 18/SZKOL/25 część nr 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val="en-US"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val="en-US"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bookmarkStart w:id="0" w:name="_Hlk64284564"/>
      <w:r>
        <w:rPr>
          <w:rFonts w:eastAsia="Times New Roman" w:cs="Arial" w:ascii="Arial" w:hAnsi="Arial"/>
          <w:sz w:val="22"/>
          <w:szCs w:val="24"/>
          <w:lang w:eastAsia="pl-PL"/>
        </w:rPr>
        <w:t>(pełna nazwa/firma, adres.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2" w:name="_Hlk64284576"/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3 poz. 1605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konsorcjum składa lider i każdy członek konsorcjum, w przypadku spółki cywilnej składa każdy wspóln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Dane Ukryte</cp:lastModifiedBy>
  <cp:lastPrinted>2022-06-07T09:03:00Z</cp:lastPrinted>
  <dcterms:modified xsi:type="dcterms:W3CDTF">2025-04-04T12:2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3S5UEJ5265HJio8EvmCUiriNHOnnzM</vt:lpwstr>
  </property>
  <property fmtid="{D5CDD505-2E9C-101B-9397-08002B2CF9AE}" pid="8" name="docIndexRef">
    <vt:lpwstr>2b75bf03-886d-4b8e-ad9a-722207266afe</vt:lpwstr>
  </property>
</Properties>
</file>