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 xml:space="preserve">...........................................................                                           ..............................................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pieczęć firmy)                                                                          (miejscowość, dnia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AGANE UPRAWNIENIA I KWALIFIKACJE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</w:rPr>
      </w:pPr>
      <w:r>
        <w:rPr>
          <w:rFonts w:eastAsia="Calibri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Wykonanie czynności pomiarowo – naprawczych zespołów prądotwórczych w kompleksach wojskowych administrowanych przez 35 WOG - rok 2025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obowiązek dysponować personelem do realizacji przedmiotu zamówienia posiadającym świadectwo kwalifikacyjne określone w Rozporządzeniu Ministra Gospodarki, Pracy </w:t>
        <w:br/>
        <w:t xml:space="preserve">i Polityki Społecznej z dnia 28 kwietnia 2003 r. w sprawie szczegółowych zasad stwierdzania posiadania kwalifikacji przez osoby zajmującej się eksploatacją urządzeń, instalacji i sieci </w:t>
        <w:br/>
        <w:t xml:space="preserve">(Dz. U. Nr 89, poz. 828) z późniejszymi zmianami. Świadectwa kwalifikacyjne mają być ważne </w:t>
        <w:br/>
        <w:t>w okresie realizacji przedmiotu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1:</w:t>
      </w:r>
      <w:r>
        <w:rPr>
          <w:rFonts w:cs="Arial" w:ascii="Arial" w:hAnsi="Arial"/>
          <w:sz w:val="20"/>
          <w:szCs w:val="20"/>
        </w:rPr>
        <w:t xml:space="preserve"> Urządzenia, instalacje i sieci elektroenergetyczne wytwarzające, przetwarzające, przesyłające i zużywające energię elektryczn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3"/>
        <w:gridCol w:w="1242"/>
        <w:gridCol w:w="850"/>
        <w:gridCol w:w="601"/>
        <w:gridCol w:w="567"/>
        <w:gridCol w:w="37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Świadectwo Kwalifikacyjne 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waż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o dni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kt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Urządzenia, instalacje i sieci elektroenergetyczne o napięciu nie wyższym niż 1 kV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espoły prądotwórcze o mocy powyżej 50 kW; w zakresie obsługi,    konserwacji, napraw, kontrolno-pomiarowym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Urządzenia, instalacje i sieci elektroenergetyczne o napięciu nie wyższym niż 1 kV;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espoły prądotwórcze o mocy powyżej 50 kW; w zakresie obsługi,    konserwacji, napraw, kontrolno-pomiarowym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3:00Z</dcterms:created>
  <dc:creator>js</dc:creator>
  <dc:description/>
  <cp:keywords/>
  <dc:language>en-US</dc:language>
  <cp:lastModifiedBy>Dane Ukryte</cp:lastModifiedBy>
  <cp:lastPrinted>2019-03-12T13:57:00Z</cp:lastPrinted>
  <dcterms:modified xsi:type="dcterms:W3CDTF">2025-05-14T07:01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58f73507-5489-44c3-b1f1-16b12d5d713e</vt:lpwstr>
  </property>
</Properties>
</file>