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.6-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dynia, dnia XXX r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ODBIORU WZÓR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sług w zakresie konserwacji bieżącej terenów zieleni miejskiej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nych na podstawie umow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XXX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dnia XXX r. na konserwacje bieżącą terenów zieleni miejskiej na terenie miasta Gdyni w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REJONIE 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artej pomiędzy Gminą Miasta Gdyni – Zarządem Dróg i Zieleni w Gdyni, jednostką budżetową z siedzibą w Gdyni przy ul. 10 Lutego 24, 81-364 Gdynia, a XX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prac zgłoszono Zamawiającemu w dniu XXX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niu XXX r. dokonano odbioru prac wykonanych w XX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jmujący prace: XXX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kazujący prace: XX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czegółowy zakres prac określony został w załączniku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r 1 i 2 do protokoł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gi Zamawiającego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………………………………………………………...………….......................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jaśnienia Wykonawc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Na tym protokół zakończono i podpisano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  <w:tab/>
        <w:tab/>
        <w:tab/>
        <w:tab/>
        <w:t xml:space="preserve">                                           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br/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sectPr>
          <w:type w:val="nextPage"/>
          <w:pgSz w:w="11906" w:h="16838"/>
          <w:pgMar w:left="1417" w:right="1417" w:gutter="0" w:header="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025</wp:posOffset>
            </wp:positionH>
            <wp:positionV relativeFrom="page">
              <wp:posOffset>883285</wp:posOffset>
            </wp:positionV>
            <wp:extent cx="5760720" cy="681926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sectPr>
          <w:type w:val="nextPage"/>
          <w:pgSz w:w="11906" w:h="16838"/>
          <w:pgMar w:left="1417" w:right="1417" w:gutter="0" w:header="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/>
        <w:t>Załącznik 2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39"/>
        <w:gridCol w:w="1963"/>
        <w:gridCol w:w="2160"/>
      </w:tblGrid>
      <w:tr>
        <w:trPr/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az włączeń/wyłączeń zieleni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br/>
              <w:t>Data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rzyuliczne tereny zieleni/ skwer/zieleniec/plac zabaw/plac do ćwiczeń/siłownia zewnętrzna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Włączeni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Wyłączenia</w:t>
            </w:r>
          </w:p>
        </w:tc>
      </w:tr>
      <w:tr>
        <w:trPr>
          <w:trHeight w:val="290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sz w:val="16"/>
                <w:szCs w:val="16"/>
                <w:u w:val="single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  <w:tab/>
        <w:tab/>
        <w:tab/>
        <w:tab/>
        <w:t xml:space="preserve">                                           WYKONAWCA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55:00Z</dcterms:created>
  <dc:creator>Joanna Pawelczyk</dc:creator>
  <dc:description/>
  <cp:keywords/>
  <dc:language>en-US</dc:language>
  <cp:lastModifiedBy>Wioletta Nizińska</cp:lastModifiedBy>
  <cp:lastPrinted>2024-07-02T13:52:00Z</cp:lastPrinted>
  <dcterms:modified xsi:type="dcterms:W3CDTF">2025-01-30T15:03:00Z</dcterms:modified>
  <cp:revision>5</cp:revision>
  <dc:subject/>
  <dc:title/>
</cp:coreProperties>
</file>