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koszenia/grabienia 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.7-I </w:t>
      <w:tab/>
      <w:t>Rejon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>Aleksandra Krauze-Zienkiewicz</dc:creator>
  <dc:description/>
  <cp:keywords/>
  <dc:language>en-US</dc:language>
  <cp:lastModifiedBy>Karolina Iwińska</cp:lastModifiedBy>
  <cp:lastPrinted>2024-08-23T11:35:00Z</cp:lastPrinted>
  <dcterms:modified xsi:type="dcterms:W3CDTF">2024-12-05T06:52:00Z</dcterms:modified>
  <cp:revision>4</cp:revision>
  <dc:subject/>
  <dc:title/>
</cp:coreProperties>
</file>