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6. Lodówka farmaceutyczn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Chłodziarka laboratoryjna / chłodziarka na le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Drzwi przeszklone ze szkła izolacyj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ymiary zewnętrzne: 597x615x1840 mm (+/- 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ymiary wewnętrzne: 440x435x1635 mm (+/- 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jemność całkowita: min. 385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jemność użytkowa min. 330 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Dynamiczny system chłod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Automatyczne odszrani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kres temperatury +3 do +16 stop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Obudowa stalowa lakierowana na biał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nętrze – tworzywo sztuczne w kolorze biał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terowanie elektro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skaźnik temperatury cyfrowy umieszczony na zewnątr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Oświetlenie wnętr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Alarm w przypadku awarii: akustyczny i optycz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Min. 5 regulowanych pół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Materiał półek: ruszty powlekane tworzywem sztucz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m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amodomykanie drzw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Maksymalne obciążenie półek min. 45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4:04:00Z</dcterms:modified>
  <cp:revision>1</cp:revision>
  <dc:subject/>
  <dc:title/>
</cp:coreProperties>
</file>