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Utworzenie węzła integracyjnego przy zmodernizowanej stacji kolejowej PKP w Sztumi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eprezentowany przez: 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bookmarkStart w:id="3" w:name="_Hlk63242851"/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  <w:bookmarkEnd w:id="3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tbl>
      <w:tblPr>
        <w:tblW w:w="14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552"/>
        <w:gridCol w:w="6614"/>
        <w:gridCol w:w="2410"/>
      </w:tblGrid>
      <w:tr>
        <w:trPr>
          <w:trHeight w:val="6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isko i imię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czynności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siadane uprawienia / wykształcenie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świadczenie 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..………………………</w:t>
              <w:br/>
              <w:t>(Imię i nazwisk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ierownik budowy w specjalnośc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żynieryjnej drogowej bez ograniczeń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 uprawnienia budowlane do kierowania robotami budowlanymi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 specjalności inżynieryjnej drogowej bez ograniczeń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co najmniej 3 lata doświadczenia (licząc od dnia uzyskania uprawnień) na stanowisku kierownika budowy lub kierownika robó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..………………………</w:t>
              <w:br/>
              <w:t>(Imię i nazwisk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ierownik budowy w specjalnośc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 specjalności instalacyjnej w zakresie sieci, instalacji i urządzeń wodociągowych i kanalizacyj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ez ograniczeń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 uprawnienia budowlane do kierowania robotami budowlanymi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 specjalności instalacyjnej w zakresie sieci, instalacji i urządzeń wodociągowych i kanalizacyj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ez ograniczeń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co najmniej 3 lata doświadczenia (licząc od dnia uzyskania uprawnień) na stanowisku kierownika budowy lub kierownika robó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..…………………………</w:t>
              <w:br/>
              <w:t>(Imię i nazwisk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ierownik budowy w specjalnośc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talacyjnej w zakresie sieci, instalacji i urządzeń elektrycznych i elektroenergetycznych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 uprawnienia budowlane do kierowania robotami budowlanymi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 specjalności instalacyjnej w zakresie sieci, instalacji i urządzeń elektrycznych i elektroenergetycz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co najmniej 3 lata doświadczenia (licząc od dnia uzyskania uprawnień) na stanowisku kierownika budowy lub kierownika robó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..…………………………</w:t>
              <w:br/>
              <w:t>(Imię i nazwisk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ierownik budowy w specjalnośc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stalacyjnej w zakresie sieci, instalacji i urządzeń telekomunikacyjnych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 uprawnienia budowlane do kierowania robotami budowlanymi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 specjalności instalacyjnej w zakresie sieci, instalacji i urządzeń telekomunikacyj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raz co najmniej 3 lata doświadczenia (licząc od dnia uzyskania uprawnień) na stanowisku kierownika budowy lub kierownika robó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………</w:t>
            </w:r>
            <w:r>
              <w:rPr>
                <w:rFonts w:cs="Calibri" w:ascii="Calibri" w:hAnsi="Calibri"/>
                <w:spacing w:val="4"/>
                <w:sz w:val="18"/>
                <w:szCs w:val="18"/>
              </w:rPr>
              <w:t>..…………………………</w:t>
              <w:br/>
              <w:t>(Imię i nazwisk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rownika robót ogrodniczych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iada wykształcenie wyższe w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ecjalności architekt krajobrazu, ogrodnictwo lub sztuka ogrodow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lub ukończone studia podyplomowe w tym zakresie, a także posiadającą co najmniej 3-letnie doświadczenie zawodowe w pełnieniu obowiązków kierownika robót ogrodniczych oraz doświadczenie w kierowaniu lub nadzorowaniu co najmniej dwoma zakończonymi pracami w zakresie zagospodarowania terenów zieleni w przestrzeni publicznej w zakresie odpowiadającym posiadanemu wykształceni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   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Klee One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3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lang w:val="en-US" w:eastAsia="en-US"/>
      </w:rPr>
    </w:pPr>
    <w:bookmarkStart w:id="4" w:name="_Hlk158819388"/>
    <w:bookmarkEnd w:id="4"/>
    <w:r>
      <w:rPr>
        <w:lang w:val="en-US" w:eastAsia="en-US"/>
      </w:rPr>
      <w:drawing>
        <wp:inline distT="0" distB="0" distL="0" distR="0">
          <wp:extent cx="5761355" cy="539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jc w:val="cent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>Nr sprawy: IM.271.8.2024                                                                                                                                                                                                   Załącznik nr 9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5" w:name="_Hlk158819388"/>
    <w:bookmarkStart w:id="6" w:name="_Hlk158819388"/>
    <w:bookmarkEnd w:id="6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Klee One" w:hAnsi="Univers-PL;Klee One" w:eastAsia="Times New Roman" w:cs="Univers-PL;Klee One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4-12T08:45:00Z</cp:lastPrinted>
  <dcterms:modified xsi:type="dcterms:W3CDTF">2024-04-12T06:46:00Z</dcterms:modified>
  <cp:revision>9</cp:revision>
  <dc:subject/>
  <dc:title/>
</cp:coreProperties>
</file>