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ŚWIADCZENIE PROJEKT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godnie z art. 20 ust.4 Ustawy z dnia 07.07.2004 r Prawo budowlane, oświadczam że opracowany przeze mnie projekt techniczny w branży sanitarnej "Budowa sieci kanalizacji sanitarnej z przepompownią ", zlokalizowana w Bieganowie  gm. Kołaczkowo pow. Września , obręb 0101 Bieganowo, ark. ewid. 1, dz. nr : 109/9,109/8,109/7,109/30 został sporządzony zgodnie z obowiązującymi przepisami oraz zasadami wiedzy technicznej  i jest kompletny z punktu widzenia celu, któr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mgr inż. Leopold Kam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dzają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mgr inż. Jerzy Surmacewicz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znań, listopad 2022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41:00Z</dcterms:created>
  <dc:creator>Maria1</dc:creator>
  <dc:description/>
  <dc:language>en-US</dc:language>
  <cp:lastModifiedBy>Maria1</cp:lastModifiedBy>
  <cp:lastPrinted>2022-04-28T18:45:00Z</cp:lastPrinted>
  <dcterms:modified xsi:type="dcterms:W3CDTF">2019-06-06T17:53:00Z</dcterms:modified>
  <cp:revision>3</cp:revision>
  <dc:subject/>
  <dc:title>OŚWIADCZENIE PROJEKTANTA</dc:title>
</cp:coreProperties>
</file>