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Style w:val="Emphasis"/>
        </w:rPr>
      </w:pPr>
      <w:r>
        <w:rPr/>
      </w:r>
    </w:p>
    <w:p>
      <w:pPr>
        <w:pStyle w:val="Normal"/>
        <w:spacing w:lineRule="atLeast" w:line="100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OPIS TECHNICZNY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ind w:left="708" w:hanging="0"/>
        <w:rPr/>
      </w:pPr>
      <w:r>
        <w:rPr/>
        <w:t>Opracowanie niniejszego projektu wykonano na podstawie dokumentów ujętych w części B projektu zagospodarowania terenu jak: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 na przebudowę kanalizacji sanitarnej w miejscowości Bieganowo i Grabowo Królewskie wydane przez Zakład Gospodarki Komunalnej i Mieszkaniowej, ul. Wrzesińska 41,62-306 Kołaczkowo, znak ZGK.4203.22.1.2022 z dnia 28.10.2022 r.</w:t>
      </w:r>
    </w:p>
    <w:p>
      <w:pPr>
        <w:pStyle w:val="Normal"/>
        <w:ind w:left="708" w:hanging="0"/>
        <w:rPr/>
      </w:pPr>
      <w:r>
        <w:rPr/>
        <w:t>Dokumentację wykonano na podstawie:</w:t>
      </w:r>
    </w:p>
    <w:p>
      <w:pPr>
        <w:pStyle w:val="Normal"/>
        <w:numPr>
          <w:ilvl w:val="0"/>
          <w:numId w:val="4"/>
        </w:numPr>
        <w:rPr/>
      </w:pPr>
      <w:r>
        <w:rPr/>
        <w:t>mapa zasadnicza do celów projektowych, skala 1:500</w:t>
      </w:r>
    </w:p>
    <w:p>
      <w:pPr>
        <w:pStyle w:val="Normal"/>
        <w:numPr>
          <w:ilvl w:val="0"/>
          <w:numId w:val="4"/>
        </w:numPr>
        <w:rPr/>
      </w:pPr>
      <w:r>
        <w:rPr/>
        <w:t>inwentaryzacji dostarczonej przez ZGKiM w Kołaczkowie oraz inwentaryzacji własnej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obowiązujących przepisów, n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0. Przedmiot zamierzenia budowlanego</w:t>
      </w:r>
    </w:p>
    <w:p>
      <w:pPr>
        <w:pStyle w:val="Normal"/>
        <w:ind w:left="420" w:hanging="0"/>
        <w:jc w:val="both"/>
        <w:rPr/>
      </w:pPr>
      <w:r>
        <w:rPr/>
        <w:t xml:space="preserve">    </w:t>
      </w:r>
      <w:r>
        <w:rPr/>
        <w:t xml:space="preserve">Przedmiotem zamierzenia budowlanego jest przebudowa fragmentu kanalizacji sanitarnej  o długości 65,0 m  oraz zaprojektowanie nowej przepompowni ścieków bytowych zlokalizowanej w miejscu istniejącej przepompowni. Likwidacja istniejącej przepompowni ścieków jest podyktowana złym stanem technicznym obudowy ( studni), układu pompowego i sterującego pracą pomp. Bez zmian pozostaje układ zasilania energetycznego przepompowni.   </w:t>
        <w:tab/>
      </w:r>
    </w:p>
    <w:p>
      <w:pPr>
        <w:pStyle w:val="Normal"/>
        <w:ind w:left="420" w:hanging="0"/>
        <w:jc w:val="both"/>
        <w:rPr/>
      </w:pPr>
      <w:r>
        <w:rPr/>
        <w:t>Przebudowany odcinek istniejącego kanału sanitarnego, ze względu na jego zły stan techniczny, projektuje się metodą wykopu otwartego oraz metodą przewiertu sterowanego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3.0. Opis istniejącego stanu zagospodarowania terenu w rejonie prowadzonych prac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budowlanych. </w:t>
      </w:r>
    </w:p>
    <w:p>
      <w:pPr>
        <w:pStyle w:val="Normal"/>
        <w:ind w:left="360" w:hanging="360"/>
        <w:rPr/>
      </w:pPr>
      <w:r>
        <w:rPr/>
        <w:tab/>
        <w:tab/>
        <w:t>W omawianym terenie który obejmuje projektowane zamierzenie budowlane znajdują się następujące instalacje:</w:t>
      </w:r>
    </w:p>
    <w:p>
      <w:pPr>
        <w:pStyle w:val="Normal"/>
        <w:ind w:left="360" w:hanging="360"/>
        <w:rPr/>
      </w:pPr>
      <w:r>
        <w:rPr/>
        <w:tab/>
        <w:tab/>
        <w:t>- rurociąg ciśnieniowy istniejącej kanalizacji sanitarnej</w:t>
      </w:r>
    </w:p>
    <w:p>
      <w:pPr>
        <w:pStyle w:val="Normal"/>
        <w:ind w:left="360" w:hanging="360"/>
        <w:rPr/>
      </w:pPr>
      <w:r>
        <w:rPr/>
        <w:tab/>
        <w:tab/>
        <w:t>- kabel energetyczny</w:t>
      </w:r>
    </w:p>
    <w:p>
      <w:pPr>
        <w:pStyle w:val="Normal"/>
        <w:ind w:left="360" w:hanging="360"/>
        <w:rPr/>
      </w:pPr>
      <w:r>
        <w:rPr/>
        <w:tab/>
        <w:tab/>
        <w:t>- rurociąg grawitacyjny kanalizacji sanitarnej</w:t>
      </w:r>
    </w:p>
    <w:p>
      <w:pPr>
        <w:pStyle w:val="Normal"/>
        <w:ind w:left="360" w:hanging="360"/>
        <w:rPr/>
      </w:pPr>
      <w:r>
        <w:rPr/>
        <w:tab/>
        <w:tab/>
        <w:t>- osadnik piasku</w:t>
      </w:r>
    </w:p>
    <w:p>
      <w:pPr>
        <w:pStyle w:val="Normal"/>
        <w:ind w:left="360" w:hanging="360"/>
        <w:rPr/>
      </w:pPr>
      <w:r>
        <w:rPr/>
        <w:tab/>
        <w:tab/>
        <w:t>- przepompownia ścieków</w:t>
      </w:r>
    </w:p>
    <w:p>
      <w:pPr>
        <w:pStyle w:val="Normal"/>
        <w:ind w:left="360" w:hanging="360"/>
        <w:rPr/>
      </w:pPr>
      <w:r>
        <w:rPr/>
        <w:tab/>
        <w:tab/>
        <w:t>- garaże i budynek gospodarczy</w:t>
      </w:r>
    </w:p>
    <w:p>
      <w:pPr>
        <w:pStyle w:val="Normal"/>
        <w:ind w:left="360" w:hanging="360"/>
        <w:rPr/>
      </w:pPr>
      <w:r>
        <w:rPr/>
        <w:tab/>
        <w:tab/>
        <w:t>Istniejący teren jest mało zróżnicowany pod względem wysokościowym.</w:t>
      </w:r>
    </w:p>
    <w:p>
      <w:pPr>
        <w:pStyle w:val="Normal"/>
        <w:ind w:left="360" w:hanging="360"/>
        <w:rPr>
          <w:b/>
          <w:b/>
          <w:bCs/>
        </w:rPr>
      </w:pPr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rojektowane zagospodarowanie terenu – parametry techniczne sieci i urządzeń.        </w:t>
        <w:tab/>
        <w:t xml:space="preserve">4.1.Przebudowa fragmentu istniejącej sieci kanalizacji sanitarnej.                                          </w:t>
        <w:tab/>
      </w:r>
      <w:r>
        <w:rPr/>
        <w:t xml:space="preserve">Długość całkowita przebudowywanego odcinka kanalizacji wynosi 65,0 m z czego  </w:t>
        <w:tab/>
        <w:t xml:space="preserve">odcinek kanału o długości 34,5 m ze względu na istniejące zagospodarowanie terenu </w:t>
        <w:tab/>
        <w:t xml:space="preserve">projektuje się wykonać metodą przewiertu sterowanego. Komorę startową usytuować </w:t>
        <w:tab/>
        <w:t xml:space="preserve">w miejscu projektowanego studni S2. Do wykonania przewiertu należy stosować </w:t>
        <w:tab/>
        <w:t xml:space="preserve">specjalne rury kanalizacyjne polietylenowe zgrzewane doczołowo średnicy 280 mm, </w:t>
        <w:tab/>
        <w:t>np. rury WAVIN TS, które nie wymagają rur osłonowych.</w:t>
      </w:r>
    </w:p>
    <w:p>
      <w:pPr>
        <w:pStyle w:val="Normal"/>
        <w:rPr/>
      </w:pPr>
      <w:r>
        <w:rPr/>
        <w:t xml:space="preserve">            </w:t>
      </w:r>
      <w:r>
        <w:rPr/>
        <w:t>Należy zwracać uwagę na instrukcję zgrzewania rur wybranego producenta.</w:t>
      </w:r>
    </w:p>
    <w:p>
      <w:pPr>
        <w:pStyle w:val="Normal"/>
        <w:rPr/>
      </w:pPr>
      <w:r>
        <w:rPr/>
        <w:tab/>
        <w:t>Parametry techniczne stosowanych rur:</w:t>
      </w:r>
    </w:p>
    <w:p>
      <w:pPr>
        <w:pStyle w:val="Normal"/>
        <w:numPr>
          <w:ilvl w:val="0"/>
          <w:numId w:val="5"/>
        </w:numPr>
        <w:rPr/>
      </w:pPr>
      <w:r>
        <w:rPr/>
        <w:t>odcinek kanału pomiędzy studniami S2 a S3 oraz odcinek osadnik - S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odzaj rury -PVC-U o połączeniach kielichowych z uszczelką gumową, rury lite o jednorodnej strukturze ścianki</w:t>
      </w:r>
    </w:p>
    <w:p>
      <w:pPr>
        <w:pStyle w:val="Normal"/>
        <w:rPr/>
      </w:pPr>
      <w:r>
        <w:rPr/>
        <w:t>- średnica - 250 mm, grubość ścianki 7,3 mm</w:t>
      </w:r>
    </w:p>
    <w:p>
      <w:pPr>
        <w:pStyle w:val="Normal"/>
        <w:rPr/>
      </w:pPr>
      <w:r>
        <w:rPr/>
        <w:t>- klasa S, SDR 34</w:t>
      </w:r>
    </w:p>
    <w:p>
      <w:pPr>
        <w:pStyle w:val="Normal"/>
        <w:numPr>
          <w:ilvl w:val="0"/>
          <w:numId w:val="5"/>
        </w:numPr>
        <w:rPr/>
      </w:pPr>
      <w:r>
        <w:rPr/>
        <w:t>odcinek kanału pomiędzy studniami S1 a S2</w:t>
      </w:r>
    </w:p>
    <w:p>
      <w:pPr>
        <w:pStyle w:val="Normal"/>
        <w:rPr/>
      </w:pPr>
      <w:r>
        <w:rPr/>
        <w:t>- rodzaj rury - polietylen o połączeniach zgrzewanych doczołowo, np. rury WAVIN TS</w:t>
      </w:r>
    </w:p>
    <w:p>
      <w:pPr>
        <w:pStyle w:val="Normal"/>
        <w:rPr/>
      </w:pPr>
      <w:r>
        <w:rPr/>
        <w:t>- średnica - 280mm, grubość ścianki 25,4 mm</w:t>
      </w:r>
    </w:p>
    <w:p>
      <w:pPr>
        <w:pStyle w:val="Normal"/>
        <w:rPr>
          <w:b/>
          <w:b/>
          <w:bCs/>
        </w:rPr>
      </w:pPr>
      <w:r>
        <w:rPr/>
        <w:t>- klasa rur - SDR 17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u w:val="single"/>
        </w:rPr>
        <w:t xml:space="preserve">Studnie rewizyjne.  </w:t>
      </w:r>
      <w:r>
        <w:rPr/>
        <w:tab/>
        <w:t xml:space="preserve">                                                                                                      </w:t>
        <w:tab/>
        <w:t xml:space="preserve">Przewiduje się wymianę trzech istniejących studni rewizyjnych oznaczonych na planie  </w:t>
        <w:tab/>
        <w:t>jako S1,S2,i S3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 xml:space="preserve">Studnie należy wykonać z kręgów betonowych średnicy fi 1000mm . Prefabrykowane </w:t>
        <w:tab/>
        <w:t xml:space="preserve">elementy betonowe i żelbetowe do budowy studzienek wykonane są z </w:t>
        <w:tab/>
        <w:t xml:space="preserve">wodoszczelnego (W10), mało nasiąkliwego (do 5%) betonu wysokiej jakości klasy </w:t>
        <w:tab/>
        <w:t xml:space="preserve">C35/45 o w/c ≤ 0,45.                                                                                          </w:t>
        <w:tab/>
        <w:t xml:space="preserve">Średnica studni Ø1000mm. Kręgi studni łączone są na uszczelki gumowe wysokiej i </w:t>
        <w:tab/>
        <w:t xml:space="preserve">trwałej jakości. Stosować krąg zwężkowy asymetryczny, średnicy Ø600/1000mm. W </w:t>
        <w:tab/>
        <w:t xml:space="preserve">zwężce studni, pod włazem, ok. 10Cm, należy montować poręcz chwytną z pręta </w:t>
        <w:tab/>
        <w:t xml:space="preserve">stalowego ocynkowanego fi 30mm w otulinie z tworzywa, w odległości 7cm od </w:t>
        <w:tab/>
        <w:t xml:space="preserve">ściany.                                                                                                             </w:t>
        <w:tab/>
        <w:t xml:space="preserve">Wysokość kinety h=0,75D.                                                                           </w:t>
        <w:tab/>
        <w:t xml:space="preserve">Regulacja włazu studni do niwelety poziomu terenu przewiduje się za pomocą </w:t>
        <w:tab/>
        <w:t xml:space="preserve">pierścieni dystansowych o zróżnicowanej wysokości, które znajdują się w ofercie </w:t>
        <w:tab/>
        <w:t xml:space="preserve">wybranego producenta. Zwieńczenia pokryw do nawierzchni terenu wykonać zgodnie </w:t>
        <w:tab/>
        <w:t xml:space="preserve">z normą PN-EN 124:2000. Włazy żeliwne bez wentylacji ciężkie z pokrywą </w:t>
        <w:tab/>
        <w:t xml:space="preserve">wypełnioną betonem C35/45 o wysokości min. 14cm. W dolną część studni fabrycznie </w:t>
        <w:tab/>
        <w:t xml:space="preserve">osadzić tuleje ochronne szczelne dla rur PVC, oraz dla rur kanalizacyjnych PE, dla </w:t>
        <w:tab/>
        <w:t xml:space="preserve">których ze względu na różnice średnic należy przewidzieć odpowiednie przejścia </w:t>
        <w:tab/>
        <w:t>(uszczelnień).</w:t>
        <w:tab/>
        <w:t xml:space="preserve">Posadowienie studni na płycie fundamentowej o wymiarach min. </w:t>
        <w:tab/>
        <w:t xml:space="preserve">1400X1400x100mm </w:t>
        <w:tab/>
        <w:t xml:space="preserve">oraz podsypce z piasku gr. 15cm.                                                                          </w:t>
        <w:tab/>
        <w:t xml:space="preserve">Studnie zaopatrzyć w stopnie włazowe z prętów stalowych Ø30mm, powlekanych </w:t>
        <w:tab/>
        <w:t>tworzywem sztucznym o strukturze antypoślizgowej.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 xml:space="preserve">4.2.     Przepompownia ścieków </w:t>
      </w:r>
    </w:p>
    <w:p>
      <w:pPr>
        <w:pStyle w:val="NormalnyWeb"/>
        <w:spacing w:lineRule="atLeast" w:line="102" w:before="280" w:after="0"/>
        <w:rPr/>
      </w:pPr>
      <w:r>
        <w:rPr>
          <w:b/>
          <w:bCs/>
        </w:rPr>
        <w:tab/>
      </w:r>
      <w:r>
        <w:rPr/>
        <w:t xml:space="preserve">Obliczenia wydajności projektowanej przepompowni. Obliczeń dokonano na </w:t>
        <w:tab/>
        <w:t xml:space="preserve">podstawie przekazanych danych przez ZGKiM w Kołaczkowie dotyczących aktualnej </w:t>
        <w:tab/>
        <w:t xml:space="preserve">ilości mieszkańców zaopatrywanych w wodę oraz jednostkowego zużycia wody przez </w:t>
        <w:tab/>
        <w:t>mieszkanców.</w:t>
      </w:r>
    </w:p>
    <w:p>
      <w:pPr>
        <w:pStyle w:val="NormalnyWeb"/>
        <w:spacing w:lineRule="atLeast" w:line="102" w:before="280" w:after="0"/>
        <w:rPr/>
      </w:pPr>
      <w:r>
        <w:rPr/>
        <w:tab/>
        <w:t xml:space="preserve">       Obliczenia dokonano na podstawie następujących danych :</w:t>
      </w:r>
    </w:p>
    <w:p>
      <w:pPr>
        <w:pStyle w:val="Normal"/>
        <w:ind w:left="1128" w:hanging="0"/>
        <w:jc w:val="both"/>
        <w:rPr/>
      </w:pPr>
      <w:r>
        <w:rPr/>
        <w:t>- dobowe zapotrzebowanie wody na jednego mieszkańca – 90 d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1128" w:hanging="0"/>
        <w:jc w:val="both"/>
        <w:rPr/>
      </w:pPr>
      <w:r>
        <w:rPr/>
        <w:t>- ilość mieszkańców ( perspektywicznie ) korzystających z kanalizacji – ( 460 osób + 120 uczniów ) –  (460 x 90) + (120 x 20) = 43,8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1128" w:hanging="0"/>
        <w:jc w:val="both"/>
        <w:rPr/>
      </w:pPr>
      <w:r>
        <w:rPr/>
        <w:t>- współczynnik rozbioru dobowego – Nd = 1,3</w:t>
      </w:r>
    </w:p>
    <w:p>
      <w:pPr>
        <w:pStyle w:val="Normal"/>
        <w:ind w:left="1128" w:hanging="0"/>
        <w:jc w:val="both"/>
        <w:rPr/>
      </w:pPr>
      <w:r>
        <w:rPr/>
        <w:t>- współczynnik rozbioru godzinowego – Nh= 3,0</w:t>
      </w:r>
    </w:p>
    <w:p>
      <w:pPr>
        <w:pStyle w:val="Normal"/>
        <w:ind w:left="1128" w:hanging="0"/>
        <w:jc w:val="both"/>
        <w:rPr/>
      </w:pPr>
      <w:r>
        <w:rPr/>
        <w:t>Q</w:t>
      </w:r>
      <w:r>
        <w:rPr>
          <w:vertAlign w:val="subscript"/>
        </w:rPr>
        <w:t xml:space="preserve">śred </w:t>
      </w:r>
      <w:r>
        <w:rPr/>
        <w:t>= 43,8m</w:t>
      </w:r>
      <w:r>
        <w:rPr>
          <w:vertAlign w:val="superscript"/>
        </w:rPr>
        <w:t>3</w:t>
      </w:r>
      <w:r>
        <w:rPr/>
        <w:t xml:space="preserve">/d </w:t>
      </w:r>
    </w:p>
    <w:p>
      <w:pPr>
        <w:pStyle w:val="Normal"/>
        <w:ind w:left="1128" w:hanging="0"/>
        <w:jc w:val="both"/>
        <w:rPr/>
      </w:pPr>
      <w:r>
        <w:rPr/>
        <w:t>Q</w:t>
      </w:r>
      <w:r>
        <w:rPr>
          <w:vertAlign w:val="subscript"/>
        </w:rPr>
        <w:t xml:space="preserve">maxd </w:t>
      </w:r>
      <w:r>
        <w:rPr/>
        <w:t>= Q</w:t>
      </w:r>
      <w:r>
        <w:rPr>
          <w:vertAlign w:val="subscript"/>
        </w:rPr>
        <w:t xml:space="preserve">śred </w:t>
      </w:r>
      <w:r>
        <w:rPr/>
        <w:t>x 1,3 = 43,8 x 1,3 = 57,0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1128" w:hanging="0"/>
        <w:jc w:val="both"/>
        <w:rPr/>
      </w:pPr>
      <w:r>
        <w:rPr/>
        <w:t>Q</w:t>
      </w:r>
      <w:r>
        <w:rPr>
          <w:vertAlign w:val="subscript"/>
        </w:rPr>
        <w:t xml:space="preserve">maxh </w:t>
      </w:r>
      <w:r>
        <w:rPr/>
        <w:t>= Q</w:t>
      </w:r>
      <w:r>
        <w:rPr>
          <w:vertAlign w:val="subscript"/>
        </w:rPr>
        <w:t>maxd</w:t>
      </w:r>
      <w:r>
        <w:rPr/>
        <w:t xml:space="preserve"> x 3,0/24 =57,0x3/24 = 7,1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1128" w:hanging="0"/>
        <w:jc w:val="both"/>
        <w:rPr/>
      </w:pPr>
      <w:r>
        <w:rPr/>
        <w:t xml:space="preserve">Ilość dopływających ścieków do przepompowni:                                             </w:t>
        <w:tab/>
        <w:t>Q</w:t>
      </w:r>
      <w:r>
        <w:rPr>
          <w:vertAlign w:val="subscript"/>
        </w:rPr>
        <w:t>p</w:t>
      </w:r>
      <w:r>
        <w:rPr/>
        <w:t>= Q</w:t>
      </w:r>
      <w:r>
        <w:rPr>
          <w:vertAlign w:val="subscript"/>
        </w:rPr>
        <w:t>maxh</w:t>
      </w:r>
      <w:r>
        <w:rPr/>
        <w:t xml:space="preserve"> x 1,1 = 7,10 x 1,1= 7,8</w:t>
      </w:r>
      <w:r>
        <w:rPr>
          <w:u w:val="single"/>
        </w:rPr>
        <w:t xml:space="preserve"> m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/h </w:t>
      </w:r>
    </w:p>
    <w:p>
      <w:pPr>
        <w:pStyle w:val="NormalnyWeb"/>
        <w:spacing w:lineRule="atLeast" w:line="102" w:before="280" w:after="0"/>
        <w:rPr/>
      </w:pPr>
      <w:r>
        <w:rPr/>
        <w:tab/>
        <w:t xml:space="preserve">Korpus przepompowni stanowi studnia betonowa z kręgów  o średnicy wewnętrznej </w:t>
        <w:tab/>
        <w:t>1500 mm przykryta płytą pokrywową betonową średnicy 1800 mm.</w:t>
      </w:r>
    </w:p>
    <w:p>
      <w:pPr>
        <w:pStyle w:val="Normal"/>
        <w:jc w:val="both"/>
        <w:rPr/>
      </w:pPr>
      <w:r>
        <w:rPr/>
        <w:tab/>
        <w:t>Kręgi studni łączone na uszczelki gumowe.</w:t>
      </w:r>
    </w:p>
    <w:p>
      <w:pPr>
        <w:pStyle w:val="Normal"/>
        <w:jc w:val="both"/>
        <w:rPr/>
      </w:pPr>
      <w:r>
        <w:rPr/>
        <w:tab/>
        <w:t xml:space="preserve">Wszystkie elementy betonowe wykonane są z wodoszczelnego betonu W10, mało </w:t>
        <w:tab/>
        <w:t>nasiąkliwego (do 5%) klasy C35/45 o w/c ≤0,45.</w:t>
      </w:r>
    </w:p>
    <w:p>
      <w:pPr>
        <w:pStyle w:val="Normal"/>
        <w:jc w:val="both"/>
        <w:rPr/>
      </w:pPr>
      <w:r>
        <w:rPr/>
        <w:tab/>
        <w:t xml:space="preserve">Montaż studni przepompowni w odpowiednio zabezpieczonym wykopie otwartym z </w:t>
        <w:tab/>
        <w:t xml:space="preserve">zabezpieczeniem ścian bocznych szalunkami stalowymi( palami stalowymi) . Przy </w:t>
        <w:tab/>
        <w:t xml:space="preserve">montażu studni przepompowni należy zachować obowiązujące i szczególne warunki </w:t>
        <w:tab/>
        <w:t>BHP.</w:t>
      </w:r>
    </w:p>
    <w:p>
      <w:pPr>
        <w:pStyle w:val="Normal"/>
        <w:jc w:val="both"/>
        <w:rPr/>
      </w:pPr>
      <w:r>
        <w:rPr/>
        <w:tab/>
        <w:t xml:space="preserve">W razie pojawienia się wody w wykopie należy doraźnie ustalić sposób jej </w:t>
        <w:tab/>
        <w:t xml:space="preserve">usunięcia ( odpompowanie lub montaż igłofiltrów) Fundamentowanie studni </w:t>
        <w:tab/>
        <w:t xml:space="preserve">przepompowni musi odbywać się w suchym wykopie. </w:t>
      </w:r>
    </w:p>
    <w:p>
      <w:pPr>
        <w:pStyle w:val="Normal"/>
        <w:jc w:val="both"/>
        <w:rPr/>
      </w:pPr>
      <w:r>
        <w:rPr/>
        <w:tab/>
        <w:t xml:space="preserve">Układ tłoczny projektowanej przepompowni wyposażony będzie w </w:t>
        <w:tab/>
        <w:t xml:space="preserve">zestaw dwu </w:t>
        <w:tab/>
        <w:t xml:space="preserve">pomp zanurzeniowych  </w:t>
        <w:tab/>
        <w:t xml:space="preserve">zasilanych elektrycznie, moc pomp po 5,5kW każda          </w:t>
        <w:tab/>
        <w:t>Tryb pracy naprzemienny lub w razie potrzeby pompy mogą pracować jednocześnie.</w:t>
      </w:r>
    </w:p>
    <w:p>
      <w:pPr>
        <w:pStyle w:val="Normal"/>
        <w:jc w:val="both"/>
        <w:rPr/>
      </w:pPr>
      <w:r>
        <w:rPr/>
        <w:tab/>
        <w:t>Obliczenia przepompowni załączono na końcu opisu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/>
        <w:tab/>
        <w:tab/>
        <w:t xml:space="preserve">Przewiduje się wymianę ogrodzenia na nową z siatki stalowej średnicy 3,2 mm  </w:t>
        <w:tab/>
        <w:t xml:space="preserve">o wysokości 1,50 m powlekana PVC w kolorze zielonym. Słupki stalowe średnicy 50 </w:t>
        <w:tab/>
        <w:t xml:space="preserve">mm  </w:t>
        <w:tab/>
        <w:t xml:space="preserve">powlekane PVC kolor zielone. Na jednej ze ścian ogrodzenia zamontować </w:t>
        <w:tab/>
        <w:t xml:space="preserve">bramę </w:t>
        <w:tab/>
        <w:t xml:space="preserve">dwuskrzydłową. W obrębie ogrodzenia wykonać utwardzenie terenu   kostką </w:t>
        <w:tab/>
        <w:t xml:space="preserve">betonową o grubości  8 cm na podłożu z chudego betonu i </w:t>
        <w:tab/>
        <w:t xml:space="preserve">piasku. Wykonać </w:t>
        <w:tab/>
        <w:t xml:space="preserve">okrawężnikowanie. 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 xml:space="preserve">4.3.     Informacje i dane dotyczące zamierzenia budowlanego                                                      </w:t>
        <w:tab/>
      </w:r>
      <w:r>
        <w:rPr/>
        <w:t xml:space="preserve">Teren na którym zlokalizowana jest projektowana sieć kanalizacyjna nie jest położony        </w:t>
        <w:tab/>
        <w:t xml:space="preserve">w obszarze objętym ochroną konser Odnośnie charakterystyki ekologicznej </w:t>
        <w:tab/>
        <w:t xml:space="preserve">zamierzenia budowlanego  tj. zorganizowanego odbioru i transportu kanałami </w:t>
        <w:tab/>
        <w:t xml:space="preserve">podziemnymi ścieków sanitarnych stwierdza się, że odpady te nie emitują </w:t>
        <w:tab/>
        <w:t xml:space="preserve">zanieczyszczeń gazowych, nie wytwarzają odpadów stałych.                                      </w:t>
        <w:tab/>
        <w:t xml:space="preserve">Nie mają właściwości akustycznych, emisji drgań, promieniowania. Nie mają wpływu </w:t>
        <w:tab/>
        <w:t xml:space="preserve">na powierzchnię ziemi, glebę, wody powierzchniowe i podziemne oraz drzewostan. </w:t>
        <w:tab/>
        <w:t xml:space="preserve">Nie zachodzi konieczność wycinki drzew na trasie projektowanego kanału. potrzeby </w:t>
        <w:tab/>
        <w:t xml:space="preserve">sanitarne pracowników zabezpieczone będą przez dostarczone przenośne toalety, </w:t>
        <w:tab/>
        <w:t xml:space="preserve">obsługiwane przez specjalistyczną firmę. </w:t>
      </w:r>
    </w:p>
    <w:p>
      <w:pPr>
        <w:pStyle w:val="NormalnyWeb"/>
        <w:spacing w:lineRule="atLeast" w:line="102" w:before="280" w:after="0"/>
        <w:rPr/>
      </w:pPr>
      <w:r>
        <w:rPr>
          <w:b/>
          <w:bCs/>
        </w:rPr>
        <w:t>5.0. Informacja o obszarze oddziaływania obiektu</w:t>
      </w:r>
      <w:r>
        <w:rPr/>
        <w:t xml:space="preserve"> </w:t>
      </w:r>
    </w:p>
    <w:p>
      <w:pPr>
        <w:pStyle w:val="NormalnyWeb"/>
        <w:spacing w:lineRule="atLeast" w:line="102" w:before="280" w:after="0"/>
        <w:rPr/>
      </w:pPr>
      <w:r>
        <w:rPr/>
        <w:tab/>
        <w:t xml:space="preserve">Oddziaływanie zamierzenia budowlanego </w:t>
        <w:tab/>
        <w:t xml:space="preserve">dotyczące jego wpływu na środowisko </w:t>
        <w:tab/>
        <w:t xml:space="preserve">mieści się w całości na działkach, na których zostało zaprojektowane tj. gmina </w:t>
        <w:tab/>
        <w:t xml:space="preserve">Kołaczkowo, powiat wrzesiński , obręb 0101 Bieganowo, ark. ewid. 1, nr </w:t>
        <w:tab/>
        <w:t xml:space="preserve">działek:  109/9,109/8,109/7,109/30 </w:t>
        <w:tab/>
        <w:t xml:space="preserve"> zgodnie z:   </w:t>
        <w:tab/>
      </w:r>
    </w:p>
    <w:p>
      <w:pPr>
        <w:pStyle w:val="NormalnyWeb"/>
        <w:spacing w:lineRule="atLeast" w:line="102" w:before="280" w:after="0"/>
        <w:rPr/>
      </w:pPr>
      <w:r>
        <w:rPr/>
        <w:tab/>
        <w:t xml:space="preserve">1. Prawem Budowlanym z dnia 07.07.1994 r z późniejszymi zmianami.                                  </w:t>
        <w:tab/>
        <w:t xml:space="preserve">2. Rozporządzeniem Ministra Infrastruktury z dnia 12.0.2002 r w sprawie warunków       </w:t>
        <w:tab/>
        <w:t xml:space="preserve">technicznych jakim winny odpowiadać budynki i ich usytuowanie  Dz.U. nr 75 z 2002 </w:t>
        <w:tab/>
        <w:t xml:space="preserve">r poz. 690, wraz z późniejszymi zmianami.                                                                         </w:t>
        <w:tab/>
        <w:t xml:space="preserve">3. Rozporządzeniem Rady Ministrów z dnia 09.11.2010 r w sprawie przedsięwzięć </w:t>
        <w:tab/>
        <w:t xml:space="preserve">mających znacząco oddziaływać na środowisko, Dz.U. nr 213 z 2010 rm poz. 1397  z </w:t>
        <w:tab/>
        <w:t>późniejszymi zmianami.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/>
        <w:tab/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>6.0.   Uwagi ogólne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ab/>
      </w:r>
      <w:r>
        <w:rPr/>
        <w:t xml:space="preserve">Wszystkie prace ziemne, montażowe muszą być wykonane zgodnie z zasadami    </w:t>
        <w:tab/>
        <w:t>określonymi w "Warunkach technicznych wykonania i odbioru robót budowlano-</w:t>
        <w:tab/>
        <w:t xml:space="preserve">montażowych". część II Instalacje sanitarne i przemysłowe, oraz w informacji dot. </w:t>
        <w:tab/>
        <w:t xml:space="preserve">bezpieczeństwa i ochrony zdrowia zawartej w tomie II. 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>6.1. Próby szczelności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/>
        <w:tab/>
        <w:t xml:space="preserve">Przewody kanalizacyjne należy poddać badaniom w zakresie szczelności eksfiltracje </w:t>
        <w:tab/>
        <w:t xml:space="preserve">ścieków do gruntu i infiltracje wód gruntowych do kanałów. Próby przeprowadzić </w:t>
        <w:tab/>
        <w:t>zgodnie z normą PN 92/B-10735.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>6.2. Wykopy</w:t>
      </w:r>
    </w:p>
    <w:p>
      <w:pPr>
        <w:pStyle w:val="NormalnyWeb"/>
        <w:spacing w:lineRule="atLeast" w:line="102" w:before="280" w:after="0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Głębokość wykopów wynika z załączonych profili podłużnych. Wykopy powyżej 1,0 </w:t>
        <w:tab/>
        <w:t xml:space="preserve">m wykonać o ścianach pionowych w pełnym  umocnieniu. Dna wykopów oczyścić i </w:t>
        <w:tab/>
        <w:t xml:space="preserve">wyprofilować zgodnie ze spadkiem. Wykonanie wykopów w 80 % mechanicznie, </w:t>
        <w:tab/>
        <w:t xml:space="preserve">pozostałe 20% ręcznie. Pod wszystkie rurociągi podsypka piaskowa grub. 20 cm.  </w:t>
        <w:tab/>
        <w:t xml:space="preserve">Zasypka rurociągów piaskiem wykonana do 30 cm ponad wierzch rury, powyżej </w:t>
        <w:tab/>
        <w:t xml:space="preserve">zasypanie wykopu gruntem zagęszczanym z zagęszczeniem warstwami co 20 cm. Pod </w:t>
        <w:tab/>
        <w:t xml:space="preserve">drogami wymiana gruntu na piasek, grunt zagęścić do współczynnika 1,0 Proc. W </w:t>
        <w:tab/>
        <w:t xml:space="preserve">związku z możliwym występowaniem na terenie inwestycji wód gruntowych, należy </w:t>
        <w:tab/>
        <w:t xml:space="preserve">przewidzieć odwodnienie wykopów wypompowanie wody do studni a następnie </w:t>
        <w:tab/>
        <w:t xml:space="preserve">odpompowanie do istniejącej kanalizacji. </w:t>
        <w:tab/>
        <w:tab/>
        <w:tab/>
        <w:tab/>
        <w:tab/>
        <w:tab/>
        <w:tab/>
        <w:t xml:space="preserve">W obrębie istniejącego uzbrojenia podziemnego ( np. kabli telekomunikacyjnych i </w:t>
        <w:tab/>
        <w:t xml:space="preserve">energetycznych) roboty ziemne muszą być wykonywane bez użycia sprzętu </w:t>
        <w:tab/>
        <w:t xml:space="preserve">mechanicznego. Przed przystąpieniem do robót ziemnych należy dokładnie ustalić w </w:t>
        <w:tab/>
        <w:t xml:space="preserve">terenie lokalizację istniejącego uzbrojenia na podstawie próbnych przekopów przy </w:t>
        <w:tab/>
        <w:t xml:space="preserve">udziale przedstawicieli poszczególnych instytucji. W miejscach kolizji z istniejącym </w:t>
        <w:tab/>
        <w:t xml:space="preserve">uzbrojeniem podziemnym wykopy wykonać ręcznie, a napotkane uzbrojenie starannie </w:t>
        <w:tab/>
        <w:t xml:space="preserve">zabezpieczyć przed uszkodzeniem, przez odeskowanie oraz podwieszenie. O sposobie </w:t>
        <w:tab/>
        <w:t xml:space="preserve">technologii robót ziemnych decyduje Wykonawca w porozumieniu z Inwestorem i </w:t>
        <w:tab/>
        <w:t xml:space="preserve">Inspektorem Nadzoru Budowlanego. </w:t>
        <w:tab/>
        <w:tab/>
        <w:tab/>
        <w:tab/>
        <w:tab/>
        <w:tab/>
        <w:t xml:space="preserve">Wykopy należy zabezpieczyć poprzez ustawienie zapór pomalowanych na jaskrawy </w:t>
        <w:tab/>
        <w:t xml:space="preserve">kolor. W nocy zapory należy oświetlić. Pozostawienie wykopów nie oznakowanych </w:t>
        <w:tab/>
        <w:t xml:space="preserve">jest </w:t>
        <w:tab/>
        <w:t xml:space="preserve">niedopuszczalne. </w:t>
        <w:tab/>
        <w:tab/>
        <w:tab/>
        <w:tab/>
        <w:tab/>
        <w:tab/>
        <w:tab/>
        <w:tab/>
        <w:tab/>
        <w:t>Roboty ziemne wykonać zgodnie z BN-83/8836-02, PN-68/B-06050</w:t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tLeast" w:line="102" w:before="280" w:after="0"/>
        <w:rPr>
          <w:b/>
          <w:b/>
          <w:bCs/>
        </w:rPr>
      </w:pPr>
      <w:r>
        <w:rPr>
          <w:b/>
          <w:bCs/>
        </w:rPr>
        <w:t>6.3. Wytyczne do realizacji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Przed  przystąpieniem do robót trasy projektowanych sieci należy wytyczyć geodezyjnie . Oznakować miejsca kolizji projektowanych rurociągów z istniejącymi urządzeniami podziemnymi jak kable energetyczne, telefoniczne, sieć wodociągowa oraz kanalizacja deszczowa. Prace w rejonie skrzyżowań z urządzeniami podziemnymi należy prowadzić w uzgodnieniu i pod nadzorem przedstawicieli instytucji administrujących dane urządzenia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Wzmocnić nadzór nad robotami prowadzonymi w rejonie istniejącego uzbrojenia podziemnego oraz sieci energetycznych i telekomunikacyjnych napowietrznych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Rury układać zgodnie z instrukcją producenta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Ściany pionowe wykopów o głębokości przekraczającej 1,0 m należy umocnić na całej wysokości, a wykopy o głębokości poniżej 3,0 m zabezpieczyć obudowami systemowymi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Wykopy zabezpieczyć barierami w rejonie pasów drogowych, a w nocy dodatkowo oświetlić. Dla ruchu pieszego pozostawić wydzielone i zabezpieczone kładki nad wykopami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Przed zasypaniem wykopów przeprowadzić inwentaryzację geodezyjną-powykonawczą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Należy bezwzględnie zachować warunek warstwowego zasypywania rurociągów z jednoczesnym zagęszczeniem każdej warstwy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Projektant nie bierze odpowiedzialności za niezgodność uzbrojeń istniejących naniesionych na plany sytuacyjne, względnie brak jego naniesienia i wynikające z tego ewentualne komplikacje lub uszkodzenia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Zabrania się stosowania materiałów nie posiadających odpowiednich aprobat technicznych i atestów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/>
      </w:pPr>
      <w:r>
        <w:rPr/>
        <w:t>Wszystkie rurociągi układać zgodnie z instrukcją montażu producentów rur.</w:t>
      </w:r>
    </w:p>
    <w:p>
      <w:pPr>
        <w:pStyle w:val="NormalnyWeb"/>
        <w:numPr>
          <w:ilvl w:val="0"/>
          <w:numId w:val="6"/>
        </w:numPr>
        <w:spacing w:lineRule="atLeast" w:line="102" w:before="280" w:after="0"/>
        <w:jc w:val="both"/>
        <w:rPr>
          <w:b/>
          <w:b/>
          <w:bCs/>
        </w:rPr>
      </w:pPr>
      <w:r>
        <w:rPr/>
        <w:t>Wymienione lub przyjęte w projekcie materiały i urządzenia podano przykładowo, mogą ulec zmianie na podobne innych producentów po uzgodnieniu z inwestorem i projektantem.</w:t>
      </w:r>
    </w:p>
    <w:p>
      <w:pPr>
        <w:pStyle w:val="NormalnyWeb"/>
        <w:spacing w:lineRule="atLeast" w:line="102" w:before="280" w:after="0"/>
        <w:ind w:firstLine="363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88" w:before="280" w:after="0"/>
        <w:jc w:val="center"/>
        <w:rPr/>
      </w:pPr>
      <w:r>
        <w:rPr/>
      </w:r>
    </w:p>
    <w:p>
      <w:pPr>
        <w:pStyle w:val="NormalnyWeb"/>
        <w:spacing w:lineRule="atLeast" w:line="102" w:before="280" w:after="0"/>
        <w:ind w:left="420" w:hanging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0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3:05:00Z</dcterms:created>
  <dc:creator>Maria1</dc:creator>
  <dc:description/>
  <cp:keywords/>
  <dc:language>en-US</dc:language>
  <cp:lastModifiedBy>Dariusz Leszczyński</cp:lastModifiedBy>
  <cp:lastPrinted>2022-05-15T19:17:00Z</cp:lastPrinted>
  <dcterms:modified xsi:type="dcterms:W3CDTF">2025-03-03T11:37:00Z</dcterms:modified>
  <cp:revision>19</cp:revision>
  <dc:subject/>
  <dc:title>SPIS TREŚCI</dc:title>
</cp:coreProperties>
</file>