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ŁĄCZNIK A.1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UMOWY</w:t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WYKONAWCY</w:t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76"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Ref207688957"/>
      <w:bookmarkStart w:id="1" w:name="_Ref207688957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158750</wp:posOffset>
              </wp:positionH>
              <wp:positionV relativeFrom="paragraph">
                <wp:posOffset>-82550</wp:posOffset>
              </wp:positionV>
              <wp:extent cx="5736590" cy="902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6590" cy="902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2"/>
                            <w:gridCol w:w="7332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170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142" w:hanging="142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2" w:name="_Hlk175124201"/>
                                <w:bookmarkEnd w:id="2"/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876300"/>
                                      <wp:effectExtent l="0" t="0" r="0" b="0"/>
                                      <wp:docPr id="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9" t="-41" r="-4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8763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Przedsiębiorstwo Energetyki Cieplnej –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Spółka z ograniczoną odpowiedzialnością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ul. Królewskiej Tamy 135; 44 – 100  Gliwice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tel.: 32/3350105, 3350106</w:t>
                                </w:r>
                              </w:p>
                              <w:p>
                                <w:pPr>
                                  <w:pStyle w:val="Normal"/>
                                  <w:ind w:left="291" w:hanging="0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hyperlink r:id="rId2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www.pec.gliwice.pl</w:t>
                                  </w:r>
                                </w:hyperlink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,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 w:val="22"/>
                                      <w:szCs w:val="22"/>
                                    </w:rPr>
                                    <w:t>office@pec.gliwice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7pt;height:71.1pt;mso-wrap-distance-left:7.05pt;mso-wrap-distance-right:7.05pt;mso-wrap-distance-top:0pt;mso-wrap-distance-bottom:0pt;margin-top:-6.5pt;mso-position-vertical-relative:text;margin-left:12.5pt;mso-position-horizontal-relative:margin">
              <v:fill opacity="0f"/>
              <v:textbox inset="0in,0in,0in,0in">
                <w:txbxContent>
                  <w:tbl>
                    <w:tblPr>
                      <w:tblW w:w="90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2"/>
                      <w:gridCol w:w="7332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170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142" w:hanging="142"/>
                            <w:rPr>
                              <w:sz w:val="22"/>
                              <w:szCs w:val="22"/>
                            </w:rPr>
                          </w:pPr>
                          <w:bookmarkStart w:id="3" w:name="_Hlk175124201"/>
                          <w:bookmarkEnd w:id="3"/>
                          <w:r>
                            <w:rPr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87630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9" t="-41" r="-4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Przedsiębiorstwo Energetyki Cieplnej –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Spółka z ograniczoną odpowiedzialnością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ul. Królewskiej Tamy 135; 44 – 100  Gliwice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tel.: 32/3350105, 3350106</w:t>
                          </w:r>
                        </w:p>
                        <w:p>
                          <w:pPr>
                            <w:pStyle w:val="Normal"/>
                            <w:ind w:left="291" w:hanging="0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www.pec.gliwice.pl</w:t>
                            </w:r>
                          </w:hyperlink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, </w:t>
                          </w:r>
                          <w:hyperlink r:id="rId6">
                            <w:r>
                              <w:rPr>
                                <w:rStyle w:val="InternetLink"/>
                                <w:sz w:val="22"/>
                                <w:szCs w:val="22"/>
                              </w:rPr>
                              <w:t>office@pec.gliwice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i/>
      <w:sz w:val="32"/>
      <w:szCs w:val="3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/>
      <w:sz w:val="32"/>
      <w:szCs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i/>
      <w:sz w:val="32"/>
      <w:szCs w:val="32"/>
    </w:rPr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kapitZnak1">
    <w:name w:val="akapit Znak1"/>
    <w:qFormat/>
    <w:rPr>
      <w:rFonts w:ascii="Arial" w:hAnsi="Arial" w:cs="Arial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i/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">
    <w:name w:val="akapit"/>
    <w:basedOn w:val="Normal"/>
    <w:qFormat/>
    <w:pPr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spacing w:lineRule="auto" w:line="360"/>
      <w:jc w:val="both"/>
    </w:pPr>
    <w:rPr>
      <w:rFonts w:ascii="Arial" w:hAnsi="Arial" w:cs="Arial"/>
      <w:b/>
      <w:i/>
      <w:sz w:val="20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ec.gliwice.pl/" TargetMode="External"/><Relationship Id="rId3" Type="http://schemas.openxmlformats.org/officeDocument/2006/relationships/hyperlink" Target="mailto:office@pec.gliwice.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pec.gliwice.pl/" TargetMode="External"/><Relationship Id="rId6" Type="http://schemas.openxmlformats.org/officeDocument/2006/relationships/hyperlink" Target="mailto:office@pec.gliwi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7:08:00Z</dcterms:created>
  <dc:creator>dmasyk</dc:creator>
  <dc:description/>
  <cp:keywords/>
  <dc:language>en-US</dc:language>
  <cp:lastModifiedBy>Romaszkan Maciej</cp:lastModifiedBy>
  <cp:lastPrinted>2014-01-10T14:19:00Z</cp:lastPrinted>
  <dcterms:modified xsi:type="dcterms:W3CDTF">2024-08-30T17:50:00Z</dcterms:modified>
  <cp:revision>3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464786BD5ADD42B929A21B7E6F09B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