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0.2024.ZP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dalej: ustawa Pzp)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Zagospodarowanie terenu rekreacyjnego nad Jeziorem Lubieckim w Lubczu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ze nie podlegam wykluczeniu z postępowania na podstawie art. 108 ust 1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ze nie podlegam wykluczeniu z postępowania na podstaw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. 109 ust. 1 pkt  4, 5 i 7 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 nie  podlegam  wykluczeniu  z  postępowania  na 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 xml:space="preserve">ustawy   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z    dnia   13   kwietnia   2022  r.   o   szczególnych   rozwiązaniach   w   zakresie przeciwdziałania  wspieraniu agresji na Ukrainę oraz służących ochronie bezpieczeństwa narodowego (t.j.Dz. U. z 2024 r. poz. 507).</w:t>
      </w:r>
    </w:p>
    <w:p>
      <w:pPr>
        <w:pStyle w:val="Normal"/>
        <w:spacing w:lineRule="auto" w:line="240" w:before="120" w:after="12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 i 5 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tym, iż podlegam wykluczeniu na podstawie ww. artykułu, to zgodnie z dyspozycją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rzedstawiam  następujące dowody na to, że podjęte przeze mnie środki są środki są wystarczające do wykazania mojej rzetelnośc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dowody, ze podjęte środki są wystarczające do wykazania rzete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DOTYCZĄCE SPEŁNIANIA WARUNKÓW UDZIAŁU W POSTEPOWANI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mię ………...…………………………………………..…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azwisko 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34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W przypadku wspólnego ubiegania się o zamówienie przez Wykonawców przedmiotowe oświadczenie składa każdy                 z Wykonawców wspólnie ubiegających się o zamówienie. Dokumenty te potwierdzają brak podstaw wykluczenia                     w zakresie, w którym każdy z Wykonawców wykazuje brak podstaw wykluczenia.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5669915" cy="9639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66991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11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</w:t>
    </w:r>
    <w:r>
      <w:rPr/>
      <w:drawing>
        <wp:inline distT="0" distB="0" distL="0" distR="0">
          <wp:extent cx="5080000" cy="818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11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4-11-08T13:22:00Z</cp:lastPrinted>
  <dcterms:modified xsi:type="dcterms:W3CDTF">2024-11-27T13:51:00Z</dcterms:modified>
  <cp:revision>48</cp:revision>
  <dc:subject/>
  <dc:title/>
</cp:coreProperties>
</file>