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right"/>
        <w:rPr/>
      </w:pPr>
      <w:r>
        <w:rPr>
          <w:sz w:val="20"/>
          <w:szCs w:val="20"/>
        </w:rPr>
        <w:t>Załącznik nr 4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umer publikacji ogłoszenia: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umer wydania Dz.U. S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ata publikacji: 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2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espół Opieki Zdrowotnej w Koński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l. Gimnazjalna 41 B, 26-200 KOŃSK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IP 6581705655, REGON 260076450</w:t>
            </w:r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5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rPr>
                <w:rFonts w:ascii="Arial" w:hAnsi="Arial" w:eastAsia="Times New Roman" w:cs="Arial"/>
                <w:bCs/>
                <w:iCs/>
                <w:sz w:val="22"/>
                <w:lang w:eastAsia="pl-PL"/>
              </w:rPr>
            </w:pPr>
            <w:r>
              <w:rPr>
                <w:rFonts w:cs="Calibri"/>
                <w:b/>
                <w:bCs/>
                <w:i/>
                <w:color w:val="0000FF"/>
                <w:sz w:val="22"/>
                <w:lang w:eastAsia="ar-SA"/>
              </w:rPr>
              <w:t>Zakup i dostawa leków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  <w:t>07/PN/2025/W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pacing w:val="-8"/>
                <w:sz w:val="20"/>
                <w:szCs w:val="20"/>
              </w:rPr>
              <w:t xml:space="preserve">Postępowanie o zamówienie publiczne prowadzone </w:t>
              <w:br/>
              <w:t>w trybie przetargu nieograniczonego na podstawie art. 132 ustawy z dnia 11 września 2019 r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color w:val="0000FF"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Dz.U. z </w:t>
            </w:r>
            <w:r>
              <w:rPr>
                <w:rFonts w:cs="Arial" w:ascii="Arial" w:hAnsi="Arial"/>
                <w:bCs/>
                <w:color w:val="0000FF"/>
                <w:spacing w:val="-6"/>
                <w:sz w:val="20"/>
                <w:szCs w:val="20"/>
              </w:rPr>
              <w:t>2024 r. poz. 1320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………………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………………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 Tak     […….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bierze udział w postępowaniu </w:t>
              <w:br/>
              <w:t>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] Tak           [     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 xml:space="preserve">b) Proszę wskazać pozostałych wykonawców biorących wspólnie udział w postępowaniu </w:t>
              <w:br/>
              <w:t>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reprezentowania wykonawcy na potrzeby niniejszego postępowania </w:t>
        <w:br/>
      </w:r>
      <w:r>
        <w:rPr/>
        <w:t>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.],</w:t>
              <w:br/>
              <w:t>[…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.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sz w:val="20"/>
          <w:szCs w:val="20"/>
        </w:rPr>
        <w:t xml:space="preserve">C: Informacje na temat polegania na </w:t>
      </w:r>
      <w:r>
        <w:rPr/>
        <w:t>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] Tak           [     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        [      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t. 108 ust. 1 pkt. 1 i 2 upzp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] Tak      [      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    ] Tak       [     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w w:val="100"/>
          <w:sz w:val="20"/>
          <w:szCs w:val="20"/>
        </w:rPr>
        <w:t>B: Podstawy związane z płatnością podatków lub składek na ube</w:t>
      </w:r>
      <w:r>
        <w:rPr/>
        <w:t xml:space="preserve">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    [      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) w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</w:t>
      </w:r>
      <w:r>
        <w:rPr/>
        <w:t xml:space="preserve">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1 pkt. 1 lit. h i pkt. 2 upzp.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] Tak            [         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 ] Tak         [ …..  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                        </w:t>
            </w: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5 upzp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  <w:p>
            <w:pPr>
              <w:pStyle w:val="Normal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rt. 108 ust. 1 pkt. 5 upzp.</w:t>
              <w:br/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  ] Tak      [    ] 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</w:t>
              <w:br/>
              <w:t>w postępowaniu o udzielenie zamówienia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rt. 108 ust. 1 pkt. 6 upzp.</w:t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   [    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</w:t>
              <w:br/>
              <w:t xml:space="preserve">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7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8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 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1 pkt. 1 lit. g i pkt. 2 upz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2 ustawy Pz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7 ust. 1 ustawy o 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   ] Tak        [……..] 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cs="Arial" w:ascii="Arial" w:hAnsi="Arial"/>
                <w:sz w:val="20"/>
                <w:szCs w:val="20"/>
                <w:highlight w:val="yellow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” części „IV” formularza (JEDZa)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Wykonawca nie musi wypełniać żadnej </w:t>
              <w:br/>
              <w:t xml:space="preserve">z pozostałych sekcji części „IV” formularza (JEDZa), zaś właściwej (dowodowej) weryfikacji spełniania konkretnych, określonych przez Zamawiającego warunków udziału </w:t>
              <w:br/>
              <w:t>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     ] Tak              [       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</w:t>
      </w:r>
      <w:r>
        <w:rPr/>
        <w:t xml:space="preserve">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próbki, opisy lub fotografie produktó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inline distT="0" distB="0" distL="0" distR="0">
          <wp:extent cx="1661795" cy="750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61795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ZnakZnakZnakZnak">
    <w:name w:val="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ZnakZnak4ZnakZnakZnakZnakZnakZnakZnakZnakZnakZnak">
    <w:name w:val=" Znak Znak4 Znak Znak Znak Znak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0:00Z</dcterms:created>
  <dc:creator>Zampub</dc:creator>
  <dc:description/>
  <cp:keywords/>
  <dc:language>en-US</dc:language>
  <cp:lastModifiedBy>Bogumila Kalinowska</cp:lastModifiedBy>
  <cp:lastPrinted>2021-03-05T11:45:00Z</cp:lastPrinted>
  <dcterms:modified xsi:type="dcterms:W3CDTF">2025-02-07T06:33:00Z</dcterms:modified>
  <cp:revision>12</cp:revision>
  <dc:subject/>
  <dc:title/>
</cp:coreProperties>
</file>