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6 do SWZ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  <w:t>Nazwa Wykonawcy / Wykonawców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10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Cs/>
                <w:iCs/>
                <w:color w:val="0000FF"/>
                <w:sz w:val="22"/>
                <w:szCs w:val="22"/>
                <w:lang w:bidi="en-US"/>
              </w:rPr>
              <w:t xml:space="preserve">Świadczenie usług w zakresie odbioru, transportu i zagospodarowania </w:t>
              <w:br/>
              <w:t>odpadów 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eby przedmiotowego postępowania o udziel</w:t>
      </w:r>
      <w:r>
        <w:rPr/>
        <w:t>enie zamówienia publicznego oświadczam, co następuje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538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am, że na dzień składania ofert spełniam warunki udziału w postępowaniu określone przez zamawiającego w SWZ.</w:t>
            </w:r>
          </w:p>
        </w:tc>
      </w:tr>
      <w:tr>
        <w:trPr>
          <w:trHeight w:val="67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FORMACJA W ZWIĄZKU Z POLEGANIEM NA ZASOBACH INNYCH PODMIOTÓW</w:t>
            </w:r>
          </w:p>
        </w:tc>
      </w:tr>
      <w:tr>
        <w:trPr>
          <w:trHeight w:val="67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SWZ poleg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 na zasobach następującego/ych podmiotu/ów: …………………….…………………………………….……………………………………………………………………………………………………. ………………………………………………………….…………………………………………..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następującym zakresie:………………………………………………………………………………………………………………………….. ……….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należy wskazać podmiot i określić odpowiedni zakres dla wskazanego podmiotu)</w:t>
            </w:r>
          </w:p>
        </w:tc>
      </w:tr>
      <w:tr>
        <w:trPr>
          <w:trHeight w:val="47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168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483995" cy="674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ZnakZnakZnakZnak">
    <w:name w:val=" Znak Znak2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3-07-12T11:02:00Z</cp:lastPrinted>
  <dcterms:modified xsi:type="dcterms:W3CDTF">2025-02-14T02:53:00Z</dcterms:modified>
  <cp:revision>28</cp:revision>
  <dc:subject/>
  <dc:title/>
</cp:coreProperties>
</file>