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9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ACEGO ZASOBY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6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 xml:space="preserve">Świadczenie usług w zakresie odbioru, transportu i zagospodarowania </w:t>
              <w:br/>
              <w:t>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przedmiotowego postępowania o udzielenie zamówienia publicznego oś</w:t>
      </w:r>
      <w:r>
        <w:rPr/>
        <w:t>wiadczam, co następuje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ĄCEGO ZASOB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115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600835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dcterms:modified xsi:type="dcterms:W3CDTF">2025-02-14T02:55:00Z</dcterms:modified>
  <cp:revision>28</cp:revision>
  <dc:subject/>
  <dc:title/>
</cp:coreProperties>
</file>