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8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Rozbudowa drogi gminnej ul. Stanisławy Pawłowskiej 362394K </w:t>
        <w:br/>
        <w:t>w km od 0+002,00 do km 0+119,50 w miejscowości Krościenko nad Dunajcem pow. nowotarski gmina: Krościenko nad Dunajcem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2.2025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04"/>
        <w:gridCol w:w="2160"/>
        <w:gridCol w:w="2196"/>
        <w:gridCol w:w="1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roboty te zostały wykonane w sposób należyty oraz że zostały wykonane zgodnie z zasadami sztuki budowlanej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tyna Kubik</cp:lastModifiedBy>
  <cp:lastPrinted>2021-06-15T13:02:00Z</cp:lastPrinted>
  <dcterms:modified xsi:type="dcterms:W3CDTF">2025-04-09T08:06:00Z</dcterms:modified>
  <cp:revision>36</cp:revision>
  <dc:subject/>
  <dc:title>………………………</dc:title>
</cp:coreProperties>
</file>