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ozbudowa drogi gminnej ul. Stanisławy Pawłowskiej 362394K </w:t>
        <w:br/>
        <w:t>w km od 0+002,00 do km 0+119,50 w miejscowości Krościenko nad Dunajcem pow. nowotarski gmina: Krościenko nad Dunajc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2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tyna Kubik</cp:lastModifiedBy>
  <cp:lastPrinted>2024-06-11T15:20:00Z</cp:lastPrinted>
  <dcterms:modified xsi:type="dcterms:W3CDTF">2025-04-03T12:05:00Z</dcterms:modified>
  <cp:revision>107</cp:revision>
  <dc:subject/>
  <dc:title/>
</cp:coreProperties>
</file>