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ukończył co najmniej dwie roboty o charakterze budowlanym obejmujących jednocześnie swym zakresem roboty ogólnobudowlane, elektryczne i sanitarne)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20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91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iehn-Nowicka Agnieszka</cp:lastModifiedBy>
  <cp:lastPrinted>2024-07-23T08:30:00Z</cp:lastPrinted>
  <dcterms:modified xsi:type="dcterms:W3CDTF">2024-10-02T08:09:00Z</dcterms:modified>
  <cp:revision>100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