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object w:dxaOrig="9648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95pt;margin-top:3.8pt;width:452.05pt;height:4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3514863" r:id="rId2"/>
        </w:object>
      </w:r>
      <w:r>
        <w:rPr/>
        <w:tab/>
        <w:tab/>
        <w:tab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  <w:bookmarkStart w:id="0" w:name="_Hlk112275864"/>
      <w:bookmarkStart w:id="1" w:name="_Hlk112275864"/>
      <w:bookmarkEnd w:id="1"/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6"/>
          <w:szCs w:val="36"/>
        </w:rPr>
        <w:t>PROJEKT TECHNICZNY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ST. GRZEWCZA I SPRĘŻONEGO POWIETRZA</w:t>
      </w:r>
    </w:p>
    <w:tbl>
      <w:tblPr>
        <w:tblW w:w="95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93"/>
        <w:gridCol w:w="1185"/>
        <w:gridCol w:w="1383"/>
        <w:gridCol w:w="2778"/>
        <w:gridCol w:w="1389"/>
      </w:tblGrid>
      <w:tr>
        <w:trPr>
          <w:trHeight w:val="907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WESTOR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WOJSKOWY ODDZIAŁ GOSPODARCZY W RZESZOWIE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5-111 RZESZÓW,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UL. KRAKOWSKA 11B</w:t>
            </w:r>
          </w:p>
        </w:tc>
      </w:tr>
      <w:tr>
        <w:trPr>
          <w:trHeight w:val="907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ZAMIERZENIA BUDOWLANEGO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jc w:val="center"/>
              <w:rPr/>
            </w:pPr>
            <w:r>
              <w:rPr>
                <w:b/>
                <w:bCs/>
              </w:rPr>
              <w:t>Zmiana sposobu użytkowania i przebudowa budynku garażowo-warsztatowego nr 5 na terenie JW. w Rzeszowie przy ul. Krakowskiej 11b, teren zamknięty MON</w:t>
            </w:r>
          </w:p>
          <w:p>
            <w:pPr>
              <w:pStyle w:val="Standard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ramach zadania pn.: ”Opracowanie dokumentacji projektowo-kosztorysowej remontu budynku nr 5 wraz z poddaszem w kompleksie wojskowym w Rzeszowie ul. Krakowska 11b”</w:t>
            </w:r>
          </w:p>
        </w:tc>
      </w:tr>
      <w:tr>
        <w:trPr>
          <w:trHeight w:val="1361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DRES I KATEGORIA </w:t>
            </w:r>
          </w:p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KTU BUDOWLANEGO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4 WOG RZESZÓW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WIAT RZESZÓW, GM. M. RZESZÓW </w:t>
              <w:br/>
              <w:t>WOJ. PODKARPACKIE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KATEGORIA OBIEKTU BUDOWLANEGO: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bookmarkStart w:id="2" w:name="_Hlk112273944"/>
            <w:r>
              <w:rPr>
                <w:b/>
                <w:bCs/>
              </w:rPr>
              <w:t>KATEGORIA XII – OBIEKTY BUDOWLANE SIŁ ZBROJNYCH</w:t>
            </w:r>
            <w:bookmarkEnd w:id="2"/>
          </w:p>
        </w:tc>
      </w:tr>
      <w:tr>
        <w:trPr>
          <w:trHeight w:val="907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ZOSTAŁE DANE </w:t>
            </w:r>
          </w:p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OWE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nostka ewidencyjna: 186301_1 Rzeszów, 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Obręb ewidencyjny:  0214  STARONIWA II,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ziałki ewidencyjne: 409/1</w:t>
            </w:r>
          </w:p>
        </w:tc>
      </w:tr>
      <w:tr>
        <w:trPr>
          <w:trHeight w:val="45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DIUM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KT TECHNICZNY</w:t>
            </w:r>
          </w:p>
        </w:tc>
      </w:tr>
      <w:tr>
        <w:trPr>
          <w:trHeight w:val="45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NŻA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ANITARNA</w:t>
            </w:r>
          </w:p>
        </w:tc>
      </w:tr>
      <w:tr>
        <w:trPr>
          <w:trHeight w:val="850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PROJEKTOWA: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ECORES Sp. z o. o.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ul. KACZEŃCOWA 5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5-604 RZESZÓW</w:t>
            </w:r>
          </w:p>
        </w:tc>
      </w:tr>
      <w:tr>
        <w:trPr>
          <w:trHeight w:val="454" w:hRule="atLeast"/>
        </w:trPr>
        <w:tc>
          <w:tcPr>
            <w:tcW w:w="28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 OPRACOWANIA</w:t>
            </w:r>
          </w:p>
        </w:tc>
        <w:tc>
          <w:tcPr>
            <w:tcW w:w="67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STOPAD 2024</w:t>
            </w:r>
          </w:p>
        </w:tc>
      </w:tr>
      <w:tr>
        <w:trPr>
          <w:trHeight w:val="227" w:hRule="atLeast"/>
        </w:trPr>
        <w:tc>
          <w:tcPr>
            <w:tcW w:w="9569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567" w:hRule="atLeast"/>
        </w:trPr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anża</w:t>
            </w:r>
          </w:p>
        </w:tc>
        <w:tc>
          <w:tcPr>
            <w:tcW w:w="2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RAWDZAJĄCY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PIS</w:t>
            </w:r>
          </w:p>
        </w:tc>
      </w:tr>
      <w:tr>
        <w:trPr>
          <w:trHeight w:val="2107" w:hRule="atLeast"/>
        </w:trPr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sanitarna</w:t>
            </w:r>
          </w:p>
        </w:tc>
        <w:tc>
          <w:tcPr>
            <w:tcW w:w="2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gr inż. Paweł JOB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r upr. PDK/0111/PWOS/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bez ograniczeń w specjalności instalacyjnej w zakresie sieci, instalacji i urządzeń sanitarnych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gr inż. Anna GIERO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nr upr. PDK/0182/POOS/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do projektow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graniczeń w specjalności instalacyjnej w zakresie sieci, instalacji i urządzeń sanitarnych</w:t>
            </w:r>
          </w:p>
        </w:tc>
        <w:tc>
          <w:tcPr>
            <w:tcW w:w="13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3" w:name="_Hlk112275864"/>
      <w:bookmarkStart w:id="4" w:name="_Hlk112275864"/>
      <w:bookmarkEnd w:id="4"/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IS TREŚCI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JEKT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szCs w:val="22"/>
            </w:rPr>
            <w:instrText xml:space="preserve"> TOC \t "Nagłówek 1;2;Nagłówek 2;3;Nagłówek 3;4;Nagłówek spisu treści;1" </w:instrText>
          </w:r>
          <w:r>
            <w:rPr>
              <w:smallCaps w:val="false"/>
              <w:caps w:val="false"/>
              <w:b w:val="false"/>
              <w:szCs w:val="22"/>
            </w:rPr>
            <w:fldChar w:fldCharType="separate"/>
          </w:r>
          <w:r>
            <w:rPr>
              <w:b w:val="false"/>
              <w:caps w:val="false"/>
              <w:smallCaps w:val="false"/>
              <w:szCs w:val="22"/>
            </w:rPr>
            <w:t>I. OŚWIADCZENIA PROJEKTANTÓW I SPRAWDZAJĄCYCH</w:t>
            <w:tab/>
          </w:r>
          <w:hyperlink w:anchor="__RefHeading___Toc182818188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rPr>
              <w:caps w:val="false"/>
              <w:smallCaps w:val="false"/>
              <w:szCs w:val="22"/>
            </w:rPr>
            <w:t>II. CZĘŚĆ OPISOWA</w:t>
            <w:tab/>
          </w:r>
          <w:hyperlink w:anchor="__RefHeading___Toc182818189">
            <w:r>
              <w:rPr>
                <w:rStyle w:val="IndexLink"/>
                <w:caps w:val="false"/>
                <w:smallCaps w:val="false"/>
                <w:szCs w:val="22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DANE OGÓLNE</w:t>
            <w:tab/>
          </w:r>
          <w:hyperlink w:anchor="__RefHeading___Toc182818190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DANE WYJŚCIOWE</w:t>
            <w:tab/>
          </w:r>
          <w:hyperlink w:anchor="__RefHeading___Toc182818191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3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ZAKRES OPRACOWANIA</w:t>
            <w:tab/>
          </w:r>
          <w:hyperlink w:anchor="__RefHeading___Toc182818192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4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INSTALACJA C.O.</w:t>
            <w:tab/>
          </w:r>
          <w:hyperlink w:anchor="__RefHeading___Toc182818193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4.1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Opis ogólny instalacji c.o.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194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4.2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Źródło ciepła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195">
            <w:r>
              <w:rPr>
                <w:rStyle w:val="IndexLink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5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MATERIAŁY INSTALACJI C.O.</w:t>
            <w:tab/>
          </w:r>
          <w:hyperlink w:anchor="__RefHeading___Toc182818196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5.1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Elementy grzejne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197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5.2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Rurociągi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198">
            <w:r>
              <w:rPr>
                <w:rStyle w:val="IndexLink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5.3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Armatura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199">
            <w:r>
              <w:rPr>
                <w:rStyle w:val="IndexLink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5.4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Odpowietrzenie instalacji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200">
            <w:r>
              <w:rPr>
                <w:rStyle w:val="IndexLink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6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IZOLACJA TERMICZNA</w:t>
            <w:tab/>
          </w:r>
          <w:hyperlink w:anchor="__RefHeading___Toc182818201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7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INSTALACJA SPRĘŻONEGO POWIETRZA</w:t>
            <w:tab/>
          </w:r>
          <w:hyperlink w:anchor="__RefHeading___Toc182818202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8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OCHRONA PRZECIWPOŻAROWA</w:t>
            <w:tab/>
          </w:r>
          <w:hyperlink w:anchor="__RefHeading___Toc182818203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9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PRÓBY I ODBIORY</w:t>
            <w:tab/>
          </w:r>
          <w:hyperlink w:anchor="__RefHeading___Toc182818204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9.1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Centralne ogrzewanie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205">
            <w:r>
              <w:rPr>
                <w:rStyle w:val="IndexLink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/>
              <w:sz w:val="22"/>
              <w:szCs w:val="22"/>
              <w:lang w:val="en-US" w:eastAsia="en-US"/>
            </w:rPr>
            <w:t>9.2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rFonts w:cs="Arial"/>
              <w:sz w:val="22"/>
              <w:szCs w:val="22"/>
              <w:lang w:val="en-US" w:eastAsia="en-US"/>
            </w:rPr>
            <w:t>Sprężone powietrze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182818206">
            <w:r>
              <w:rPr>
                <w:rStyle w:val="IndexLink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10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OBLICZENIA INSTALACJI C.O.</w:t>
            <w:tab/>
          </w:r>
          <w:hyperlink w:anchor="__RefHeading___Toc182818207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0.1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sz w:val="22"/>
              <w:szCs w:val="22"/>
              <w:lang w:val="en-US" w:eastAsia="en-US"/>
            </w:rPr>
            <w:t>Wyniki obliczeń strat ciepła dla budynku</w:t>
            <w:tab/>
          </w:r>
          <w:hyperlink w:anchor="__RefHeading___Toc182818208">
            <w:r>
              <w:rPr>
                <w:rStyle w:val="IndexLink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0.2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sz w:val="22"/>
              <w:szCs w:val="22"/>
              <w:lang w:val="en-US" w:eastAsia="en-US"/>
            </w:rPr>
            <w:t>zestawienie przegród budowlanych</w:t>
            <w:tab/>
          </w:r>
          <w:hyperlink w:anchor="__RefHeading___Toc182818209">
            <w:r>
              <w:rPr>
                <w:rStyle w:val="IndexLink"/>
                <w:sz w:val="22"/>
                <w:szCs w:val="22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345" w:leader="dot"/>
            </w:tabs>
            <w:spacing w:lineRule="auto" w:line="360"/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t>10.3.</w:t>
          </w:r>
          <w:r>
            <w:rPr>
              <w:rFonts w:cs="Calibri" w:ascii="Calibri" w:hAnsi="Calibri"/>
              <w:i w:val="false"/>
              <w:iCs w:val="false"/>
              <w:sz w:val="22"/>
              <w:szCs w:val="22"/>
              <w:lang w:val="en-US" w:eastAsia="en-US"/>
            </w:rPr>
            <w:tab/>
          </w:r>
          <w:r>
            <w:rPr>
              <w:sz w:val="22"/>
              <w:szCs w:val="22"/>
              <w:lang w:val="en-US" w:eastAsia="en-US"/>
            </w:rPr>
            <w:t>Wyniki obliczeń instalacji centralnego ogrzewania</w:t>
            <w:tab/>
          </w:r>
          <w:hyperlink w:anchor="__RefHeading___Toc182818210">
            <w:r>
              <w:rPr>
                <w:rStyle w:val="IndexLink"/>
                <w:sz w:val="22"/>
                <w:szCs w:val="22"/>
                <w:lang w:val="en-US" w:eastAsia="en-US"/>
              </w:rPr>
              <w:t>16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11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ZESTAWIENIE MATERIAŁÓW INSTALACJI C.O.</w:t>
            <w:tab/>
          </w:r>
          <w:hyperlink w:anchor="__RefHeading___Toc182818211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17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12.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ZESTAWIENIE MATERIAŁÓW INSTALACJI S.P.</w:t>
            <w:tab/>
          </w:r>
          <w:hyperlink w:anchor="__RefHeading___Toc182818212"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</w:rPr>
          </w:pPr>
          <w:r>
            <w:rPr>
              <w:caps w:val="false"/>
              <w:smallCaps w:val="false"/>
              <w:szCs w:val="22"/>
            </w:rPr>
            <w:t>III. CZĘŚĆ RYSUNKOWA</w:t>
            <w:tab/>
          </w:r>
          <w:hyperlink w:anchor="__RefHeading___Toc182818213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</w:rPr>
              <w:t>Błąd! Nie zdefiniowano zakładki.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PT/IS-CO-01 – INSTALACJA CENTRALNEGO OGRZEWANIA – RZUT PARTERU</w:t>
            <w:tab/>
          </w:r>
          <w:hyperlink w:anchor="__RefHeading___Toc182818214">
            <w:r>
              <w:rPr>
                <w:rStyle w:val="IndexLink"/>
                <w:b/>
                <w:bCs/>
                <w:caps w:val="false"/>
                <w:smallCaps w:val="false"/>
                <w:sz w:val="22"/>
                <w:szCs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PT/IS-CO-02 – INSTALACJA CENTRALNEGO OGRZEWANIA – RZUT PIĘTRA</w:t>
            <w:tab/>
          </w:r>
          <w:hyperlink w:anchor="__RefHeading___Toc182818215">
            <w:r>
              <w:rPr>
                <w:rStyle w:val="IndexLink"/>
                <w:b/>
                <w:bCs/>
                <w:caps w:val="false"/>
                <w:smallCaps w:val="false"/>
                <w:sz w:val="22"/>
                <w:szCs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PT/IS-CO-03 – ROZWINIĘCIE INSTALACJI CENTRALNEGO OGRZEWANIA</w:t>
            <w:tab/>
          </w:r>
          <w:hyperlink w:anchor="__RefHeading___Toc182818216">
            <w:r>
              <w:rPr>
                <w:rStyle w:val="IndexLink"/>
                <w:b/>
                <w:bCs/>
                <w:caps w:val="false"/>
                <w:smallCaps w:val="false"/>
                <w:sz w:val="22"/>
                <w:szCs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PT/IS-SP-01 – INSTALACJA SPRĘŻONEGO POWIETRZA – RZUT PARTERU</w:t>
            <w:tab/>
          </w:r>
          <w:hyperlink w:anchor="__RefHeading___Toc182818217">
            <w:r>
              <w:rPr>
                <w:rStyle w:val="IndexLink"/>
                <w:b/>
                <w:bCs/>
                <w:caps w:val="false"/>
                <w:smallCaps w:val="false"/>
                <w:sz w:val="22"/>
                <w:szCs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2"/>
            <w:spacing w:lineRule="auto" w:line="36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caps w:val="false"/>
              <w:smallCaps w:val="false"/>
              <w:sz w:val="22"/>
              <w:szCs w:val="22"/>
              <w:lang w:val="en-US" w:eastAsia="en-US"/>
            </w:rPr>
            <w:t>PT/IS-SP-02 – INSTALACJA SPRĘŻONEGO POWIETRZA – RZUT PIĘTRA</w:t>
            <w:tab/>
          </w:r>
          <w:hyperlink w:anchor="__RefHeading___Toc182818218">
            <w:r>
              <w:rPr>
                <w:rStyle w:val="IndexLink"/>
                <w:b/>
                <w:bCs/>
                <w:caps w:val="false"/>
                <w:smallCaps w:val="false"/>
                <w:sz w:val="22"/>
                <w:szCs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rPr>
              <w:bCs w:val="false"/>
              <w:caps w:val="false"/>
              <w:smallCaps w:val="false"/>
              <w:szCs w:val="22"/>
            </w:rPr>
            <w:t>IV. PROJEKTOWA CHARAKTERYSTYKA ENERGETYCZNA BUDYNKU</w:t>
            <w:tab/>
          </w:r>
          <w:hyperlink w:anchor="__RefHeading___Toc182818219"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2"/>
              </w:rPr>
              <w:t>Błąd! Nie zdefiniowano zakładki.</w:t>
            </w:r>
          </w:hyperlink>
          <w:r>
            <w:rPr>
              <w:rStyle w:val="IndexLink"/>
              <w:smallCaps w:val="false"/>
              <w:caps w:val="false"/>
              <w:b w:val="false"/>
              <w:szCs w:val="22"/>
              <w:bCs w:val="false"/>
            </w:rPr>
            <w:fldChar w:fldCharType="end"/>
          </w:r>
        </w:p>
      </w:sdtContent>
    </w:sdt>
    <w:p>
      <w:pPr>
        <w:pStyle w:val="Nagwekspisutreci"/>
        <w:rPr>
          <w:rFonts w:ascii="Calibri" w:hAnsi="Calibri" w:cs="Calibri"/>
          <w:b w:val="false"/>
          <w:b w:val="false"/>
          <w:bCs/>
          <w:caps w:val="false"/>
          <w:smallCaps w:val="false"/>
          <w:szCs w:val="22"/>
        </w:rPr>
      </w:pPr>
      <w:r>
        <w:rPr>
          <w:rFonts w:cs="Calibri" w:ascii="Calibri" w:hAnsi="Calibri"/>
          <w:b w:val="false"/>
          <w:bCs/>
          <w:caps w:val="false"/>
          <w:smallCaps w:val="false"/>
          <w:szCs w:val="22"/>
        </w:rPr>
      </w:r>
      <w:r>
        <w:br w:type="page"/>
      </w:r>
    </w:p>
    <w:p>
      <w:pPr>
        <w:pStyle w:val="Nagwekspisutreci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_RefHeading___Toc182818189"/>
      <w:bookmarkStart w:id="6" w:name="__RefHeading___Toc182818189"/>
    </w:p>
    <w:p>
      <w:pPr>
        <w:pStyle w:val="Nagwekspisutreci"/>
        <w:rPr/>
      </w:pPr>
      <w:bookmarkStart w:id="7" w:name="__RefHeading___Toc182818189"/>
      <w:r>
        <w:rPr/>
        <w:t>II. CZĘŚĆ OPISOWA</w:t>
      </w:r>
      <w:bookmarkEnd w:id="7"/>
    </w:p>
    <w:p>
      <w:pPr>
        <w:pStyle w:val="Heading1"/>
        <w:numPr>
          <w:ilvl w:val="0"/>
          <w:numId w:val="3"/>
        </w:numPr>
        <w:ind w:left="720" w:hanging="360"/>
        <w:rPr/>
      </w:pPr>
      <w:bookmarkStart w:id="8" w:name="__RefHeading___Toc182818190"/>
      <w:bookmarkEnd w:id="8"/>
      <w:r>
        <w:rPr/>
        <w:t>Dane ogólne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Przedmiotem opracowania jest projekt techniczny instalacji centralnego ogrzewania dla zadania pn.: Zmiana sposobu użytkowania i przebudowa budynku garażowo-warsztatowego nr 5 na terenie JW.w Rzeszowie przy ul. Krakowskiej 11b, teren zamknięty MON. W ramach zadania pn.:”Opracowanie dokumentacji projektowo-kosztorysowej remontu budynku nr 5 wraz                           z poddaszem w kompleksie wojskowym w Rzeszowie ul. Krakowska 11b”</w:t>
      </w:r>
    </w:p>
    <w:p>
      <w:pPr>
        <w:pStyle w:val="TextBody"/>
        <w:spacing w:before="0" w:after="0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9" w:name="__RefHeading___Toc182818191"/>
      <w:bookmarkEnd w:id="9"/>
      <w:r>
        <w:rPr/>
        <w:t>Dane wyjściowe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Cs w:val="24"/>
        </w:rPr>
      </w:pPr>
      <w:r>
        <w:rPr>
          <w:szCs w:val="24"/>
        </w:rPr>
        <w:t>Umowa nr 4.018/24/PZO/WIB z dnia 12 lipca 2024 r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Cs w:val="24"/>
        </w:rPr>
      </w:pPr>
      <w:r>
        <w:rPr>
          <w:szCs w:val="24"/>
        </w:rPr>
        <w:t>zlecenie Inwestora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Cs w:val="24"/>
        </w:rPr>
      </w:pPr>
      <w:r>
        <w:rPr>
          <w:szCs w:val="24"/>
        </w:rPr>
        <w:t>projekt budowlany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Cs w:val="24"/>
        </w:rPr>
      </w:pPr>
      <w:r>
        <w:rPr>
          <w:szCs w:val="24"/>
        </w:rPr>
        <w:t>założenia technologiczne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Cs w:val="24"/>
        </w:rPr>
      </w:pPr>
      <w:r>
        <w:rPr>
          <w:szCs w:val="24"/>
        </w:rPr>
        <w:t>warunki techniczne, normy i przepisy szczegółowe dotyczące instalacji c.o.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Cs w:val="24"/>
        </w:rPr>
      </w:pPr>
      <w:r>
        <w:rPr>
          <w:szCs w:val="24"/>
        </w:rPr>
        <w:t>podkłady architektoniczno-budowlane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10" w:name="__RefHeading___Toc182818192"/>
      <w:bookmarkEnd w:id="10"/>
      <w:r>
        <w:rPr/>
        <w:t>zakres Opracowania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Zakres opracowania obejmuje instalację centralnego ogrzewania na poddaszu, dla nowoprojektowanych pomieszczeń, zasilaną z pomieszczenia warsztatowego 0.10a znajdującego się na paterze budynku dla przedmiotowej inwestycji. Na poziomie parteru należy przenieść lub zlikwidować poszczególne istniejące grzejniki według części rysunkowej. Pozostałe CO na parterze bez zmian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11" w:name="__RefHeading___Toc182818193"/>
      <w:bookmarkEnd w:id="11"/>
      <w:r>
        <w:rPr/>
        <w:t>instalacjA c.o.</w:t>
      </w:r>
    </w:p>
    <w:p>
      <w:pPr>
        <w:pStyle w:val="Heading2"/>
        <w:numPr>
          <w:ilvl w:val="1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__RefHeading___Toc182818194"/>
      <w:bookmarkEnd w:id="12"/>
      <w:r>
        <w:rPr>
          <w:rFonts w:cs="Times New Roman" w:ascii="Times New Roman" w:hAnsi="Times New Roman"/>
          <w:sz w:val="24"/>
          <w:szCs w:val="24"/>
        </w:rPr>
        <w:t>Opis ogólny instalacji c.o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W budynku zaprojektowano ogrzewanie wodne, pompowe, dwururowe z rozdziałem dolnym o parametrach 90/70°C. Zapotrzebowanie ciepła dla budynku wynosi ok. 32 kW. Do obliczeń strat ciepła przyjęto aktualne współczynniki zgodne z Rozporządzeniem Ministra                     w sprawie warunków technicznych jakim powinny odpowiadać budynki i ich usytuowanie. 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>Projektowana instalacja bierze początek w pomieszczeniu warsztatowym 0.10a, znajdującym się na parterze, włączając się do istniejących rozdzielaczy. Za rozdzielaczem zaprojektowano obieg grzewczy wspierany przez bez dławicową pompę obiegową, np. YONOS PICO1.0 25/1-5-130 zasilającą pion główny, z którego na poziomie poddasza instalacja zasili                 3 stacje rozdzielaczowe, rozdzielając ciepło do 31 grzejników.</w:t>
      </w:r>
    </w:p>
    <w:p>
      <w:pPr>
        <w:pStyle w:val="TextBody"/>
        <w:spacing w:before="0" w:after="0"/>
        <w:ind w:firstLine="567"/>
        <w:jc w:val="both"/>
        <w:rPr>
          <w:szCs w:val="24"/>
        </w:rPr>
      </w:pPr>
      <w:r>
        <w:rPr>
          <w:szCs w:val="24"/>
        </w:rPr>
        <w:t xml:space="preserve">Instalacja na parterze prowadzona będzie pod stropem parteru rurą stalową cienkościenną łączonych wg przyjętego systemu, natomiast rurociągi prowadzone w bruzdach ściennych/podłogowych wykonane z rur tworzywowych, w technologii wielowarstwowej. </w:t>
      </w:r>
    </w:p>
    <w:p>
      <w:pPr>
        <w:pStyle w:val="Heading2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__RefHeading___Toc182818195"/>
      <w:r>
        <w:rPr>
          <w:rFonts w:cs="Times New Roman" w:ascii="Times New Roman" w:hAnsi="Times New Roman"/>
          <w:sz w:val="24"/>
          <w:szCs w:val="24"/>
        </w:rPr>
        <w:t>Źródło ciepła</w:t>
      </w:r>
      <w:bookmarkEnd w:id="13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Źródłem ciepła dla instalacji centralnego ogrzewania jest sieć cieplna zlokalizowana na terenie jednostki wojskowej. Istniejąca sieć cieplna doprowadzona jest do budynku przewodami preizolowanymi DN125/225, a następnie trafia na istniejące rozdzielacze zasilania i powrotu wyposażone w armaturę odcinającą, pomiarową i spustową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Woda w instalacji c.o.</w:t>
      </w:r>
    </w:p>
    <w:p>
      <w:pPr>
        <w:pStyle w:val="Normal"/>
        <w:jc w:val="both"/>
        <w:rPr/>
      </w:pPr>
      <w:r>
        <w:rPr>
          <w:szCs w:val="24"/>
        </w:rPr>
        <w:t xml:space="preserve">Temperatura wody instalacyjnej zasilanie </w:t>
        <w:tab/>
        <w:t>90</w:t>
      </w:r>
      <w:r>
        <w:rPr>
          <w:szCs w:val="24"/>
          <w:vertAlign w:val="superscript"/>
        </w:rPr>
        <w:t>0</w:t>
      </w:r>
      <w:r>
        <w:rPr>
          <w:szCs w:val="24"/>
        </w:rPr>
        <w:t>C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mperatura wody instalacyjnej powrót</w:t>
        <w:tab/>
        <w:t>70</w:t>
      </w:r>
      <w:r>
        <w:rPr>
          <w:szCs w:val="24"/>
          <w:vertAlign w:val="superscript"/>
        </w:rPr>
        <w:t>0</w:t>
      </w:r>
      <w:r>
        <w:rPr>
          <w:szCs w:val="24"/>
        </w:rPr>
        <w:t>C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14" w:name="__RefHeading___Toc182818196"/>
      <w:bookmarkEnd w:id="14"/>
      <w:r>
        <w:rPr/>
        <w:t>Materiały instalacji c.o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materiały zastosowane do realizacji robót powinny odpowiadać co do jakości wymogom wyrobów dopuszczonych do obrotu i stosowania w budownictwie, określony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 art. 10 ustawy Prawo Budowlane oraz przyjętym rozwiązaniom technicznym i wymaganio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niniejszym projekcie. Na każde żądanie Inwestora (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>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StylTekstopisuAlt0Pierwszywiersz063cm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Wszystkie materiały i urządzenia użyte do instalacji muszą posiadać świadectw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puszczenia do obrotu i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stosowania w budownictwie, a przy ich stosowaniu muszą być spełnione zasady określon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ałącznikach do tych dokumentów. </w:t>
      </w:r>
    </w:p>
    <w:p>
      <w:pPr>
        <w:pStyle w:val="Heading2"/>
        <w:numPr>
          <w:ilvl w:val="1"/>
          <w:numId w:val="9"/>
        </w:numPr>
        <w:spacing w:before="0" w:after="0"/>
        <w:jc w:val="both"/>
        <w:rPr/>
      </w:pPr>
      <w:bookmarkStart w:id="15" w:name="__RefHeading___Toc182818197"/>
      <w:r>
        <w:rPr>
          <w:rFonts w:cs="Times New Roman" w:ascii="Times New Roman" w:hAnsi="Times New Roman"/>
          <w:sz w:val="24"/>
          <w:szCs w:val="24"/>
        </w:rPr>
        <w:t>Elementy grzejne</w:t>
      </w:r>
      <w:bookmarkEnd w:id="15"/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instalacji zastosowano następujące elementy grzejne posiadające atest higieniczny:</w:t>
      </w:r>
    </w:p>
    <w:p>
      <w:pPr>
        <w:pStyle w:val="StylTekstopisuAlt0Pierwszywiersz063cm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rzejniki stalowe płytowe dolno zasilane (zintegrowane)  o wys. 600 mm,</w:t>
        <w:tab/>
      </w:r>
    </w:p>
    <w:p>
      <w:pPr>
        <w:pStyle w:val="StylTekstopisuAlt0Pierwszywiersz063cm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Grzejniki płytowe wyposażone w dodatkową ozdobną płytę czołową z delikatnymi przetłoczeniami pionowymi. Grzejniki montować min. 7 cm od podłogi wykorzystując dedykowany zestaw przyłączy do podłączenia dolnego 2x3/4"GZ z prawej lub lewej strony i nie bliżej niż 5 cm od lica ściany. Projektowane </w:t>
      </w:r>
      <w:r>
        <w:rPr>
          <w:rFonts w:cs="Times New Roman" w:ascii="Times New Roman" w:hAnsi="Times New Roman"/>
          <w:sz w:val="24"/>
          <w:szCs w:val="24"/>
        </w:rPr>
        <w:t xml:space="preserve">grzejniki </w:t>
      </w:r>
      <w:r>
        <w:rPr>
          <w:rFonts w:cs="Times New Roman" w:ascii="Times New Roman" w:hAnsi="Times New Roman"/>
          <w:sz w:val="24"/>
          <w:szCs w:val="24"/>
          <w:lang w:val="pl-PL"/>
        </w:rPr>
        <w:t>posiadają fabrycznie zamontowaną wkładkę zaworową wraz z odpowietrzeniem i korkiem spustowym</w:t>
      </w:r>
      <w:r>
        <w:rPr>
          <w:rFonts w:cs="Times New Roman" w:ascii="Times New Roman" w:hAnsi="Times New Roman"/>
          <w:sz w:val="24"/>
          <w:szCs w:val="24"/>
        </w:rPr>
        <w:t>. Grzejniki odporne na maksymalne ciśnienie robocze 10bar</w:t>
      </w:r>
      <w:r>
        <w:rPr>
          <w:rFonts w:cs="Times New Roman" w:ascii="Times New Roman" w:hAnsi="Times New Roman"/>
          <w:sz w:val="24"/>
          <w:szCs w:val="24"/>
          <w:lang w:val="pl-PL"/>
        </w:rPr>
        <w:t>,medium</w:t>
      </w:r>
      <w:r>
        <w:rPr>
          <w:rFonts w:cs="Times New Roman" w:ascii="Times New Roman" w:hAnsi="Times New Roman"/>
          <w:sz w:val="24"/>
          <w:szCs w:val="24"/>
        </w:rPr>
        <w:t xml:space="preserve"> grzewcz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woda o max temp. 1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wierzchnia grzejnika zabezpieczona przed korozją warstwą fosforanów, pokryta farbą katartyczną oraz warstwą epoksydowego lakieru proszkowego. Kolor RAL 9016 (biały)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podłączenia do grzejników wykonać z rur </w:t>
      </w:r>
      <w:r>
        <w:rPr>
          <w:rFonts w:cs="Times New Roman" w:ascii="Times New Roman" w:hAnsi="Times New Roman"/>
          <w:sz w:val="24"/>
          <w:szCs w:val="24"/>
          <w:lang w:val="pl-PL"/>
        </w:rPr>
        <w:t>wielowarstwowych HT/PE-RT                     z wkładką aluminiową o średnicy 16 x 2,0. Montować za pomocą kątowego systemu przyłączeniowego 3/4"GZ  do instalacji dwururowych z odcięciem, spustem  i rozstawem króćców przyłączeniowych 50 mm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Grzejniki należy montować starannie na uchwytach firmowych w poziomie. Nie zdejmować opakowania z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grzejników przed zakończeniem robót budowlanych wykończeniowych, aby nie nastąpiło ich uszkodzenie czy też trwałe zabrudzenie. </w:t>
      </w:r>
    </w:p>
    <w:p>
      <w:pPr>
        <w:pStyle w:val="Heading2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182818198"/>
      <w:r>
        <w:rPr>
          <w:rFonts w:cs="Times New Roman" w:ascii="Times New Roman" w:hAnsi="Times New Roman"/>
          <w:sz w:val="24"/>
          <w:szCs w:val="24"/>
        </w:rPr>
        <w:t>Rurociągi</w:t>
      </w:r>
      <w:bookmarkEnd w:id="16"/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Instalację centralnego ogrzewania prowadzoną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a poziomie parteru </w:t>
      </w:r>
      <w:r>
        <w:rPr>
          <w:rFonts w:cs="Times New Roman" w:ascii="Times New Roman" w:hAnsi="Times New Roman"/>
          <w:sz w:val="24"/>
          <w:szCs w:val="24"/>
        </w:rPr>
        <w:t>zaprojektowano z rur ze stali węglowej zewnętrznie ocynkowanych oraz dodatkowo zabezpieczoną pasywacyjną warstwą chromuo średnic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>35 x 1,5; połączenia rur w systemie zaciskowym. Wszystkie przejścia przewodów przez przegrody budowlane (ściany, stropy) wykonać tulejach ochronnych wykonanych z PE, umożliwiających swobodne przemieszczenie przewodu w przegrodzie. W obszarze tulei nie może być wykonane żadne połączenie na przewodzie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iony, gałązki oraz przewody rozprowadzające w obrębie </w:t>
      </w:r>
      <w:r>
        <w:rPr>
          <w:rFonts w:cs="Times New Roman" w:ascii="Times New Roman" w:hAnsi="Times New Roman"/>
          <w:sz w:val="24"/>
          <w:szCs w:val="24"/>
          <w:lang w:val="pl-PL"/>
        </w:rPr>
        <w:t>poddasza</w:t>
      </w:r>
      <w:r>
        <w:rPr>
          <w:rFonts w:cs="Times New Roman" w:ascii="Times New Roman" w:hAnsi="Times New Roman"/>
          <w:sz w:val="24"/>
          <w:szCs w:val="24"/>
        </w:rPr>
        <w:t xml:space="preserve"> zaprojektowano</w:t>
        <w:br/>
        <w:t>z przewodów HT/PE-RT z wkładką aluminiową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o średnicach: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  <w:lang w:val="pl-PL"/>
        </w:rPr>
        <w:t>16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lang w:val="pl-PL"/>
        </w:rPr>
        <w:t>2,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pl-PL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  <w:lang w:val="pl-PL"/>
        </w:rPr>
        <w:t>32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pl-PL"/>
        </w:rPr>
        <w:t>0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  <w:lang w:val="pl-PL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x </w:t>
      </w: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,5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Instalację prowadzić w bruzdach ścian oraz warstwie izolacji posadzki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Instalacje prowadzić ze spadkiem w kierunku węzła w sposób umożliwiający jej odwodnieni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odpowietrzenie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Do izolacji rurociągów zastosowano otulinę P</w:t>
      </w:r>
      <w:r>
        <w:rPr>
          <w:rFonts w:cs="Times New Roman" w:ascii="Times New Roman" w:hAnsi="Times New Roman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o średnicy wewn. od </w:t>
      </w:r>
      <w:r>
        <w:rPr>
          <w:rFonts w:cs="Times New Roman" w:ascii="Times New Roman" w:hAnsi="Times New Roman"/>
          <w:sz w:val="24"/>
          <w:szCs w:val="24"/>
          <w:lang w:val="pl-PL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40</w:t>
      </w:r>
      <w:r>
        <w:rPr>
          <w:rFonts w:cs="Times New Roman" w:ascii="Times New Roman" w:hAnsi="Times New Roman"/>
          <w:sz w:val="24"/>
          <w:szCs w:val="24"/>
        </w:rPr>
        <w:t xml:space="preserve"> m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(λ =0,03</w:t>
      </w: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W/mK)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urociągi prowadzone na poziomie </w:t>
      </w:r>
      <w:r>
        <w:rPr>
          <w:rFonts w:cs="Times New Roman" w:ascii="Times New Roman" w:hAnsi="Times New Roman"/>
          <w:sz w:val="24"/>
          <w:szCs w:val="24"/>
          <w:lang w:val="pl-PL"/>
        </w:rPr>
        <w:t>parteru</w:t>
      </w:r>
      <w:r>
        <w:rPr>
          <w:rFonts w:cs="Times New Roman" w:ascii="Times New Roman" w:hAnsi="Times New Roman"/>
          <w:sz w:val="24"/>
          <w:szCs w:val="24"/>
        </w:rPr>
        <w:t xml:space="preserve"> należy mocować do stropów przy pomocy podwiesi systemowych posiadających odpowiednie aprobaty. Przewody prowadzon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w szachtach (piony instalacyjne) należy mocować za pomocą obejm z okładziną. Wszystkie przewody wewnątrz obiektu należy podwieszać w sposób trwały i pewny oraz eliminujący możliwość przenoszenia drgań z instalacji do konstrukcji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2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__RefHeading___Toc182818199"/>
      <w:bookmarkEnd w:id="17"/>
      <w:r>
        <w:rPr>
          <w:rFonts w:cs="Times New Roman" w:ascii="Times New Roman" w:hAnsi="Times New Roman"/>
          <w:sz w:val="24"/>
          <w:szCs w:val="24"/>
        </w:rPr>
        <w:t>Armatura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W instalacji centralnego ogrzewania zastosowano następującą armaturę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rozdzielacz ze stali nierdzewnej z odpowietrznikiem i zaworem spustowym: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ozdzielacz zasilający G 1" z rotametrami mosiężnymi 0 - 3 l/min,</w:t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ozdzielacz powrotny G 1" z zaworami termostatycznymi mosiężnymi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głowice termostatyczne zabezpieczone przeciw zamarzaniu, z ograniczeniem                                 i blokowaniem zakresu regulacji temperatury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wory termostatyczne gwintowane z nastawą wstępn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zawory odcinające proste gwintowane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estawy podłączeniowe kątowe do grzejników dolno zasilanych podwójne odcinające                   z możliwością spustu wody o rozstawie 50 m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wory odpowietrzające automatyczne z zaworem zwrotnym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wory kulowe odcinające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bez dławicowa pompa obiegowa, H=20 kPa, v = 0,5 dm</w:t>
      </w:r>
      <w:r>
        <w:rPr>
          <w:szCs w:val="24"/>
          <w:vertAlign w:val="superscript"/>
        </w:rPr>
        <w:t>3</w:t>
      </w:r>
      <w:r>
        <w:rPr>
          <w:szCs w:val="24"/>
        </w:rPr>
        <w:t>/s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ermo manometry o zakresie 0-6 bar, 0-120°C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wory równoważące typu STROMAX,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zawory odpowietrzające automatyczne z zaworem stopowym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9"/>
        </w:numPr>
        <w:spacing w:before="0" w:after="0"/>
        <w:jc w:val="both"/>
        <w:rPr/>
      </w:pPr>
      <w:bookmarkStart w:id="18" w:name="__RefHeading___Toc182818200"/>
      <w:bookmarkEnd w:id="18"/>
      <w:r>
        <w:rPr>
          <w:rFonts w:cs="Times New Roman" w:ascii="Times New Roman" w:hAnsi="Times New Roman"/>
          <w:sz w:val="24"/>
          <w:szCs w:val="24"/>
        </w:rPr>
        <w:t>Odpowietrzenie instalacji</w:t>
      </w:r>
    </w:p>
    <w:p>
      <w:pPr>
        <w:pStyle w:val="Tekstpodstawowy2"/>
        <w:ind w:firstLine="567"/>
        <w:rPr>
          <w:szCs w:val="24"/>
        </w:rPr>
      </w:pPr>
      <w:r>
        <w:rPr>
          <w:szCs w:val="24"/>
        </w:rPr>
        <w:t xml:space="preserve">Przewody rurowe na poziomie parteru prowadzić z minimalnym spadkiem 0,3 % umożliwiającym odwodnienie w najniższych i odpowietrzenie w najwyższych punktach instalacji. </w:t>
      </w:r>
    </w:p>
    <w:p>
      <w:pPr>
        <w:pStyle w:val="Tekstpodstawowy2"/>
        <w:ind w:firstLine="567"/>
        <w:rPr>
          <w:szCs w:val="24"/>
        </w:rPr>
      </w:pPr>
      <w:r>
        <w:rPr>
          <w:bCs/>
          <w:szCs w:val="24"/>
        </w:rPr>
        <w:t>Odpowietrzenie instalacji projektuje się odpowietrznikiem automatycznym z zaworem  zwrotnym Ø40 w najwyższym punkcie pionu co1. Zawór montować w obudowie słupów zapewniając łatwy dostęp do armatury poprzez drzwiczki rewizyjne.</w:t>
      </w:r>
    </w:p>
    <w:p>
      <w:pPr>
        <w:pStyle w:val="Tekstpodstawowy2"/>
        <w:ind w:firstLine="426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19" w:name="__RefHeading___Toc182818201"/>
      <w:bookmarkEnd w:id="19"/>
      <w:r>
        <w:rPr/>
        <w:t>IzolacjA termicznA</w:t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ociągi instalacji centralnego ogrzewania prowadzone pod stropami i po wierzchu ścian izolować otulinami z pianki PE λ(20°C)=0,035W/mK o grubościach zgodnych z pkt. 10 opracowania.</w:t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ociągi instalacji c.o. prowadzone w warstwach posadzkowych izolować termicznie otulinami gr. 6 mm z pianek na bazie polietylenu pokryte folią ochronną. </w:t>
      </w:r>
    </w:p>
    <w:p>
      <w:pPr>
        <w:pStyle w:val="Bezodstpw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olację termiczną dobierać zgodnie z aktualnymi wymaganiami technicznymi.</w:t>
      </w:r>
    </w:p>
    <w:p>
      <w:pPr>
        <w:pStyle w:val="Bezodstpw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793"/>
      </w:tblGrid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Rodzaj przewodu lub komponent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Minimalna grubość izolacji cieplnej</w:t>
              <w:br/>
              <w:t xml:space="preserve"> (współczynnik przenikania ciepła λ=0,035 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)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Średnica wewnętrzna do 22 mm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0 mm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Średnica wewnętrzna od 22 mm do 35 mm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0 mm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Średnica wewnętrzna do 35 mm do 100 mm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Równa średnicy wewnętrznej rury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Średnica wewnętrzna ponad 100 mm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00 mm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ewody i armatura wg lp. 1-4 przechodzące przez ściany lub stropy, skrzyżowania przewodów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50% wymagań z lp. 1 - 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ewody ogrzewań centralnych, przewody wody ciepłej</w:t>
              <w:br/>
              <w:t>i cyrkulacji instalacji ciepłej wody użytkowej wg lp. 1-4, ułożone w komponentach budowlanych między ogrzewanymi pomieszczeniami różnych użytkowników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50% wymagań z lp. 1 - 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ewody wg lp. 6 ułożone w podłodze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 mm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ewody ogrzewania powietrznego ułożone w części ogrzewanej budynk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40 mm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ewody ogrzewania powietrznego ułożone w części nieogrzewanej budynku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80 mm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ewody instalacji wody lodowej prowadzone wewnątrz budynku *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50% wymagań z lp. 1 - 4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Przewody instalacji wody lodowej prowadzone na zewnątrz budynku *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00% wymagań z lp. 1 - 4</w:t>
            </w:r>
          </w:p>
        </w:tc>
      </w:tr>
      <w:tr>
        <w:trPr>
          <w:trHeight w:val="34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*  Izolacja cieplna wykonana jako powietrznoszczelna</w:t>
            </w:r>
          </w:p>
        </w:tc>
      </w:tr>
    </w:tbl>
    <w:p>
      <w:pPr>
        <w:pStyle w:val="Standard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puszczalne jest zastosowanie materiału izolacyjnego o innym współczynniku przewodzenia ciepła niż podany w tabeli po uprzednim skorygowaniu grubości warstwy izolacyjnej zgodnie z aktualnymi warunkami technicznymi jakim powinny odpowiadać budynki i ich usytuowanie. 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Po ukończeniu izolacji cieplnej rurociągów należy oznakować rurociągi zgodnie                                 z PN-70/N-01270.</w:t>
      </w:r>
    </w:p>
    <w:p>
      <w:pPr>
        <w:pStyle w:val="Heading1"/>
        <w:numPr>
          <w:ilvl w:val="0"/>
          <w:numId w:val="0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bookmarkStart w:id="20" w:name="__RefHeading___Toc182818202"/>
      <w:bookmarkStart w:id="21" w:name="__RefHeading___Toc182818202"/>
    </w:p>
    <w:p>
      <w:pPr>
        <w:pStyle w:val="Heading1"/>
        <w:numPr>
          <w:ilvl w:val="0"/>
          <w:numId w:val="3"/>
        </w:numPr>
        <w:ind w:left="720" w:hanging="360"/>
        <w:rPr/>
      </w:pPr>
      <w:bookmarkStart w:id="22" w:name="__RefHeading___Toc182818202"/>
      <w:r>
        <w:rPr/>
        <w:t>instalacja sprężonego powietrza</w:t>
      </w:r>
      <w:bookmarkEnd w:id="22"/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 xml:space="preserve">W budynku instalacja sprężonego powietrza w wykonaniu nowym (na przestrzeni ostatnich lat) oraz stara zużyta. Instalacja zasilana ze sprężarki zlokalizowanej w sąsiednim budynku. Nowa instalacja - główny przewód zasilający prowadzony na poddaszu nieużytkowym, po płatwi. Przewód główny wykonany z rury PH-HD </w:t>
      </w:r>
      <w:r>
        <w:rPr>
          <w:rStyle w:val="Hgkelc"/>
          <w:rFonts w:cs="Cambria Math" w:ascii="Cambria Math" w:hAnsi="Cambria Math"/>
          <w:b/>
          <w:bCs/>
          <w:sz w:val="24"/>
          <w:szCs w:val="24"/>
        </w:rPr>
        <w:t>⌀</w:t>
      </w:r>
      <w:r>
        <w:rPr>
          <w:sz w:val="24"/>
          <w:szCs w:val="24"/>
        </w:rPr>
        <w:t xml:space="preserve">50x3,0 PE100, SDR 17. Od przewodu głównego odchodzi 16 pionów (na poziom parteru) prowadzonych po słupach, wykonanych z rur 20x2.0 PE. Każdy pion pod stropem parteru zakończony zaworem odcinającym ½”.  W bramach nr 12,13,14 wykonane punkty poboru powietrza 6 bar, rury PP-R 20x3.4 zakończone zespołem przygotowania powietrza sprężonego ½” składającego się                                z odwadniacza z reduktorem oraz naolejacza. Przed blokiem poboru zamontowany zawór odcinający ½”, za blokiem szybkozłączka pneumatyczna ½” z gwintem. Przy każdym punkcie zamontowany automatyczny zwijacz węży pneumatycznych z tworzywa sztucznego.  W związku ze zmianą sposobu użytkowania części poddasza zachodzi konieczność przeniesienia kolidującej instalacji sprężonego powietrza z poddasza pod strop parteru (wg części rysunkowej opracowania). </w:t>
      </w:r>
    </w:p>
    <w:p>
      <w:pPr>
        <w:pStyle w:val="Standard"/>
        <w:ind w:firstLine="567"/>
        <w:jc w:val="both"/>
        <w:rPr/>
      </w:pPr>
      <w:r>
        <w:rPr>
          <w:sz w:val="24"/>
          <w:szCs w:val="24"/>
        </w:rPr>
        <w:t>Zgodnie z wymogami Inwestora zaprojektowano nowe punkty poboru powietrza we wskazanych miejscach, montowane 1.0 m nad posadzką, zgodnie z rysunkiem, zakres pracy do    6 bar. Instalację wykonać z rur PP-R 20x3.4mm Sposób łączenia rur i kształtek - system tzw. polifuzja termiczna – metod montażu polegająca na zgrzewaniu rury z kształtką w temperaturze 260°C – 270°C. Łączenie z armaturą za pomocą systemowych kształtek z gwintem.</w:t>
      </w:r>
    </w:p>
    <w:p>
      <w:pPr>
        <w:pStyle w:val="Standard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żdy punk poboru składa się z:</w:t>
      </w:r>
    </w:p>
    <w:p>
      <w:pPr>
        <w:pStyle w:val="Standard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wór odcinający ½”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zespół przygotowania powietrza ½” (dwuelementowy zestaw składający się                              z filtro-reduktora + smarownicy. Stacja pneumatyczna oczyszcza, nasmarowuje oraz redukuje ciśnienie sprężonego powietrza.):</w:t>
      </w:r>
    </w:p>
    <w:p>
      <w:pPr>
        <w:pStyle w:val="Standard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Ciś. maksymalne: 16 bar</w:t>
      </w:r>
    </w:p>
    <w:p>
      <w:pPr>
        <w:pStyle w:val="Standard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Temperatura: -10 – 600C</w:t>
      </w:r>
    </w:p>
    <w:p>
      <w:pPr>
        <w:pStyle w:val="Standard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teriał korpusu: aluminium</w:t>
      </w:r>
    </w:p>
    <w:p>
      <w:pPr>
        <w:pStyle w:val="Standard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Gwint: ½”</w:t>
      </w:r>
    </w:p>
    <w:p>
      <w:pPr>
        <w:pStyle w:val="Standard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Regulacja: 1.5-12 bar</w:t>
      </w:r>
    </w:p>
    <w:p>
      <w:pPr>
        <w:pStyle w:val="Standard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ltracja: 20 µm</w:t>
      </w:r>
    </w:p>
    <w:p>
      <w:pPr>
        <w:pStyle w:val="Standard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ybkozłączka pneumatyczna  ½” gwint zewnętrzny np. RQS typ 26</w:t>
      </w:r>
    </w:p>
    <w:p>
      <w:pPr>
        <w:pStyle w:val="Standard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matyczny zwijacz węży pneumatycznych z tworzywa sztucznego, dł. Węża 8m, </w:t>
      </w:r>
    </w:p>
    <w:p>
      <w:pPr>
        <w:pStyle w:val="Standard"/>
        <w:ind w:left="720" w:hanging="0"/>
        <w:jc w:val="both"/>
        <w:rPr/>
      </w:pPr>
      <w:r>
        <w:rPr>
          <w:sz w:val="24"/>
          <w:szCs w:val="24"/>
        </w:rPr>
        <w:t>DN 08. Np. Denios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0"/>
        <w:ind w:left="720" w:hanging="360"/>
        <w:rPr/>
      </w:pPr>
      <w:bookmarkStart w:id="23" w:name="__RefHeading___Toc182818203"/>
      <w:bookmarkEnd w:id="23"/>
      <w:r>
        <w:rPr/>
        <w:t>Ochrona przeciwpożarowa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rzejście rur niepalnych izolowanych przez ściany i stropy wykonuje się przy pomocy kołnierzy ogniochronnych EI120 z obu stron ściany. Wypełnienie pomiędzy rurą a stropem zaprawa cementowa gr. min. 10 mm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818890" cy="340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4433570" cy="320992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958715" cy="3832225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Przejście rur metalowych izolowanych przez stropy wykonuje się przy pomocy kołnierzy ogniochronnych od dołu stropu. Wypełnienie pomiędzy rurą a stropem zaprawa cementowa </w:t>
        <w:br/>
        <w:t>gr. min. 10 m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4791075" cy="3592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rStyle w:val="Fontstyle11"/>
          <w:rFonts w:ascii="Times New Roman" w:hAnsi="Times New Roman" w:cs="Times New Roman"/>
          <w:sz w:val="24"/>
          <w:szCs w:val="24"/>
        </w:rPr>
      </w:pPr>
      <w:r>
        <w:rPr>
          <w:rStyle w:val="Fontstyle01"/>
          <w:rFonts w:cs="Times New Roman"/>
        </w:rPr>
        <w:t>UWAGA!</w:t>
      </w:r>
      <w:r>
        <w:rPr>
          <w:b/>
          <w:bCs/>
          <w:color w:val="FF0000"/>
          <w:szCs w:val="24"/>
        </w:rPr>
        <w:br/>
      </w:r>
      <w:r>
        <w:rPr>
          <w:rStyle w:val="Fontstyle11"/>
          <w:rFonts w:cs="Times New Roman"/>
          <w:sz w:val="24"/>
          <w:szCs w:val="24"/>
        </w:rPr>
        <w:t>Przej</w:t>
      </w:r>
      <w:r>
        <w:rPr>
          <w:rStyle w:val="Fontstyle21"/>
          <w:rFonts w:cs="Times New Roman"/>
          <w:sz w:val="24"/>
          <w:szCs w:val="24"/>
        </w:rPr>
        <w:t>ś</w:t>
      </w:r>
      <w:r>
        <w:rPr>
          <w:rStyle w:val="Fontstyle11"/>
          <w:rFonts w:cs="Times New Roman"/>
          <w:sz w:val="24"/>
          <w:szCs w:val="24"/>
        </w:rPr>
        <w:t>cie rur metalowych lub z tworzywa sztucznego przez strop ACKERMANA</w:t>
      </w:r>
      <w:r>
        <w:rPr>
          <w:b/>
          <w:bCs/>
          <w:color w:val="FF0000"/>
          <w:szCs w:val="24"/>
        </w:rPr>
        <w:t xml:space="preserve"> </w:t>
      </w:r>
      <w:r>
        <w:rPr>
          <w:rStyle w:val="Fontstyle11"/>
          <w:rFonts w:cs="Times New Roman"/>
          <w:sz w:val="24"/>
          <w:szCs w:val="24"/>
        </w:rPr>
        <w:t>wykonuje si</w:t>
      </w:r>
      <w:r>
        <w:rPr>
          <w:rStyle w:val="Fontstyle21"/>
          <w:rFonts w:cs="Times New Roman"/>
          <w:sz w:val="24"/>
          <w:szCs w:val="24"/>
        </w:rPr>
        <w:t xml:space="preserve">ę </w:t>
      </w:r>
      <w:r>
        <w:rPr>
          <w:rStyle w:val="Fontstyle11"/>
          <w:rFonts w:cs="Times New Roman"/>
          <w:sz w:val="24"/>
          <w:szCs w:val="24"/>
        </w:rPr>
        <w:t>przy pomocy kołnierzy ogniochronnych z dwóch stron przegrody. Wypełnienie pomi</w:t>
      </w:r>
      <w:r>
        <w:rPr>
          <w:rStyle w:val="Fontstyle21"/>
          <w:rFonts w:cs="Times New Roman"/>
          <w:sz w:val="24"/>
          <w:szCs w:val="24"/>
        </w:rPr>
        <w:t>ę</w:t>
      </w:r>
      <w:r>
        <w:rPr>
          <w:rStyle w:val="Fontstyle11"/>
          <w:rFonts w:cs="Times New Roman"/>
          <w:sz w:val="24"/>
          <w:szCs w:val="24"/>
        </w:rPr>
        <w:t>dzy rur</w:t>
      </w:r>
      <w:r>
        <w:rPr>
          <w:rStyle w:val="Fontstyle21"/>
          <w:rFonts w:cs="Times New Roman"/>
          <w:sz w:val="24"/>
          <w:szCs w:val="24"/>
        </w:rPr>
        <w:t xml:space="preserve">ą </w:t>
      </w:r>
      <w:r>
        <w:rPr>
          <w:rStyle w:val="Fontstyle11"/>
          <w:rFonts w:cs="Times New Roman"/>
          <w:sz w:val="24"/>
          <w:szCs w:val="24"/>
        </w:rPr>
        <w:t>a stropem wykona</w:t>
      </w:r>
      <w:r>
        <w:rPr>
          <w:rStyle w:val="Fontstyle21"/>
          <w:rFonts w:cs="Times New Roman"/>
          <w:sz w:val="24"/>
          <w:szCs w:val="24"/>
        </w:rPr>
        <w:t xml:space="preserve">ć </w:t>
      </w:r>
      <w:r>
        <w:rPr>
          <w:rStyle w:val="Fontstyle11"/>
          <w:rFonts w:cs="Times New Roman"/>
          <w:sz w:val="24"/>
          <w:szCs w:val="24"/>
        </w:rPr>
        <w:t>wełn</w:t>
      </w:r>
      <w:r>
        <w:rPr>
          <w:rStyle w:val="Fontstyle21"/>
          <w:rFonts w:cs="Times New Roman"/>
          <w:sz w:val="24"/>
          <w:szCs w:val="24"/>
        </w:rPr>
        <w:t xml:space="preserve">ą </w:t>
      </w:r>
      <w:r>
        <w:rPr>
          <w:rStyle w:val="Fontstyle11"/>
          <w:rFonts w:cs="Times New Roman"/>
          <w:sz w:val="24"/>
          <w:szCs w:val="24"/>
        </w:rPr>
        <w:t>mineraln</w:t>
      </w:r>
      <w:r>
        <w:rPr>
          <w:rStyle w:val="Fontstyle21"/>
          <w:rFonts w:cs="Times New Roman"/>
          <w:sz w:val="24"/>
          <w:szCs w:val="24"/>
        </w:rPr>
        <w:t>ą</w:t>
      </w:r>
      <w:r>
        <w:rPr>
          <w:rStyle w:val="Fontstyle11"/>
          <w:rFonts w:cs="Times New Roman"/>
          <w:sz w:val="24"/>
          <w:szCs w:val="24"/>
        </w:rPr>
        <w:t>.</w:t>
      </w:r>
    </w:p>
    <w:p>
      <w:pPr>
        <w:pStyle w:val="Normal"/>
        <w:ind w:firstLine="426"/>
        <w:jc w:val="both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426"/>
        <w:jc w:val="both"/>
        <w:rPr>
          <w:rStyle w:val="Fontstyle11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24" w:name="__RefHeading___Toc182818204"/>
      <w:bookmarkEnd w:id="24"/>
      <w:r>
        <w:rPr/>
        <w:t>Próby i odbiory</w:t>
      </w:r>
    </w:p>
    <w:p>
      <w:pPr>
        <w:pStyle w:val="Heading2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__RefHeading___Toc182818205"/>
      <w:bookmarkEnd w:id="25"/>
      <w:r>
        <w:rPr>
          <w:rFonts w:cs="Times New Roman" w:ascii="Times New Roman" w:hAnsi="Times New Roman"/>
          <w:sz w:val="24"/>
          <w:szCs w:val="24"/>
        </w:rPr>
        <w:t>Centralne ogrzewanie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Po zakończeniu prac montażowych instalację CO należy poddać intensywnemu płukaniu strumieniem czystej wody, a następnie próbie ciśnieniowej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łukanie instalacji powinno być przeprowadzone przy całkowicie otwartych zaworach grzejnikowych. Czystość instalacji powinna być potwierdzona przez inspektora nadzoru wpisem do Dziennika Budowy. Płukać  strumieniem wody do osiągnięcia czystości 5,0 mg/l                                  w strumieniu wypływającym. Po zakończonym płukaniu i próbach ciśnieniowych instalację należy całkowicie opróżnić z wody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róbę szczelności przeprowadzić:</w:t>
        <w:tab/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zy temperaturze zewnętrznej nie niższej niż 0°C,</w:t>
        <w:tab/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przed pomalowaniem rur oraz przed wykonaniem izolacji.</w:t>
        <w:tab/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Na 24 godziny przed przeprowadzeniem próby należy zład napełnić wodą i prowadzić oględziny szczelności instalacji pod ciśnieniem słupa wody.</w:t>
        <w:tab/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Prob= 2,5 bar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Ppr = 4,5 bar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Wynik próby uznaje się za pozytywny, jeśli w ciągu 30 min nie nastąpi spadek ciśnienia i nie wystąpią przecieki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o przeprowadzeniu próby szczelności na zimno należy przeprowadzić próbę i rozruch na gorąco, który powinien trwać przez 72 godziny. Wynik próby na gorąco uznaje się za pozytywny, jeśli instalacja nie wykazuje przecieków i roszenia, a po ochłodzeniu nie stwierdza się trwałych odkształceń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  <w:t>Próbę szczelności należy przeprowadzić zgodnie z wymaganiami technicznymi zawartymi</w:t>
        <w:br/>
        <w:t>w „Warunkach technicznych wykonania i odbioru instalacji ogrzewczych”. Po wykonaniu płukania i prób należy przeprowadzić regulację nastawczą.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26" w:name="__RefHeading___Toc182818206"/>
      <w:r>
        <w:rPr>
          <w:rFonts w:cs="Times New Roman" w:ascii="Times New Roman" w:hAnsi="Times New Roman"/>
          <w:sz w:val="24"/>
          <w:szCs w:val="24"/>
        </w:rPr>
        <w:t>Sprężone powietrze</w:t>
      </w:r>
      <w:bookmarkEnd w:id="26"/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Próbę szczelności instalacji sprężonego powietrza wykonać przy użyciu powietrza lub azotu. Do pomiaru ciśnienia stosować manometr tarczowy o średnicy tarczy 160mm i zakresie pomiarowym 1.0-1.6MPa. Próbę należy przeprowadzić dwuetapowo.</w:t>
      </w:r>
    </w:p>
    <w:p>
      <w:pPr>
        <w:pStyle w:val="Normal"/>
        <w:ind w:firstLine="567"/>
        <w:jc w:val="both"/>
        <w:rPr/>
      </w:pPr>
      <w:r>
        <w:rPr>
          <w:szCs w:val="24"/>
        </w:rPr>
        <w:t>Pierwszą próbę należy wykonać ciśnieniem 1.2Bar. Czas trwania próby powinien wynosić minimum 30min. Próbę należy uznać za pozytywną jeżeli manometr wykaże spadek ciśnienia mniejszy niż 1%. Po pozytywnym wyniku pierwszej próby należy wykonać próbę drugą, przy czym powinny być spełnione następujące warunki: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czas trwania drugiej próby – 5 min.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ciśnienie próbne 16 bar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Próbę można uznać za pozytywną, gdy manometr wskaże spadek ciśnienia mniejszy niż 1.5%  wskazania początkowego. Po wykonaniu próby i ewentualnych poprawek instalację przedmuchuje się powietrzem czystym o prędkości 15-20m/s, tak aby na białym papierze, umieszczonym na końcówkach przewodów nie było śladów zanieczyszczeń wydmuchiwanych z przewodów.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rojektant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mgr inż. Paweł Job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DK/0111/PWOS/17 </w:t>
      </w:r>
      <w:r>
        <w:br w:type="page"/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27" w:name="__RefHeading___Toc182818207"/>
      <w:bookmarkEnd w:id="27"/>
      <w:r>
        <w:rPr/>
        <w:t>OBLICZENIA INSTALACJI C.O.</w:t>
      </w:r>
    </w:p>
    <w:p>
      <w:pPr>
        <w:pStyle w:val="Heading2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28" w:name="__RefHeading___Toc182818208"/>
      <w:bookmarkEnd w:id="28"/>
      <w:r>
        <w:rPr>
          <w:rFonts w:cs="Times New Roman" w:ascii="Times New Roman" w:hAnsi="Times New Roman"/>
          <w:sz w:val="24"/>
          <w:szCs w:val="24"/>
        </w:rPr>
        <w:t>Wyniki obliczeń strat ciepła dla budynku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drawing>
          <wp:inline distT="0" distB="0" distL="0" distR="0">
            <wp:extent cx="5936615" cy="61556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15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9790" cy="66732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29" w:name="__RefHeading___Toc182818209"/>
      <w:bookmarkEnd w:id="29"/>
      <w:r>
        <w:rPr>
          <w:rFonts w:cs="Times New Roman" w:ascii="Times New Roman" w:hAnsi="Times New Roman"/>
          <w:sz w:val="24"/>
          <w:szCs w:val="24"/>
        </w:rPr>
        <w:t>zestawienie przegród budowla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36615" cy="69208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46140" cy="74110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2005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741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5944870" cy="70281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2244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9" w:leader="none"/>
          <w:tab w:val="left" w:pos="2966" w:leader="none"/>
          <w:tab w:val="center" w:pos="467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numPr>
          <w:ilvl w:val="1"/>
          <w:numId w:val="9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bookmarkStart w:id="30" w:name="__RefHeading___Toc182818210"/>
      <w:r>
        <w:rPr>
          <w:rFonts w:cs="Times New Roman" w:ascii="Times New Roman" w:hAnsi="Times New Roman"/>
          <w:sz w:val="24"/>
          <w:szCs w:val="24"/>
        </w:rPr>
        <w:t>Wyniki obliczeń instalacji centralnego ogrzewania</w:t>
      </w:r>
      <w:bookmarkEnd w:id="3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drawing>
          <wp:inline distT="0" distB="0" distL="0" distR="0">
            <wp:extent cx="5934075" cy="739330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739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31" w:name="__RefHeading___Toc182818211"/>
      <w:bookmarkEnd w:id="31"/>
      <w:r>
        <w:rPr/>
        <w:t>ZESTAWIENIE MATERIAŁÓW instalacji C.o.</w:t>
      </w:r>
    </w:p>
    <w:tbl>
      <w:tblPr>
        <w:tblW w:w="980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"/>
        <w:gridCol w:w="5458"/>
        <w:gridCol w:w="1510"/>
        <w:gridCol w:w="1430"/>
        <w:gridCol w:w="1181"/>
      </w:tblGrid>
      <w:tr>
        <w:trPr>
          <w:trHeight w:val="396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ZESTAWIENIE RUR</w:t>
            </w:r>
          </w:p>
        </w:tc>
      </w:tr>
      <w:tr>
        <w:trPr>
          <w:trHeight w:val="333" w:hRule="atLeast"/>
        </w:trPr>
        <w:tc>
          <w:tcPr>
            <w:tcW w:w="5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roduk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Wielkoś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loś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Jednostka</w:t>
            </w:r>
          </w:p>
        </w:tc>
      </w:tr>
      <w:tr>
        <w:trPr>
          <w:trHeight w:val="333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Rury wielowarstwowe HT/PE-RT</w:t>
            </w:r>
          </w:p>
        </w:tc>
      </w:tr>
      <w:tr>
        <w:trPr>
          <w:trHeight w:val="312" w:hRule="atLeas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ura wielowarstwowa HT/PE-RT z wkł.Al w k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x 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ura wielowarstwowa HT/PE-RT z wkł.Al w k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 x 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ura wielowarstwowa HT/PE-RT z wkł.Al w k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 x 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ura wielowarstwowa HT/PE-RT z wkł.Al w kr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 x 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48" w:hRule="atLeast"/>
        </w:trPr>
        <w:tc>
          <w:tcPr>
            <w:tcW w:w="9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Rury ze stali węglowej</w:t>
            </w:r>
          </w:p>
        </w:tc>
      </w:tr>
      <w:tr>
        <w:trPr>
          <w:trHeight w:val="312" w:hRule="atLeast"/>
        </w:trPr>
        <w:tc>
          <w:tcPr>
            <w:tcW w:w="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Rura ze stali węglowej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 x 1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2F2F2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</w:tbl>
    <w:p>
      <w:pPr>
        <w:pStyle w:val="Normal"/>
        <w:shd w:fill="F2F2F2" w:val="clear"/>
        <w:jc w:val="both"/>
        <w:rPr>
          <w:szCs w:val="24"/>
        </w:rPr>
      </w:pPr>
      <w:r>
        <w:rPr>
          <w:szCs w:val="24"/>
        </w:rPr>
      </w:r>
    </w:p>
    <w:tbl>
      <w:tblPr>
        <w:tblW w:w="984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"/>
        <w:gridCol w:w="3058"/>
        <w:gridCol w:w="3969"/>
        <w:gridCol w:w="1417"/>
        <w:gridCol w:w="1181"/>
      </w:tblGrid>
      <w:tr>
        <w:trPr>
          <w:trHeight w:val="333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ZESTAWIENIE IZOLACJI</w:t>
            </w:r>
          </w:p>
        </w:tc>
      </w:tr>
      <w:tr>
        <w:trPr>
          <w:trHeight w:val="333" w:hRule="atLeast"/>
        </w:trPr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rodu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Wielk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lość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Jednostka</w:t>
            </w:r>
          </w:p>
        </w:tc>
      </w:tr>
      <w:tr>
        <w:trPr>
          <w:trHeight w:val="333" w:hRule="atLeast"/>
        </w:trPr>
        <w:tc>
          <w:tcPr>
            <w:tcW w:w="9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Izolacje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18 mm, Grubość = 1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18 mm, Grubość = 2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25 mm, Grubość = 25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35 mm, Grubość = 1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35 mm, Grubość = 2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42 mm, Grubość = 1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42 mm, Grubość = 2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  <w:tr>
        <w:trPr>
          <w:trHeight w:val="312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Otulina PE, λ(20°C)=0,036W/m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Śred. wewn. = 42 mm, Grubość = 4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m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85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"/>
        <w:gridCol w:w="34"/>
        <w:gridCol w:w="3889"/>
        <w:gridCol w:w="824"/>
        <w:gridCol w:w="779"/>
        <w:gridCol w:w="13"/>
        <w:gridCol w:w="5"/>
        <w:gridCol w:w="843"/>
        <w:gridCol w:w="689"/>
        <w:gridCol w:w="13"/>
        <w:gridCol w:w="15"/>
        <w:gridCol w:w="1315"/>
        <w:gridCol w:w="35"/>
        <w:gridCol w:w="1146"/>
        <w:gridCol w:w="44"/>
        <w:gridCol w:w="13"/>
      </w:tblGrid>
      <w:tr>
        <w:trPr>
          <w:trHeight w:val="333" w:hRule="atLeast"/>
        </w:trPr>
        <w:tc>
          <w:tcPr>
            <w:tcW w:w="9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ZESTAWIENIE ZAWORÓW I ARMATUR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rodukt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Wielkość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lość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Jednostk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Zawor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wór kulowy 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wór kulowy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wór odcinający z możliwością spustu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wór odcinający z możliwością spustu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estaw  podłączeniowy do grzejników kątowy 2-r spustowy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15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wór równoważący typu STROMAX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dpowietrznik automatyczny z zaworem zwrotnym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Odpowietrznik automatyczny z zaworem stopowym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1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Głowice/Siłowniki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Głowica termostatyczna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Pompy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mpa obiegowa, np. YONOS PICO 1.025/1-5-13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H = 20 kPa, v = 0,5 dm</w:t>
            </w:r>
            <w:r>
              <w:rPr>
                <w:color w:val="000000"/>
                <w:szCs w:val="24"/>
                <w:vertAlign w:val="superscript"/>
              </w:rPr>
              <w:t>3</w:t>
            </w:r>
            <w:r>
              <w:rPr>
                <w:color w:val="000000"/>
                <w:szCs w:val="24"/>
              </w:rPr>
              <w:t>/s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Armatura pomiarowa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Termomanometr 0-6bar, 0-120°C</w:t>
            </w:r>
          </w:p>
        </w:tc>
        <w:tc>
          <w:tcPr>
            <w:tcW w:w="2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9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Rozdzielacze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odwójny  </w:t>
            </w:r>
            <w:r>
              <w:rPr>
                <w:szCs w:val="24"/>
              </w:rPr>
              <w:t>rozdzielacz ze stali nierdzewnej z przepływomierzami, odpowietrznikiem i zaworem spustowym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 wyjś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5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Podwójny  </w:t>
            </w:r>
            <w:r>
              <w:rPr>
                <w:szCs w:val="24"/>
              </w:rPr>
              <w:t>rozdzielacz ze stali nierdzewnej z przepływomierzami, odpowietrznikiem i zaworem spustowym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wyjść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ZESTAWIENIE GRZEJNIKÓW</w:t>
            </w:r>
          </w:p>
        </w:tc>
      </w:tr>
      <w:tr>
        <w:trPr>
          <w:trHeight w:val="333" w:hRule="atLeast"/>
        </w:trPr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Produkt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L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H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D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lość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Jednostka</w:t>
            </w:r>
          </w:p>
        </w:tc>
      </w:tr>
      <w:tr>
        <w:trPr>
          <w:trHeight w:val="333" w:hRule="atLeast"/>
        </w:trPr>
        <w:tc>
          <w:tcPr>
            <w:tcW w:w="985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Grzejniki</w:t>
            </w:r>
          </w:p>
        </w:tc>
      </w:tr>
      <w:tr>
        <w:trPr>
          <w:trHeight w:val="348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9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Grzejniki płytowe - Podłączenie prawe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48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96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Grzejniki płytowe - Podłączenie lewe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11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  <w:t> 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2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  <w:tr>
        <w:trPr>
          <w:trHeight w:val="312" w:hRule="atLeast"/>
        </w:trPr>
        <w:tc>
          <w:tcPr>
            <w:tcW w:w="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595959"/>
                <w:szCs w:val="24"/>
              </w:rPr>
            </w:pPr>
            <w:r>
              <w:rPr>
                <w:b/>
                <w:bCs/>
                <w:color w:val="595959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INT 22/6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0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2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szt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3"/>
        </w:numPr>
        <w:ind w:left="720" w:hanging="360"/>
        <w:rPr/>
      </w:pPr>
      <w:bookmarkStart w:id="32" w:name="__RefHeading___Toc182818212"/>
      <w:bookmarkEnd w:id="32"/>
      <w:r>
        <w:rPr/>
        <w:t>ZESTAWIENIE MATERIAŁÓW instalacji s.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4"/>
        <w:gridCol w:w="980"/>
        <w:gridCol w:w="1257"/>
        <w:gridCol w:w="2500"/>
      </w:tblGrid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dnostk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Rura PP-R 20x3.4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Rura 50x3.0 PE-H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wór kulowy odcinający 2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Montaż na nowym pionie oznaczonym „II” wg cz. R</w:t>
            </w:r>
            <w:bookmarkStart w:id="33" w:name="_GoBack"/>
            <w:bookmarkEnd w:id="33"/>
            <w:r>
              <w:rPr>
                <w:szCs w:val="24"/>
              </w:rPr>
              <w:t>ys.</w:t>
            </w:r>
          </w:p>
        </w:tc>
      </w:tr>
      <w:tr>
        <w:trPr>
          <w:trHeight w:val="3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awór odcinający ½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Zespół przygotowania powietrza ½” dwuelementowy zestaw składający się z filtro-reduktora + smarownic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ybkozłączka pneumatyczna  ½” gwint zewnętrzny np. RQS typ 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960" w:leader="none"/>
                <w:tab w:val="right" w:pos="9345" w:leader="dot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Automatyczny zwijacz węży pneumatycznych</w:t>
              <w:br/>
              <w:t>z tworzywa sztucznego, dł. Węża 8m, DN 08.</w:t>
              <w:br/>
              <w:t>Np. Denio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szt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134" w:gutter="0" w:header="283" w:top="1134" w:footer="283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imes-Bold">
    <w:altName w:val="Times New Roman"/>
    <w:charset w:val="00"/>
    <w:family w:val="roman"/>
    <w:pitch w:val="default"/>
  </w:font>
  <w:font w:name="Helvetica-Bold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0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8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071"/>
      <w:gridCol w:w="3071"/>
    </w:tblGrid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spacing w:before="0" w:after="120"/>
            <w:rPr>
              <w:lang w:val="en-US"/>
            </w:rPr>
          </w:pPr>
          <w:r>
            <w:rPr>
              <w:lang w:val="en-US"/>
            </w:rPr>
            <w:t xml:space="preserve">ECORES Sp. z o. o.       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rPr>
              <w:lang w:val="en-US"/>
            </w:rPr>
          </w:pPr>
          <w:r>
            <w:rPr>
              <w:lang w:val="en-US"/>
            </w:rPr>
            <w:t xml:space="preserve">NIP: 813-03-36-576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jc w:val="right"/>
            <w:rPr/>
          </w:pPr>
          <w:r>
            <w:rPr/>
            <w:t>www.ecores.pl</w:t>
          </w:r>
        </w:p>
      </w:tc>
    </w:tr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spacing w:before="0" w:after="120"/>
            <w:rPr/>
          </w:pPr>
          <w:r>
            <w:rPr/>
            <w:t>ul. Kaczeńcowa 5,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rPr/>
          </w:pPr>
          <w:r>
            <w:rPr/>
            <w:t xml:space="preserve">KRS: 0000001888                     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jc w:val="right"/>
            <w:rPr/>
          </w:pPr>
          <w:r>
            <w:rPr/>
            <w:t>biuro@ecores.pl</w:t>
          </w:r>
        </w:p>
      </w:tc>
    </w:tr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spacing w:before="0" w:after="120"/>
            <w:rPr/>
          </w:pPr>
          <w:r>
            <w:rPr/>
            <w:t xml:space="preserve">35-604 Rzeszów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rPr/>
          </w:pPr>
          <w:r>
            <w:rPr/>
            <w:t xml:space="preserve">Sąd Rejonowy w Rzeszowie  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jc w:val="right"/>
            <w:rPr/>
          </w:pPr>
          <w:hyperlink r:id="rId1">
            <w:r>
              <w:rPr>
                <w:rStyle w:val="InternetLink"/>
              </w:rPr>
              <w:t>ksiegowosc@ecores.pl</w:t>
            </w:r>
          </w:hyperlink>
        </w:p>
      </w:tc>
    </w:tr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spacing w:before="0" w:after="120"/>
            <w:rPr>
              <w:lang w:val="en-US"/>
            </w:rPr>
          </w:pPr>
          <w:r>
            <w:rPr>
              <w:lang w:val="en-US"/>
            </w:rPr>
            <w:t>tel./fax 017 864-14-01/02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rPr/>
          </w:pPr>
          <w:r>
            <w:rPr/>
            <w:t xml:space="preserve">Kapitał zakładowy: 60 000 PLN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pacing w:before="0" w:after="120"/>
            <w:jc w:val="right"/>
            <w:rPr/>
          </w:pPr>
          <w:r>
            <w:rPr/>
            <w:t>projekty@ecores.pl</w:t>
          </w:r>
        </w:p>
      </w:tc>
    </w:tr>
    <w:tr>
      <w:trPr>
        <w:trHeight w:val="57" w:hRule="atLeast"/>
      </w:trPr>
      <w:tc>
        <w:tcPr>
          <w:tcW w:w="3246" w:type="dxa"/>
          <w:tcBorders/>
        </w:tcPr>
        <w:p>
          <w:pPr>
            <w:pStyle w:val="Footer"/>
            <w:snapToGrid w:val="false"/>
            <w:spacing w:before="0" w:after="120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spacing w:before="0" w:after="120"/>
            <w:rPr>
              <w:sz w:val="2"/>
            </w:rPr>
          </w:pPr>
          <w:r>
            <w:rPr>
              <w:sz w:val="2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napToGrid w:val="false"/>
            <w:spacing w:before="0" w:after="120"/>
            <w:jc w:val="right"/>
            <w:rPr>
              <w:sz w:val="2"/>
            </w:rPr>
          </w:pPr>
          <w:r>
            <w:rPr>
              <w:sz w:val="2"/>
            </w:rPr>
          </w:r>
        </w:p>
      </w:tc>
    </w:tr>
    <w:tr>
      <w:trPr>
        <w:trHeight w:val="340" w:hRule="atLeast"/>
      </w:trPr>
      <w:tc>
        <w:tcPr>
          <w:tcW w:w="9388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120"/>
            <w:rPr/>
          </w:pPr>
          <w:r>
            <w:rPr/>
            <w:t>KONTO: BANK PEKAO SA O/RZESZÓW 02 1240 4751 1111 0000 5519 928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ing5"/>
    <w:next w:val="Normal"/>
    <w:qFormat/>
    <w:pPr>
      <w:numPr>
        <w:ilvl w:val="0"/>
        <w:numId w:val="3"/>
      </w:numPr>
      <w:spacing w:before="0" w:after="60"/>
      <w:ind w:left="720" w:hanging="360"/>
      <w:jc w:val="both"/>
      <w:outlineLvl w:val="0"/>
    </w:pPr>
    <w:rPr>
      <w:rFonts w:ascii="Arial" w:hAnsi="Arial" w:cs="Arial"/>
      <w:b/>
      <w:i w:val="false"/>
      <w:caps/>
      <w:kern w:val="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Verdana131">
    <w:name w:val="verdana131"/>
    <w:qFormat/>
    <w:rPr>
      <w:rFonts w:ascii="Verdana" w:hAnsi="Verdana" w:cs="Verdana"/>
      <w:b/>
      <w:bCs/>
      <w:strike w:val="false"/>
      <w:dstrike w:val="false"/>
      <w:color w:val="333333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StylTekstopisuAlt0Pierwszywiersz063cmZnak">
    <w:name w:val="Styl Tekst opisu Alt+0 + Pierwszy wiersz:  063 cm Znak"/>
    <w:qFormat/>
    <w:rPr>
      <w:rFonts w:ascii="Arial Narrow" w:hAnsi="Arial Narrow" w:cs="Arial Narrow"/>
      <w:sz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Znak">
    <w:name w:val="Nagłówek Znak"/>
    <w:qFormat/>
    <w:rPr/>
  </w:style>
  <w:style w:type="character" w:styleId="StandardZnak">
    <w:name w:val="Standard Znak"/>
    <w:qFormat/>
    <w:rPr>
      <w:kern w:val="2"/>
      <w:lang w:bidi="ar-SA"/>
    </w:rPr>
  </w:style>
  <w:style w:type="character" w:styleId="Hgkelc">
    <w:name w:val="hgkelc"/>
    <w:basedOn w:val="Domylnaczcionkaakapitu"/>
    <w:qFormat/>
    <w:rPr/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FF0000"/>
      <w:sz w:val="24"/>
      <w:szCs w:val="24"/>
    </w:rPr>
  </w:style>
  <w:style w:type="character" w:styleId="Fontstyle11">
    <w:name w:val="fontstyle11"/>
    <w:qFormat/>
    <w:rPr>
      <w:rFonts w:ascii="Helvetica-Bold;Times New Roman" w:hAnsi="Helvetica-Bold;Times New Roman" w:cs="Helvetica-Bold;Times New Roman"/>
      <w:b/>
      <w:bCs/>
      <w:i w:val="false"/>
      <w:iCs w:val="false"/>
      <w:color w:val="FF0000"/>
      <w:sz w:val="22"/>
      <w:szCs w:val="22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FF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spacing w:lineRule="auto" w:line="360" w:before="60" w:after="60"/>
    </w:pPr>
    <w:rPr>
      <w:b/>
      <w:bCs/>
      <w:cap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5" w:leader="dot"/>
      </w:tabs>
      <w:ind w:left="238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TextBodyIndent"/>
    <w:qFormat/>
    <w:pPr/>
    <w:rPr/>
  </w:style>
  <w:style w:type="paragraph" w:styleId="Tekstpodstawowywcity2">
    <w:name w:val="Tekst podstawowy wcięty 2"/>
    <w:basedOn w:val="Normal"/>
    <w:qFormat/>
    <w:pPr>
      <w:ind w:firstLine="709"/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Standard1">
    <w:name w:val="Standard1"/>
    <w:basedOn w:val="Normal"/>
    <w:qFormat/>
    <w:pPr>
      <w:spacing w:lineRule="atLeast" w:line="360"/>
      <w:jc w:val="both"/>
    </w:pPr>
    <w:rPr>
      <w:sz w:val="26"/>
    </w:rPr>
  </w:style>
  <w:style w:type="paragraph" w:styleId="Endnote">
    <w:name w:val="End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14"/>
      </w:num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5"/>
      </w:numPr>
      <w:ind w:left="283" w:hanging="283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color w:val="000000"/>
      <w:szCs w:val="24"/>
    </w:rPr>
  </w:style>
  <w:style w:type="paragraph" w:styleId="StylaciskiArialWyjustowany">
    <w:name w:val="Styl (Łaciński) Arial Wyjustowany"/>
    <w:basedOn w:val="Normal"/>
    <w:qFormat/>
    <w:pPr>
      <w:widowControl w:val="false"/>
      <w:suppressAutoHyphens w:val="true"/>
      <w:jc w:val="both"/>
    </w:pPr>
    <w:rPr>
      <w:rFonts w:ascii="Arial" w:hAnsi="Arial" w:cs="Arial"/>
      <w:lang w:val="en-US"/>
    </w:rPr>
  </w:style>
  <w:style w:type="paragraph" w:styleId="Tekstopisu">
    <w:name w:val="Tekst opisu"/>
    <w:basedOn w:val="Normal"/>
    <w:qFormat/>
    <w:pPr>
      <w:ind w:firstLine="360"/>
      <w:jc w:val="both"/>
    </w:pPr>
    <w:rPr>
      <w:rFonts w:ascii="Arial Narrow" w:hAnsi="Arial Narrow" w:cs="Arial Narrow"/>
    </w:rPr>
  </w:style>
  <w:style w:type="paragraph" w:styleId="StylTekstopisuAlt0Pierwszywiersz063cm">
    <w:name w:val="Styl Tekst opisu Alt+0 + Pierwszy wiersz:  063 cm"/>
    <w:basedOn w:val="Normal"/>
    <w:qFormat/>
    <w:pPr>
      <w:ind w:firstLine="357"/>
      <w:jc w:val="both"/>
    </w:pPr>
    <w:rPr>
      <w:rFonts w:ascii="Arial Narrow" w:hAnsi="Arial Narrow" w:cs="Arial Narrow"/>
      <w:sz w:val="22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0" w:after="0"/>
      <w:ind w:hanging="0"/>
      <w:jc w:val="center"/>
      <w:outlineLvl w:val="9"/>
    </w:pPr>
    <w:rPr>
      <w:rFonts w:cs="Times New Roman"/>
      <w:kern w:val="0"/>
      <w:sz w:val="28"/>
      <w:szCs w:val="3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Gwpad14c077msobodytextindent">
    <w:name w:val="gwpad14c077_msobodytextindent"/>
    <w:basedOn w:val="Normal"/>
    <w:qFormat/>
    <w:pPr>
      <w:spacing w:before="280" w:after="280"/>
    </w:pPr>
    <w:rPr>
      <w:szCs w:val="24"/>
    </w:rPr>
  </w:style>
  <w:style w:type="paragraph" w:styleId="Gwpad14c077msonormal">
    <w:name w:val="gwpad14c077_msonormal"/>
    <w:basedOn w:val="Normal"/>
    <w:qFormat/>
    <w:pPr>
      <w:spacing w:before="280" w:after="280"/>
    </w:pPr>
    <w:rPr>
      <w:szCs w:val="24"/>
    </w:rPr>
  </w:style>
  <w:style w:type="paragraph" w:styleId="Znak">
    <w:name w:val="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siegowosc@ecores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6:22:00Z</dcterms:created>
  <dc:creator>M</dc:creator>
  <dc:description/>
  <cp:keywords/>
  <dc:language>en-US</dc:language>
  <cp:lastModifiedBy>Szewczyk Robert</cp:lastModifiedBy>
  <cp:lastPrinted>2025-02-28T13:03:00Z</cp:lastPrinted>
  <dcterms:modified xsi:type="dcterms:W3CDTF">2025-02-28T12:03:00Z</dcterms:modified>
  <cp:revision>10</cp:revision>
  <dc:subject/>
  <dc:title>CZĘŚĆ I:  INSTALACJA WODY ZIM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zELmtmNRmnj1l+o/2wZcq/mueuG3rKM</vt:lpwstr>
  </property>
  <property fmtid="{D5CDD505-2E9C-101B-9397-08002B2CF9AE}" pid="8" name="docIndexRef">
    <vt:lpwstr>85f18d69-f29b-4e71-ac9a-b90bcae4f403</vt:lpwstr>
  </property>
  <property fmtid="{D5CDD505-2E9C-101B-9397-08002B2CF9AE}" pid="9" name="s5636:Creator type=IP">
    <vt:lpwstr>10.130.247.118</vt:lpwstr>
  </property>
  <property fmtid="{D5CDD505-2E9C-101B-9397-08002B2CF9AE}" pid="10" name="s5636:Creator type=author">
    <vt:lpwstr>M</vt:lpwstr>
  </property>
  <property fmtid="{D5CDD505-2E9C-101B-9397-08002B2CF9AE}" pid="11" name="s5636:Creator type=organization">
    <vt:lpwstr>MILNET-Z</vt:lpwstr>
  </property>
</Properties>
</file>