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 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sz w:val="20"/>
          <w:szCs w:val="20"/>
        </w:rPr>
        <w:t xml:space="preserve"> „nie dotyczy” 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spacing w:lineRule="atLeast" w:line="260"/>
        <w:jc w:val="center"/>
        <w:rPr>
          <w:rFonts w:ascii="Arial" w:hAnsi="Arial" w:eastAsia="Lucida Sans Unicode" w:cs="Arial"/>
          <w:b/>
          <w:b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rPr/>
      </w:pPr>
      <w:bookmarkStart w:id="0" w:name="_Hlk72779045"/>
      <w:bookmarkEnd w:id="0"/>
      <w:r>
        <w:rPr>
          <w:rFonts w:cs="Arial" w:ascii="Arial" w:hAnsi="Arial"/>
          <w:b/>
          <w:bCs/>
        </w:rPr>
        <w:t>OŚWIADCZENIE PODMIOTU UDOSTĘPNIAJĄCEGO ZASOBY  O SPEŁNIENIU WARUNKÓW UDZIAŁU W POSTĘPOWANIU W ZAKRESIE, W JAKIM WYKONAWCA POWOŁUJE SIĘ NA  JEGO ZASOBY ORAZ BRAKU PODSTAW WYKLUCZENIA Z POSTĘPOW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w związku z art. 125 ust. 5 usta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1 września 2019r.   Prawo zamówień publicznych (dalej jako: ustawa Pzp)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1" w:name="_Hlk72779045"/>
      <w:bookmarkEnd w:id="1"/>
      <w:r>
        <w:rPr>
          <w:rFonts w:cs="Arial" w:ascii="Arial" w:hAnsi="Arial"/>
          <w:b/>
          <w:sz w:val="20"/>
          <w:szCs w:val="20"/>
        </w:rPr>
        <w:t xml:space="preserve">W związku z udostępnieniem Wykonawcy ………………………………………… 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ym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9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Start w:id="2" w:name="_Hlk7450709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/>
      </w:pPr>
      <w:bookmarkEnd w:id="2"/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Akapitzlist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zwa Podmiotu udostępniającego zasoby </w:t>
      </w:r>
    </w:p>
    <w:p>
      <w:pPr>
        <w:pStyle w:val="Zawartotabeli"/>
        <w:snapToGrid w:val="false"/>
        <w:spacing w:lineRule="auto" w:line="276"/>
        <w:rPr/>
      </w:pPr>
      <w:r>
        <w:rPr>
          <w:rFonts w:cs="Arial" w:ascii="Arial" w:hAnsi="Arial"/>
        </w:rPr>
        <w:t>(</w:t>
      </w:r>
      <w:r>
        <w:rPr/>
        <w:t>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0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72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zwa Podmiotu udostępniającego zasoby </w:t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7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6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9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57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ĘPOWANIU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4381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3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IDW Rozdziału I SWZ  w następującym zakresie: 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 xml:space="preserve">(wskazać odpowiedni zakres)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OŚWIADCZENIE DOTYCZĄCE BRAKU PODSTAW WYKLUCZENIA Z POSTĘPOWANIA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bookmarkStart w:id="3" w:name="_Hlk117584964"/>
      <w:bookmarkStart w:id="4" w:name="_Hlk7283042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39370</wp:posOffset>
                </wp:positionV>
                <wp:extent cx="10731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3.1pt;width:8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End w:id="4"/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3492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pt;margin-top: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bookmarkStart w:id="5" w:name="_Hlk117584964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48260</wp:posOffset>
                </wp:positionV>
                <wp:extent cx="9271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3.8pt;width:7.2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End w:id="5"/>
      <w:r>
        <w:rPr>
          <w:rFonts w:cs="Arial" w:ascii="Arial" w:hAnsi="Arial"/>
          <w:b/>
          <w:bCs/>
          <w:sz w:val="20"/>
          <w:szCs w:val="20"/>
        </w:rPr>
        <w:tab/>
        <w:t xml:space="preserve">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6" w:name="_Hlk54687957"/>
      <w:bookmarkStart w:id="7" w:name="_Hlk54687957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em zaufanym lub podpis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odmiotu udostępniającego zasoby 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48:00Z</cp:lastPrinted>
  <dcterms:modified xsi:type="dcterms:W3CDTF">2024-11-07T06:52:00Z</dcterms:modified>
  <cp:revision>102</cp:revision>
  <dc:subject/>
  <dc:title>Załącznik nr 1</dc:title>
</cp:coreProperties>
</file>