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72343696"/>
      <w:bookmarkEnd w:id="0"/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Załącznik nr 3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Jeżeli dana część oświadczenia nie dotyczy Wykonawcy to w miejsce kropek należy wpisać </w:t>
      </w:r>
      <w:r>
        <w:rPr>
          <w:rFonts w:cs="Arial" w:ascii="Arial" w:hAnsi="Arial"/>
          <w:bCs/>
          <w:sz w:val="20"/>
          <w:szCs w:val="20"/>
        </w:rPr>
        <w:t>„nie dotyczy”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  <w:t>Niniejsze oświadczenie składa Wykonawca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6"/>
          <w:szCs w:val="16"/>
        </w:rPr>
      </w:pPr>
      <w:r>
        <w:rPr>
          <w:rFonts w:cs="Arial" w:ascii="Arial" w:hAnsi="Arial"/>
          <w:b w:val="false"/>
          <w:bCs/>
          <w:iCs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bCs/>
          <w:sz w:val="20"/>
          <w:szCs w:val="20"/>
        </w:rPr>
        <w:t>W przypadku wspólnego ubiegania się o zamówienie przez Wykonawców zgodnie z art. 125 ust. 4 ustawy Pzp,  oświadczenie składa każdy z Wykonawców w celu potwierdzenia braku podstaw  wykluczenia oraz spełnienia warunków udziału w postepowaniu w zakresie w jakim każdy z Wykonawców wykazuje spełnienie warunków udziału w postepowani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 O SPEŁNIANIU WARUNKÓW UDZIAŁU W POSTĘPOWANIU W ZAKRESIE WSKAZANYM PRZEZ ZAMAWIAJĄCEGO ORAZ NIEPODLEGANIU WYKLUCZENIU Z POSTĘPOWAN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składane na podstawie art. 125 ust. 1 w związku z art. 273 ust. 2 ustawy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z dnia 11 września 2019 r.  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bookmarkStart w:id="1" w:name="_Hlk72343696"/>
      <w:bookmarkStart w:id="2" w:name="_Hlk83889163"/>
      <w:bookmarkEnd w:id="1"/>
      <w:bookmarkEnd w:id="2"/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2. Rejon II obejmujący sołectwa: Karkajmy, Wojciechowo, Krosno, Opin, Biały Dwór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zykały,  Karbow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bookmarkStart w:id="3" w:name="_Hlk83889163"/>
      <w:bookmarkEnd w:id="3"/>
      <w:r>
        <w:rPr/>
        <w:t xml:space="preserve">Ja/my, niżej podpisany/i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2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2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9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  <w:bookmarkStart w:id="4" w:name="_Hlk116982992"/>
            <w:bookmarkStart w:id="5" w:name="_Hlk116982992"/>
            <w:bookmarkEnd w:id="5"/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będąc należycie uprawnionym do jego reprezentowania oświadczam, co następuje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 (zaznaczyć właściwe x ):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2857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2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 xml:space="preserve">§ 8 ust. 2 pkt 4 IDW Rozdziału I SWZ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(zaznaczyć właściwe x ):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334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4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Oświadczam, że w celu wykazania spełniania warunków udziału w postępowaniu, określonych przez Zamawiającego w 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§ 8 ust. 2 pkt 4 IDW Rozdziału I SWZ polegam na zasobach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..…………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……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..…….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ENIE DOTYCZĄCE BRAKU PODSTAW WYKLUCZENIA Z POSTĘPOWANIA (zaznaczyć właściwe x 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6" w:name="_Hlk117589418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4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epowania na podstawie art. 108 ust. 1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952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Oświadczam, że na dzień składania ofert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5969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4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bookmarkStart w:id="7" w:name="_Hlk117589418"/>
      <w:bookmarkEnd w:id="7"/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na podstawie art. 127 ust. 2 ustawy Pzp wskazuję, że podmiotowe środki dowodowe, o których mowa w § 10 ust. 4 IDW Rozdziału II SWZ, znajdują się w posiadaniu Zamawiającego ponieważ zostały złożone w postępowaniu nr ………………………… Jednocześnie potwierdzam ich prawidłowość i aktualność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right="-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48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b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6">
    <w:name w:val="WW8Num26z6"/>
    <w:qFormat/>
    <w:rPr>
      <w:rFonts w:cs="Tahoma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bCs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  <w:bCs w:val="false"/>
      <w:i w:val="false"/>
      <w:sz w:val="20"/>
      <w:szCs w:val="20"/>
    </w:rPr>
  </w:style>
  <w:style w:type="character" w:styleId="WW8Num38z1">
    <w:name w:val="WW8Num38z1"/>
    <w:qFormat/>
    <w:rPr>
      <w:rFonts w:ascii="Arial" w:hAnsi="Arial" w:eastAsia="Calibri" w:cs="Arial"/>
      <w:b/>
      <w:bCs w:val="false"/>
      <w:i w:val="false"/>
    </w:rPr>
  </w:style>
  <w:style w:type="character" w:styleId="WW8Num38z2">
    <w:name w:val="WW8Num38z2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27:00Z</cp:lastPrinted>
  <dcterms:modified xsi:type="dcterms:W3CDTF">2024-11-07T06:55:00Z</dcterms:modified>
  <cp:revision>108</cp:revision>
  <dc:subject/>
  <dc:title>Załącznik nr 1</dc:title>
</cp:coreProperties>
</file>