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.j. Dz. U. z 2024 r. poz. 1616),  o której mowa w art. 108 ust. 1 pkt 5  ustawy z dnia 11 września 2019r. Prawo zamówień publicznych (t.j. Dz. U. z 2024r. poz. 1320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gajny, Miłk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cs="Arial" w:ascii="Arial" w:hAnsi="Arial"/>
          <w:sz w:val="20"/>
          <w:szCs w:val="20"/>
          <w:lang w:eastAsia="zh-CN"/>
        </w:rPr>
        <w:t>NIP/P</w:t>
      </w:r>
      <w:r>
        <w:rPr/>
        <w:t xml:space="preserve">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(t.j. Dz. U.  z  2024r., poz. 1320)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3742909479"/>
      <w:bookmarkStart w:id="2" w:name="__Fieldmark__0_3742909479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rozumieniu ustawy z dnia 16 lutego 2007 r. o ochronie konkurencji i konsumentów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o której mowa w art. 108 ust. 1 pkt 5  ustawy Pzp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z innym Wykonawcą, który złożył odrębną ofertę w niniejszym postępowaniu o udzielenie zamówienia,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3742909479"/>
      <w:bookmarkStart w:id="4" w:name="__Fieldmark__1_3742909479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z innym Wykonawcą, który złożył odrębną  ofertę w przedmiotowym postępowaniu o udzielenie zamówieni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76"/>
              <w:ind w:left="284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24:00Z</cp:lastPrinted>
  <dcterms:modified xsi:type="dcterms:W3CDTF">2024-11-07T06:46:00Z</dcterms:modified>
  <cp:revision>105</cp:revision>
  <dc:subject/>
  <dc:title>Załącznik nr 1</dc:title>
</cp:coreProperties>
</file>