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/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bookmarkStart w:id="1" w:name="_Hlk83889214"/>
      <w:r>
        <w:rPr>
          <w:rFonts w:cs="Arial" w:ascii="Arial" w:hAnsi="Arial"/>
          <w:b/>
          <w:sz w:val="20"/>
          <w:szCs w:val="20"/>
        </w:rPr>
        <w:t>Mingajny, Miłkowo</w:t>
      </w:r>
      <w:bookmarkEnd w:id="1"/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bookmarkStart w:id="2" w:name="_Hlk117577973"/>
      <w:bookmarkEnd w:id="2"/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bookmarkStart w:id="3" w:name="_Hlk117577973"/>
      <w:bookmarkEnd w:id="3"/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4" w:name="_Hlk117578017"/>
      <w:bookmarkStart w:id="5" w:name="__Fieldmark__0_1137169505"/>
      <w:bookmarkStart w:id="6" w:name="__Fieldmark__0_1137169505"/>
      <w:bookmarkEnd w:id="4"/>
      <w:bookmarkEnd w:id="6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Wybór32"/>
      <w:bookmarkStart w:id="8" w:name="__Fieldmark__1_1137169505"/>
      <w:bookmarkStart w:id="9" w:name="__Fieldmark__1_1137169505"/>
      <w:bookmarkEnd w:id="9"/>
      <w:r>
        <w:rPr/>
      </w:r>
      <w:r>
        <w:rPr/>
        <w:fldChar w:fldCharType="end"/>
      </w:r>
      <w:bookmarkEnd w:id="7"/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2_1137169505"/>
      <w:bookmarkStart w:id="11" w:name="__Fieldmark__2_113716950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3_1137169505"/>
      <w:bookmarkStart w:id="13" w:name="__Fieldmark__3_113716950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4_1137169505"/>
      <w:bookmarkStart w:id="15" w:name="__Fieldmark__4_113716950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6" w:name="__Fieldmark__5_1137169505"/>
      <w:bookmarkStart w:id="17" w:name="__Fieldmark__5_1137169505"/>
      <w:bookmarkEnd w:id="17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8" w:name="__Fieldmark__6_1137169505"/>
      <w:bookmarkStart w:id="19" w:name="__Fieldmark__6_1137169505"/>
      <w:bookmarkEnd w:id="19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  <w:bookmarkStart w:id="20" w:name="_Hlk117578017"/>
      <w:bookmarkStart w:id="21" w:name="_Hlk117578017"/>
      <w:bookmarkEnd w:id="21"/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5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zwalczania śliskości zimowej</w:t>
      </w:r>
      <w:r>
        <w:rPr>
          <w:rFonts w:cs="Arial" w:ascii="Arial" w:hAnsi="Arial"/>
          <w:sz w:val="20"/>
          <w:szCs w:val="20"/>
        </w:rPr>
        <w:t xml:space="preserve"> (posypania jezdni na całej szerokości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szanką piaskowo-solną)  dróg gminnych, wewnętrznych, placów, parkingów wg załącznika  nr 2 do 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zczegółowego opisu przedmiotu zamówienia 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jednostkowa za 1 km jednoczesnego odśnieżania i zwalczania śliskości zimowej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odśnieżania wraz z posypaniem jezdni na całej szerokości mieszanką piaskowo-solną przy użyciu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ługopiaskarek) dróg gminnych, wewnętrznych wraz z zatokami i parkingami w ciągach tych dróg wg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łącznika nr 3 do Szczegółowego opisu przedmiotu zamówienia Rozdziału III SWZ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Oświadczam/y, że ceny jednostkowe netto wymienione w pkt 2 ppkt 3 lit. a), b), c) i d)  formularza „Oferta”  zawierają wszystkie koszty  związane z należytym wykonaniem przedmiotu zamówienia tj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ę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, b), c) i d) „Oferty”  oraz żadnych innych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ankcji 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6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t.j. 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jc w:val="both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 – dowód), </w:t>
      </w:r>
    </w:p>
    <w:p>
      <w:pPr>
        <w:pStyle w:val="Normal"/>
        <w:spacing w:lineRule="auto" w:line="276"/>
        <w:ind w:hanging="709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5T08:22:00Z</cp:lastPrinted>
  <dcterms:modified xsi:type="dcterms:W3CDTF">2024-11-07T06:46:00Z</dcterms:modified>
  <cp:revision>129</cp:revision>
  <dc:subject/>
  <dc:title>Załącznik nr 1</dc:title>
</cp:coreProperties>
</file>