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Załącznik Nr 1 do IDW Rozdziału II SWZ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ubtitl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 Wolności 26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w postępowaniu o udzielenie zamówienia publicznego prowadzonego w trybie podstawowym bez negocjacji (art. 275 pkt 1 ustawy Pzp)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bookmarkStart w:id="0" w:name="_Hlk83889214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widowControl w:val="false"/>
        <w:autoSpaceDE w:val="false"/>
        <w:snapToGrid w:val="false"/>
        <w:rPr/>
      </w:pPr>
      <w:bookmarkStart w:id="1" w:name="_Hlk83889214"/>
      <w:bookmarkStart w:id="2" w:name="_Hlk84338456"/>
      <w:r>
        <w:rPr>
          <w:rFonts w:cs="Arial" w:ascii="Arial" w:hAnsi="Arial"/>
          <w:b/>
          <w:sz w:val="20"/>
          <w:szCs w:val="20"/>
        </w:rPr>
        <w:t xml:space="preserve">Część 2. </w:t>
      </w:r>
      <w:bookmarkEnd w:id="1"/>
      <w:r>
        <w:rPr>
          <w:rFonts w:cs="Arial" w:ascii="Arial" w:hAnsi="Arial"/>
          <w:b/>
          <w:sz w:val="20"/>
          <w:szCs w:val="20"/>
        </w:rPr>
        <w:t xml:space="preserve">Rejon II obejmujący sołectwa: Karkajmy, Wojciechowo, Krosno, Opin, Biały Dwór,  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b/>
          <w:b/>
          <w:sz w:val="20"/>
          <w:szCs w:val="20"/>
        </w:rPr>
      </w:pPr>
      <w:bookmarkStart w:id="3" w:name="_Hlk84338456"/>
      <w:r>
        <w:rPr>
          <w:rFonts w:cs="Arial" w:ascii="Arial" w:hAnsi="Arial"/>
          <w:b/>
          <w:sz w:val="20"/>
          <w:szCs w:val="20"/>
        </w:rPr>
        <w:t>Krzykały,  Karbowo</w:t>
      </w:r>
      <w:bookmarkEnd w:id="3"/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2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614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 xml:space="preserve"> dodać wiersze dla wykonawców ubiegających się wspólnie o udzielenie zamówienia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separate"/>
      </w:r>
      <w:bookmarkStart w:id="4" w:name="__Fieldmark__0_1585398888"/>
      <w:bookmarkStart w:id="5" w:name="__Fieldmark__0_1585398888"/>
      <w:bookmarkEnd w:id="5"/>
      <w:r>
        <w:rPr>
          <w:rFonts w:cs="Arial" w:ascii="Arial" w:hAnsi="Arial"/>
          <w:b/>
          <w:sz w:val="22"/>
          <w:szCs w:val="22"/>
          <w:shd w:fill="FFFFFF" w:val="clear"/>
        </w:rPr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585398888"/>
      <w:bookmarkStart w:id="7" w:name="__Fieldmark__1_1585398888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2_1585398888"/>
      <w:bookmarkStart w:id="9" w:name="__Fieldmark__2_158539888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3_1585398888"/>
      <w:bookmarkStart w:id="11" w:name="__Fieldmark__3_158539888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użym przedsiębiorstw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4_1585398888"/>
      <w:bookmarkStart w:id="13" w:name="__Fieldmark__4_158539888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</w:rPr>
      </w:pPr>
      <w:bookmarkStart w:id="14" w:name="_Hlk147992095"/>
      <w:bookmarkEnd w:id="14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5" w:name="__Fieldmark__5_1585398888"/>
      <w:bookmarkStart w:id="16" w:name="__Fieldmark__5_1585398888"/>
      <w:bookmarkEnd w:id="16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  <w:bookmarkStart w:id="17" w:name="_Hlk147992095"/>
      <w:bookmarkStart w:id="18" w:name="_Hlk147992095"/>
      <w:bookmarkEnd w:id="18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9" w:name="__Fieldmark__6_1585398888"/>
      <w:bookmarkStart w:id="20" w:name="__Fieldmark__6_1585398888"/>
      <w:bookmarkEnd w:id="20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sz w:val="22"/>
          <w:szCs w:val="22"/>
          <w:shd w:fill="FFFFFF" w:val="clear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2)    Oferuję(my) wykonanie całości przedmiotu zamówienia zgodnie z opisem przedmiotu 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zamówienia i wymogami określonymi w SWZ,  za następującą cenę kosztorysową: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………………………….. .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"/>
        <w:spacing w:lineRule="auto" w:line="276"/>
        <w:ind w:left="425" w:hanging="425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  <w:t>kryterium oceny ofert (waga 60%)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color w:val="FF0000"/>
          <w:sz w:val="18"/>
          <w:szCs w:val="18"/>
        </w:rPr>
      </w:pPr>
      <w:r>
        <w:rPr>
          <w:rFonts w:cs="Arial" w:ascii="Arial" w:hAnsi="Arial"/>
          <w:b w:val="false"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3)    Ceny jednostkowe z</w:t>
      </w:r>
      <w:r>
        <w:rPr>
          <w:rFonts w:cs="Arial" w:ascii="Arial" w:hAnsi="Arial"/>
          <w:b/>
          <w:spacing w:val="4"/>
          <w:sz w:val="20"/>
          <w:szCs w:val="20"/>
        </w:rPr>
        <w:t xml:space="preserve">a świadczenie poszczególnych usług objętych przedmiotem zamówienia 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pacing w:val="4"/>
          <w:sz w:val="20"/>
          <w:szCs w:val="20"/>
        </w:rPr>
        <w:t xml:space="preserve">       </w:t>
      </w:r>
      <w:r>
        <w:rPr>
          <w:rFonts w:cs="Arial" w:ascii="Arial" w:hAnsi="Arial"/>
          <w:b/>
          <w:spacing w:val="4"/>
          <w:sz w:val="20"/>
          <w:szCs w:val="20"/>
        </w:rPr>
        <w:tab/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odśnieżania</w:t>
      </w:r>
      <w:r>
        <w:rPr>
          <w:rFonts w:cs="Arial" w:ascii="Arial" w:hAnsi="Arial"/>
          <w:sz w:val="20"/>
          <w:szCs w:val="20"/>
        </w:rPr>
        <w:t xml:space="preserve"> dróg gminnych i wewnętrznych wraz z zatokami i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arkingami w ciągach tych dróg wg załącznika nr 1 do Szczegółowego opisu przedmiotu zamówienia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zdziału III SWZ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…..   zł/km</w:t>
      </w:r>
    </w:p>
    <w:p>
      <w:pPr>
        <w:pStyle w:val="Tekstpodstawowy3"/>
        <w:spacing w:lineRule="auto" w:line="276"/>
        <w:ind w:left="425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zwalczania śliskości zimowej</w:t>
      </w:r>
      <w:r>
        <w:rPr>
          <w:rFonts w:cs="Arial" w:ascii="Arial" w:hAnsi="Arial"/>
          <w:sz w:val="20"/>
          <w:szCs w:val="20"/>
        </w:rPr>
        <w:t xml:space="preserve"> (posypania jezdni na całej szerokości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szanką piaskowo-solną)  dróg gminnych, wewnętrznych, placów, parkingów wg załącznika  nr 2 do 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zczegółowego opisu przedmiotu zamówienia Rozdziału III SWZ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.………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.…..zł/km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Cena jednostkowa za 1 km jednoczesnego odśnieżania i zwalczania śliskości zimowej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odśnieżania wraz z posypaniem jezdni na całej szerokości mieszanką piaskowo-solną przy użyciu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ługopiaskarek) dróg gminnych, wewnętrznych wraz z zatokami i parkingami w ciągach tych dróg wg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łącznika nr 3 do Szczegółowego opisu przedmiotu zamówienia Rozdziału III SWZ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zł/km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.………zł/km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.…..zł/km</w:t>
      </w:r>
    </w:p>
    <w:p>
      <w:pPr>
        <w:pStyle w:val="Tekstpodstawowy3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godz. odśnież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róg gminnych i wewnętrznych przy występowaniu   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zczególnie trudnych warunków pogodow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spacing w:lineRule="auto" w:line="276"/>
        <w:ind w:left="426" w:hanging="0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tto - ………………………………………….…..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.….   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.……..  zł/godz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lineRule="auto" w:line="276"/>
        <w:ind w:left="425" w:hanging="425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 Oświadczam/y, że ceny jednostkowe netto wymienione w pkt 2 ppkt 3 lit. a), b), c) i d)  formularza „Oferta”  zawierają wszystkie koszty  związane z należytym wykonaniem przedmiotu zamówienia tj m.in. wymienione  w § 14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świadczam/y, że cena jednostkowa netto za </w:t>
      </w:r>
      <w:r>
        <w:rPr>
          <w:rFonts w:cs="Arial" w:ascii="Arial" w:hAnsi="Arial"/>
          <w:sz w:val="20"/>
          <w:szCs w:val="20"/>
          <w:shd w:fill="FFFFFF" w:val="clear"/>
        </w:rPr>
        <w:t>1 km odśnieżania lub zwalczania śliskości zimowej lub jednoczesnego odśnieżania i zwalczania śliskości zimowej  uwzględnia doprowadzenie 1 km drogi , placu, parkingu na całej długości i co najmniej 90% szerokości do wymaganego  standardu zimowego utrzymania opisanego w pkt 1.6. załącznika nr 2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sz w:val="20"/>
          <w:szCs w:val="20"/>
          <w:lang w:eastAsia="ar-SA"/>
        </w:rPr>
        <w:t>5)</w:t>
      </w:r>
      <w:r>
        <w:rPr>
          <w:rFonts w:cs="Arial" w:ascii="Arial" w:hAnsi="Arial"/>
          <w:sz w:val="20"/>
          <w:szCs w:val="20"/>
          <w:lang w:eastAsia="ar-SA"/>
        </w:rPr>
        <w:t xml:space="preserve">    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ind w:left="709" w:hanging="294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wykonamy w terminie określonym w </w:t>
      </w:r>
      <w:r>
        <w:rPr>
          <w:rFonts w:cs="Arial" w:ascii="Arial" w:hAnsi="Arial"/>
          <w:b/>
          <w:sz w:val="20"/>
          <w:szCs w:val="20"/>
        </w:rPr>
        <w:t>§ 2 Projektu umowy Rozdziału IV SW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i akceptujemy warunki płatności określone prze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ego w  Projekcie Umowy Rozdziału IV SWZ; 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kryterium oceny ofert (waga 40%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180" w:hanging="18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>zapoznaliśmy się ze Specyfikacją Warunków Zamówienia i nie wnosimy do niej żadnych zastrzeżeń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stanowiące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08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20"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niniejszego przedmiotu zamówienia.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wyrażamy zgodę na zmiany terminu (okresu) realizacji przedmiotu zamówienia w sytuacjach o których 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owa  </w:t>
      </w:r>
      <w:r>
        <w:rPr>
          <w:rFonts w:cs="Arial" w:ascii="Arial" w:hAnsi="Arial"/>
          <w:bCs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 xml:space="preserve">§ 2 ust. 3 - 6 </w:t>
      </w:r>
      <w:r>
        <w:rPr>
          <w:rFonts w:cs="Arial" w:ascii="Arial" w:hAnsi="Arial"/>
          <w:sz w:val="20"/>
          <w:szCs w:val="20"/>
          <w:shd w:fill="FFFFFF" w:val="clear"/>
        </w:rPr>
        <w:t>Projektu  Umowy Rozdziału IV SWZ oraz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 ppkt 1-3 „Informacji o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przewidywanych   zmianach umowy  (....)”  stanowiącej załącznik nr 3 do Projektu umowy Rozdziału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IV SWZ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6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yrażamy zgodę na </w:t>
      </w:r>
      <w:r>
        <w:rPr>
          <w:rFonts w:cs="Arial" w:ascii="Arial" w:hAnsi="Arial"/>
          <w:bCs/>
          <w:sz w:val="20"/>
          <w:szCs w:val="20"/>
        </w:rPr>
        <w:t xml:space="preserve">zmianę ilościowego zakresu rzeczowego przedmiotu  zamówienia w  zakresie  </w:t>
      </w:r>
    </w:p>
    <w:p>
      <w:pPr>
        <w:pStyle w:val="Normal"/>
        <w:suppressAutoHyphens w:val="true"/>
        <w:spacing w:lineRule="auto" w:line="276"/>
        <w:ind w:left="360" w:firstLine="6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opisanym  w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ppkt 4 „Informacji o przewidywanych zmianach umowy  (….)”  stanowiącej </w:t>
      </w:r>
    </w:p>
    <w:p>
      <w:pPr>
        <w:pStyle w:val="Normal"/>
        <w:suppressAutoHyphens w:val="tru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>załącznik nr 3 do  Projektu umowy Rozdziału IV SWZ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owyższa zmiana ilościowego zakresu rzeczowego przedmiotu Umowy nie  spowoduje zmiany cen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stkowych netto wymienionych w pkt 2 ppkt 2 lit. a), b), c) i d) „Oferty”  oraz żadnych innych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ankcji finansowych dla Zamawiającego z tytułu zmiany ilościowego  zakresu rzeczowego przedmiotu 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ażamy zgodę na wprowadzenie zmian do umowy w   zakresie  opisanym przez Zamawiającego w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Informacji  o przewidywanych zmianach postanowie</w:t>
      </w:r>
      <w:r>
        <w:rPr>
          <w:rFonts w:eastAsia="Arial,Bold" w:cs="Arial" w:ascii="Arial" w:hAnsi="Arial"/>
          <w:bCs/>
          <w:sz w:val="20"/>
          <w:szCs w:val="20"/>
        </w:rPr>
        <w:t xml:space="preserve">ń </w:t>
      </w:r>
      <w:r>
        <w:rPr>
          <w:rFonts w:cs="Arial" w:ascii="Arial" w:hAnsi="Arial"/>
          <w:bCs/>
          <w:sz w:val="20"/>
          <w:szCs w:val="20"/>
        </w:rPr>
        <w:t xml:space="preserve">zawartej umowy”  stanowiącej załącznik nr 3 do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ojektu umowy Rozdziału IV SWZ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</w:t>
      </w:r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6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List"/>
        <w:suppressAutoHyphens w:val="fals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8)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9)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0)  Na podstawie </w:t>
      </w:r>
      <w:r>
        <w:rPr>
          <w:rFonts w:eastAsia="Lucida Sans Unicode" w:cs="Arial" w:ascii="Arial" w:hAnsi="Arial"/>
          <w:b/>
          <w:bCs/>
          <w:sz w:val="20"/>
          <w:szCs w:val="20"/>
          <w:lang w:eastAsia="zh-CN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 Prawo zamówień publicznych</w:t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3220" cy="79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62.55pt;mso-wrap-distance-left:7.05pt;mso-wrap-distance-right:7.05pt;mso-wrap-distance-top:0pt;mso-wrap-distance-bottom:0pt;margin-top:5.6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1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vertAlign w:val="superscript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78"/>
        <w:rPr>
          <w:rFonts w:ascii="Arial" w:hAnsi="Arial" w:eastAsia="Lucida Sans Unicode" w:cs="Arial"/>
          <w:color w:val="000000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386" w:hanging="18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uppressAutoHyphens w:val="tru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2)   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vertAlign w:val="superscript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List"/>
        <w:suppressAutoHyphens w:val="false"/>
        <w:spacing w:lineRule="auto" w:line="276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3)  Do oferty dołączono następujące dokumenty :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Dz. U. z 2024r., poz. 1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-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707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>
          <w:rFonts w:ascii="Tahoma" w:hAnsi="Tahoma" w:eastAsia="Calibri" w:cs="Tahoma"/>
          <w:sz w:val="15"/>
          <w:szCs w:val="15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0-25T09:03:00Z</cp:lastPrinted>
  <dcterms:modified xsi:type="dcterms:W3CDTF">2024-11-07T06:54:00Z</dcterms:modified>
  <cp:revision>126</cp:revision>
  <dc:subject/>
  <dc:title>Załącznik nr 1</dc:title>
</cp:coreProperties>
</file>