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6"/>
          <w:szCs w:val="16"/>
        </w:rPr>
      </w:pPr>
      <w:r>
        <w:rPr>
          <w:rFonts w:cs="Arial" w:ascii="Arial" w:hAnsi="Arial"/>
          <w:b w:val="false"/>
          <w:bCs/>
          <w:iCs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 O SPEŁNIANIU WARUNKÓW UDZIAŁU W POSTĘPOWANIU W ZAKRESIE WSKAZANYM PRZEZ ZAMAWIAJĄCEGO ORAZ NIEPODLEGANIU WYKLUCZENIU Z POSTĘPOWA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kładane na podstawie art. 125 ust. 1 w związku z art. 273 ust. 2 ustawy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z dnia 11 września 2019 r.  Prawo zamówień publicznych (dalej jako: ustawa Pzp)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343696"/>
      <w:bookmarkStart w:id="2" w:name="_Hlk83889163"/>
      <w:bookmarkEnd w:id="1"/>
      <w:bookmarkEnd w:id="2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jc w:val="both"/>
        <w:rPr/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gajny, Miłk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" w:name="_Hlk83889163"/>
      <w:bookmarkStart w:id="4" w:name="_Hlk83889163"/>
      <w:bookmarkEnd w:id="4"/>
    </w:p>
    <w:p>
      <w:pPr>
        <w:pStyle w:val="Normal"/>
        <w:rPr/>
      </w:pPr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9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/>
      </w:pPr>
      <w:r>
        <w:rPr/>
        <w:t>(imię, nazwisko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77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5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  <w:bookmarkStart w:id="5" w:name="_Hlk116982992"/>
            <w:bookmarkStart w:id="6" w:name="_Hlk116982992"/>
            <w:bookmarkEnd w:id="6"/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 (zaznaczyć właściwe x 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1430</wp:posOffset>
                </wp:positionV>
                <wp:extent cx="123190" cy="146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9pt;width:9.6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 xml:space="preserve">§ 8 ust. 2 pkt 4 IDW Rozdziału I SW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świadczam, że w celu wykazania spełniania warunków udziału w postępowaniu, określonych przez Zamawiającego w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§ 8 ust. 2 pkt 4 IDW Rozdziału I SWZ polegam na zasoba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..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EPOWANIA (zaznaczyć właściwe x )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31115</wp:posOffset>
                </wp:positionV>
                <wp:extent cx="111760" cy="1187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2.45pt;width:8.7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legam wykluczeniu z postepowania na podstawie art. 108 ust. 1 ustawy </w:t>
        <w:br/>
        <w:t xml:space="preserve">       Pzp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104775" cy="135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0pt;width:8.2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, że na dzień składania ofert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52705</wp:posOffset>
                </wp:positionV>
                <wp:extent cx="135255" cy="1168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4.15pt;width:10.6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ziałając na podstawie art. 127 ust. 2 ustawy Pzp wskazuję, że podmiotowe środki dowodowe, o których mowa w § 10 ust. 4 IDW Rozdziału II SWZ, znajdują się w posiadaniu Zamawiającego ponieważ zostały złożone w postępowaniu nr ………………………… Jednocześnie potwierdzam ich prawidłowość i aktualność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 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12:00Z</cp:lastPrinted>
  <dcterms:modified xsi:type="dcterms:W3CDTF">2024-11-07T06:44:00Z</dcterms:modified>
  <cp:revision>107</cp:revision>
  <dc:subject/>
  <dc:title>Załącznik nr 1</dc:title>
</cp:coreProperties>
</file>