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Załącznik Nr 1 do IDW Rozdziału II SWZ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 Wolności 26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odstawowym bez negocjacji (art. 275 pkt 1 ustawy Pzp)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bookmarkStart w:id="0" w:name="_Hlk83889214"/>
      <w:bookmarkEnd w:id="0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ind w:left="1985" w:hanging="1985"/>
        <w:rPr>
          <w:rFonts w:ascii="Arial" w:hAnsi="Arial" w:cs="Arial"/>
          <w:b/>
          <w:b/>
          <w:sz w:val="20"/>
          <w:szCs w:val="20"/>
        </w:rPr>
      </w:pPr>
      <w:bookmarkStart w:id="1" w:name="_Hlk83889214"/>
      <w:bookmarkEnd w:id="1"/>
      <w:r>
        <w:rPr>
          <w:rFonts w:cs="Arial" w:ascii="Arial" w:hAnsi="Arial"/>
          <w:b/>
          <w:sz w:val="20"/>
          <w:szCs w:val="20"/>
        </w:rPr>
        <w:t>Część 3. Rejon IV obejmujący sołectwa: Osetnik, Chwalęcin, Augustyny</w:t>
      </w:r>
    </w:p>
    <w:p>
      <w:pPr>
        <w:pStyle w:val="Normal"/>
        <w:ind w:left="1985" w:hanging="198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416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88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8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>dodać wiersze dla wykonawców ubiegających się wspólnie o udzielenie zamówienia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2" w:name="__Fieldmark__0_179376395"/>
      <w:bookmarkStart w:id="3" w:name="__Fieldmark__0_179376395"/>
      <w:bookmarkEnd w:id="3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79376395"/>
      <w:bookmarkStart w:id="5" w:name="__Fieldmark__1_179376395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2_179376395"/>
      <w:bookmarkStart w:id="7" w:name="__Fieldmark__2_17937639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3_179376395"/>
      <w:bookmarkStart w:id="9" w:name="__Fieldmark__3_17937639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4_179376395"/>
      <w:bookmarkStart w:id="11" w:name="__Fieldmark__4_17937639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bookmarkStart w:id="12" w:name="_Hlk147992095"/>
      <w:bookmarkEnd w:id="12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3" w:name="__Fieldmark__5_179376395"/>
      <w:bookmarkStart w:id="14" w:name="__Fieldmark__5_179376395"/>
      <w:bookmarkEnd w:id="14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  <w:bookmarkStart w:id="15" w:name="_Hlk147992095"/>
      <w:bookmarkStart w:id="16" w:name="_Hlk147992095"/>
      <w:bookmarkEnd w:id="16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7" w:name="__Fieldmark__6_179376395"/>
      <w:bookmarkStart w:id="18" w:name="__Fieldmark__6_179376395"/>
      <w:bookmarkEnd w:id="18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sz w:val="20"/>
          <w:szCs w:val="20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color w:val="FF0000"/>
          <w:sz w:val="18"/>
          <w:szCs w:val="18"/>
        </w:rPr>
      </w:pPr>
      <w:r>
        <w:rPr>
          <w:rFonts w:cs="Arial" w:ascii="Arial" w:hAnsi="Arial"/>
          <w:b w:val="false"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 xml:space="preserve">a świadczenie poszczególnych usług objętych przedmiotem zamówienia 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pacing w:val="4"/>
          <w:sz w:val="20"/>
          <w:szCs w:val="20"/>
        </w:rPr>
        <w:t xml:space="preserve">       </w:t>
      </w:r>
      <w:r>
        <w:rPr>
          <w:rFonts w:cs="Arial" w:ascii="Arial" w:hAnsi="Arial"/>
          <w:b/>
          <w:spacing w:val="4"/>
          <w:sz w:val="20"/>
          <w:szCs w:val="20"/>
        </w:rPr>
        <w:tab/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odśnieżania</w:t>
      </w:r>
      <w:r>
        <w:rPr>
          <w:rFonts w:cs="Arial" w:ascii="Arial" w:hAnsi="Arial"/>
          <w:sz w:val="20"/>
          <w:szCs w:val="20"/>
        </w:rPr>
        <w:t xml:space="preserve"> dróg gminnych i wewnętrznych wraz z zatokami i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arkingami w ciągach tych dróg wg załącznika nr 1 do Szczegółowego opisu przedmiotu zamówienia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…..   zł/km</w:t>
      </w:r>
    </w:p>
    <w:p>
      <w:pPr>
        <w:pStyle w:val="Tekstpodstawowy3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godz. odśnież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róg gminnych i wewnętrznych przy występowaniu   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zczególnie trudnych warunków pogodow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lineRule="auto" w:line="276"/>
        <w:ind w:left="426" w:hanging="0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tto - ………………………………………….…..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.….   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.…….. 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lineRule="auto" w:line="276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Oświadczam/y, że ceny jednostkowe netto wymienione w pkt 2 ppkt 3 lit. a) i b)  formularza „Oferta”  zawierają wszystkie koszty  związane z należytym wykonaniem przedmiotu zamówienia tj. m.in. wymienione  w § 14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świadczam/y, że cena jednostkowa netto za </w:t>
      </w:r>
      <w:r>
        <w:rPr>
          <w:rFonts w:cs="Arial" w:ascii="Arial" w:hAnsi="Arial"/>
          <w:sz w:val="20"/>
          <w:szCs w:val="20"/>
          <w:shd w:fill="FFFFFF" w:val="clear"/>
        </w:rPr>
        <w:t>1 km odśnieżania uwzględnia doprowadzenie 1 km drogi , placu, parkingu na całej długości i co najmniej 90% szerokości do wymaganego  standardu zimowego utrzymania opisanego w pkt 1.6. załącznika nr 2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294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180" w:hanging="18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08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niniejszego przedmiotu zamówienia.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wyrażamy zgodę na zmiany terminu (okresu) realizacji przedmiotu zamówienia w sytuacjach o których 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owa 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 xml:space="preserve">§ 2 ust. 3 - 6 </w:t>
      </w:r>
      <w:r>
        <w:rPr>
          <w:rFonts w:cs="Arial" w:ascii="Arial" w:hAnsi="Arial"/>
          <w:sz w:val="20"/>
          <w:szCs w:val="20"/>
          <w:shd w:fill="FFFFFF" w:val="clear"/>
        </w:rPr>
        <w:t>Projektu  Umowy Rozdziału IV SWZ oraz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 ppkt 1-3 „Informacji o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przewidywanych   zmianach umowy  (....)”  stanowiącej załącznik nr 3 do Projektu umowy Rozdziału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IV SWZ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6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yrażamy zgodę na </w:t>
      </w:r>
      <w:r>
        <w:rPr>
          <w:rFonts w:cs="Arial" w:ascii="Arial" w:hAnsi="Arial"/>
          <w:bCs/>
          <w:sz w:val="20"/>
          <w:szCs w:val="20"/>
        </w:rPr>
        <w:t xml:space="preserve">zmianę ilościowego zakresu rzeczowego przedmiotu  zamówienia w  zakresie  </w:t>
      </w:r>
    </w:p>
    <w:p>
      <w:pPr>
        <w:pStyle w:val="Normal"/>
        <w:suppressAutoHyphens w:val="true"/>
        <w:spacing w:lineRule="auto" w:line="276"/>
        <w:ind w:left="360" w:firstLine="6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opisanym  w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ppkt 4 „Informacji o przewidywanych zmianach umowy  (….)”  stanowiącej </w:t>
      </w:r>
    </w:p>
    <w:p>
      <w:pPr>
        <w:pStyle w:val="Normal"/>
        <w:suppressAutoHyphens w:val="tru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>załącznik nr 3 do  Projektu umowy Rozdziału IV SWZ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owyższa zmiana ilościowego zakresu rzeczowego przedmiotu Umowy nie  spowoduje zmiany cen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stkowych netto wymienionych w pkt 2 ppkt 2 lit. a) i b) „Oferty”  oraz żadnych innych sankcji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finansowych dla Zamawiającego z tytułu zmiany ilościowego  zakresu rzeczowego przedmiotu 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ażamy zgodę na wprowadzenie zmian do umowy w   zakresie  opisanym przez Zamawiającego w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Informacji  o przewidywanych zmianach postanowie</w:t>
      </w:r>
      <w:r>
        <w:rPr>
          <w:rFonts w:eastAsia="Arial,Bold" w:cs="Arial" w:ascii="Arial" w:hAnsi="Arial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 xml:space="preserve">zawartej umowy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ojektu umowy Rozdziału IV SWZ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6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9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uppressAutoHyphens w:val="tru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3)  Do oferty dołączono następujące dokumenty :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5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e- 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707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  <w:bCs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3-10-12T15:09:00Z</cp:lastPrinted>
  <dcterms:modified xsi:type="dcterms:W3CDTF">2024-11-07T06:47:00Z</dcterms:modified>
  <cp:revision>124</cp:revision>
  <dc:subject/>
  <dc:title>Załącznik nr 1</dc:title>
</cp:coreProperties>
</file>