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2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ytometr przepływowy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szt.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</w:t>
      </w:r>
      <w:r>
        <w:rPr>
          <w:rFonts w:cs="Calibri" w:ascii="Calibri" w:hAnsi="Calibri"/>
          <w:b/>
          <w:color w:val="0070C0"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y cytometr przepływowy wyposażony w min. 2 lasery półprzewodnikowe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bieski 488 nm,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erwony 640 nm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Detekcja światła rozproszonego nie gorsza niż:</w:t>
            </w:r>
          </w:p>
          <w:p>
            <w:pPr>
              <w:pStyle w:val="Normal"/>
              <w:numPr>
                <w:ilvl w:val="0"/>
                <w:numId w:val="11"/>
              </w:numPr>
              <w:ind w:left="791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ward Scater (0°, ±13°)</w:t>
            </w:r>
          </w:p>
          <w:p>
            <w:pPr>
              <w:pStyle w:val="Normal"/>
              <w:numPr>
                <w:ilvl w:val="0"/>
                <w:numId w:val="11"/>
              </w:numPr>
              <w:ind w:left="791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de Scatter (90°, ±13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tometr mierzący jednocześnie na jednej komórce: min. 4 fluorescencje z dwóch laserów (3 z lasera niebieskiego, 1 z lasera czerwonego), FSC, SS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wykrywana wielkość cząstki co najmniej 0,5 µ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objętość próbki co najmniej 50 µ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iane prędkości przepływu w zakresie nie gorszym niż 10 – 100 µl/minutę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wiana średnica rdzenia nie gorsza niż 5 – 40 µ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owana, dejonizowana woda jako płyn robocz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ystem podciśnieniowy pobierania próbki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liczba zdarzeń na próbkę min. 1 milion zdarzeń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Czułość systemu optyki w jednostkach MESF nie gorsza niż: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TC: &lt;75 MESF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E: &lt;50 MESF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zbierania danych co najmniej 10 000 zdarzeń/ sekundę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 danych z rozdzielczością co najmniej 24 bit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pomiaru bez wstępnej procedury ustawiania parametrów pracy aparatu, ze stałymi takimi samymi napięciami dla wszystkich pomiaró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enia maks. 15 kg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W zestawie komputerowa stacja sterująca z monitorem LCD min. 24̎ wraz z niezbędnym oprogramowaniem, zapewniająca płynne i bezawaryjne sterowanie pracą aparatury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az z urządzeniem dostarczone zostaną  niezbędne elementy do instalacji, uruchomienia i wdrożenia oraz pakiet odczynników startowych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elektryczne jednofazowe 230V 50 Hz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2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ytometr przepływowy- 1 szt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  <w:color w:val="0070C0"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12 miesięcy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12 miesięcy do 24 miesięcy. Uwag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12 miesięcy do 24 miesięcy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firstLine="595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2</w:t>
      </w:r>
    </w:p>
    <w:p>
      <w:pPr>
        <w:pStyle w:val="Normal"/>
        <w:spacing w:lineRule="auto" w:line="276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ytometr przepływowy- 1 szt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Fizycznej</w:t>
      </w:r>
      <w:r>
        <w:rPr>
          <w:rFonts w:cs="Calibri" w:ascii="Calibri" w:hAnsi="Calibri"/>
          <w:b/>
          <w:color w:val="0070C0"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ytometr przepływowy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szt.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Fizycznej</w:t>
      </w:r>
      <w:r>
        <w:rPr>
          <w:rFonts w:cs="Calibri" w:ascii="Calibri" w:hAnsi="Calibri"/>
          <w:b/>
          <w:color w:val="0070C0"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  <w:color w:val="0070C0"/>
              </w:rPr>
            </w:pPr>
            <w:r>
              <w:rPr>
                <w:rFonts w:cs="Calibri" w:ascii="Calibri" w:hAnsi="Calibri"/>
                <w:b/>
                <w:caps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color w:val="0070C0"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70C0"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70C0"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3z1">
    <w:name w:val="WW8Num13z1"/>
    <w:qFormat/>
    <w:rPr>
      <w:b/>
      <w:i w:val="false"/>
      <w:color w:val="000000"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  <w:sz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b/>
      <w:i w:val="false"/>
      <w:color w:val="000000"/>
      <w:sz w:val="22"/>
      <w:szCs w:val="18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1">
    <w:name w:val="WW8Num17z1"/>
    <w:qFormat/>
    <w:rPr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i w:val="false"/>
      <w:color w:val="000000"/>
      <w:sz w:val="22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b/>
      <w:i w:val="false"/>
      <w:color w:val="000000"/>
      <w:sz w:val="22"/>
      <w:szCs w:val="20"/>
    </w:rPr>
  </w:style>
  <w:style w:type="character" w:styleId="WW8Num35z0">
    <w:name w:val="WW8Num35z0"/>
    <w:qFormat/>
    <w:rPr>
      <w:b/>
      <w:i w:val="false"/>
      <w:color w:val="000000"/>
      <w:sz w:val="22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6z1">
    <w:name w:val="WW8Num36z1"/>
    <w:qFormat/>
    <w:rPr>
      <w:b w:val="false"/>
      <w:i w:val="false"/>
      <w:sz w:val="22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/>
      <w:i w:val="false"/>
      <w:sz w:val="22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4-28T10:16:00Z</dcterms:modified>
  <cp:revision>45</cp:revision>
  <dc:subject/>
  <dc:title/>
</cp:coreProperties>
</file>