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7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aźnia wodna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szt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70C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color w:val="0070C0"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aźnia wodna wykonana ze stali nierdzewnej do podgrzewania próbek i materiałów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a w termostat i cyfrowy wyświetlacz oraz alarm wartości krytycznej temperatur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tawianie temperatury w zakresie co najmniej od temp. otoczenia +5°C do 99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temperatury nie gorsza niż +/- 0,3° C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co najmniej 10 l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grzewcza min. 600 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wanny co najmniej 270 x 200 mm oraz głębokość min. 140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użyciu możliwość opróżnienia przez odpływ podłogow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elektryczne jednofazowe 230V 50 Hz.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7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aźnia wodna- 1 szt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24 miesiące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24 miesiące do 36 miesięcy. Uwag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24 miesięcy do 36 miesięcy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firstLine="595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7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Łaźnia wodna- 1 szt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7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aźnia wodna- 1 szt.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a techniczna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3z1">
    <w:name w:val="WW8Num13z1"/>
    <w:qFormat/>
    <w:rPr>
      <w:b/>
      <w:i w:val="false"/>
      <w:color w:val="000000"/>
      <w:sz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  <w:sz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b/>
      <w:i w:val="false"/>
      <w:color w:val="000000"/>
      <w:sz w:val="22"/>
      <w:szCs w:val="18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1">
    <w:name w:val="WW8Num17z1"/>
    <w:qFormat/>
    <w:rPr>
      <w:b/>
      <w:sz w:val="22"/>
    </w:rPr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i w:val="false"/>
      <w:color w:val="000000"/>
      <w:sz w:val="22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22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b/>
      <w:i w:val="false"/>
      <w:color w:val="000000"/>
      <w:sz w:val="22"/>
      <w:szCs w:val="20"/>
    </w:rPr>
  </w:style>
  <w:style w:type="character" w:styleId="WW8Num35z0">
    <w:name w:val="WW8Num35z0"/>
    <w:qFormat/>
    <w:rPr>
      <w:b/>
      <w:i w:val="false"/>
      <w:color w:val="000000"/>
      <w:sz w:val="22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6z1">
    <w:name w:val="WW8Num36z1"/>
    <w:qFormat/>
    <w:rPr>
      <w:b w:val="false"/>
      <w:i w:val="false"/>
      <w:sz w:val="22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/>
      <w:i w:val="false"/>
      <w:sz w:val="22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25-04-16T13:02:00Z</cp:lastPrinted>
  <dcterms:modified xsi:type="dcterms:W3CDTF">2025-04-28T10:18:00Z</dcterms:modified>
  <cp:revision>46</cp:revision>
  <dc:subject/>
  <dc:title/>
</cp:coreProperties>
</file>