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 B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SPECYFIKACJA TECHNICZNA SYSTEMU OPERACYJNEGO – 1 sztuk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Windows Server 2025 Data Center lub równoważ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7600"/>
        <w:gridCol w:w="1412"/>
      </w:tblGrid>
      <w:tr>
        <w:trPr>
          <w:tblHeader w:val="true"/>
          <w:trHeight w:val="646" w:hRule="atLeast"/>
        </w:trPr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7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y równoważności</w:t>
            </w:r>
          </w:p>
        </w:tc>
        <w:tc>
          <w:tcPr>
            <w:tcW w:w="1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praca z procesorami o architekturze x86 – 64bit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a i użytkowanie aplikacji 32-bit. i 64-bit. na dostarczonym systemie operacyjnym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‍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budowania klastrów składających się z 64 węzłów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1013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‍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rczona licencja musi obsłużyć serwer fizyczny wyposażony w 1 procesor oraz 32 rdzeni. Jeśli serwer fizyczny posiada więcej niż 1 procesor lub 32 rdzenie należy dostarczyć odpowiednią ilość licencji. Dostarczona licencja musi umożliwiać uruchomienie nielimitowanej ilości serwerów wirtualnych przy wykorzystaniu tej licencji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‍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a w roli serwera lub klienta domeny Microsoft Active Directory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‍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uruchomienia roli kontrolera domeny Microsoft Active Directory na poziomie funkcjonalności Microsoft Windows Server 2025 lub równoważnym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federowania klastrów typu failover w zespół klastrów (Cluster Set) z możliwością przenoszenia maszyn wirtualnych wewnątrz zespołu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uruchomienia roli klienta i serwera czasu (NTP)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uruchomienia roli serwera plików z uwierzytelnieniem i autoryzacją dostępu w domenie Microsoft Active Directory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uruchomienia roli serwera wydruku z uwierzytelnieniem i autoryzacją dostępu w domenie Microsoft Active Directory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uruchomienia roli serwera stron WWW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734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dostarczonej licencji zawarte prawo do użytkowania i dostęp do oprogramowania oferowanego przez producenta systemu operacyjnego umożliwiającego wirtualizowanie zasobów sprzętowych serwera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dostarczonej licencji zawarte prawo do pobierania poprawek systemu operacyjnego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803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zystkie wymienione parametry, role, funkcje, itp. systemu operacyjnego objęte są dostarczoną licencją (licencjami) i zawarte w dostarczonej wersji oprogramowania (nie wymagają ponoszenia przez Zamawiającego dodatkowych kosztów)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omatyczna weryfikacja cyfrowych sygnatur sterowników w celu sprawdzenia czy sterownik przeszedł testy jakości przeprowadzone przez producenta systemu operacyjnego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dynamicznego obniżania poboru energii przez rdzenie procesorów niewykorzystywane w bieżącej pracy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budowane wsparcie instalacji i pracy na wolumenach, które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walają na zmianę rozmiaru w czasie pracy systemu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ożliwiają tworzenie w czasie pracy systemu migawek, dających użytkownikom końcowym (lokalnym i sieciowym) prosty wgląd w poprzednie wersje plików i folderów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ożliwiają kompresję "w locie" dla wybranych plików i/lub folderów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ożliwiają zdefiniowanie list kontroli dostępu (ACL)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budowany mechanizm klasyfikowania i indeksowania plików (dokumentów) w oparciu o ich zawartość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uruchamiania aplikacji internetowych wykorzystujących technologię ASP.NET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dystrybucji ruchu sieciowego HTTP pomiędzy kilka serwerów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wykorzystania standardu http/2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budowana zapora internetowa (firewall) z obsługą definiowanych reguł dla ochrony połączeń internetowych i intranetowych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lokalizowane w języku polskim, co najmniej następujące elementy: menu, przeglądarka internetowa, pomoc, komunikaty systemowe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zmiany języka interfejsu po zainstalowaniu systemu, dla co najmniej 10 języków poprzez wybór z listy dostępnych lokalizacji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zmy logowania w oparciu 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login i hasł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karty z certyfikatami (smartcard)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) wirtualne karty (logowanie w oparciu o certyfikat chroniony poprzez moduł TPM)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wymuszania wieloelementowej dynamicznej kontroli dostępu dl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określonych grup użytkowników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zastosowanej klasyfikacji danyc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) centralnych polityk dostępu w siec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) centralnych polityk audytowych oraz narzuconych dla grup użytkowników praw do wykorzystywania szyfrowanych danych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arcie dla większości powszechnie używanych urządzeń peryferyjnych (drukarek, urządzeń sieciowych, standardów USB, Plug&amp;Play)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zdalnej konfiguracji, administrowania oraz aktualizowania systemu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stępność bezpłatnych narzędzi producenta systemu umożliwiających badanie i wdrażanie zdefiniowanego zestawu polityk bezpieczeństwa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stępny, pochodzący od producenta systemu serwis zarządzania polityką dostępu do informacji w dokumentach (Digital Rights Management)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arcie dla środowisk Java i .NET Framework 4.x i wyższych – możliwość uruchomienia aplikacji działających we wskazanych środowiskach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  <w:tr>
        <w:trPr>
          <w:trHeight w:val="4642" w:hRule="atLeast"/>
        </w:trPr>
        <w:tc>
          <w:tcPr>
            <w:tcW w:w="63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76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113" w:righ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implementacji następujących funkcjonalności bez potrzeby instalowania dodatkowych produktów (oprogramowania) innych producentów wymagających dodatkowych licencji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podstawowe usługi sieciowe: DHCP oraz DNS wspierający DNSSEC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usługi katalogowe oparte o LDAP i pozwalające na uwierzytelnianie użytkowników stacji roboczych, bez konieczności instalowania dodatkowego oprogramowania na tych stacjach, pozwalające na zarządzanie zasobami w sieci (użytkownicy, komputery, drukarki, udziały sieciowe), z możliwością wykorzystania następujących funkcji: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567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łączenie do domeny w trybie offline – bez dostępnego połączenia sieciowego z domeną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567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stanawianie praw dostępu do zasobów domeny na bazie sposobu logowania użytkownika – na przykład typu certyfikatu użytego do logowania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567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dzyskiwanie przypadkowo skasowanych obiektów usługi katalogowej z mechanizmu kosza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567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ezpieczny mechanizm dołączania do domeny uprawnionych użytkowników prywatnych urządzeń mobilnych opartych o iOS i Windows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) zdalna dystrybucja oprogramowania na stacje robocze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) praca zdalna na serwerze z wykorzystaniem terminala (cienkiego klienta) lub odpowiednio skonfigurowanej stacji roboczej z możliwością dostępu minimum 65 tys. Użytkowników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Centrum Certyfikatów (CA), obsługa klucza publicznego i prywatnego) umożliwiające: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567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ystrybucję certyfikatów poprzez http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567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Konsolidację CA dla wielu lasów domeny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567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utomatyczne rejestrowania certyfikatów pomiędzy różnymi lasami domen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567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utomatyczne występowanie i używanie (wystawianie) certyfikatów PKI X.509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) szyfrowanie plików i folderów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) szyfrowanie połączeń sieciowych pomiędzy serwerami oraz serwerami i stacjami roboczymi (IPSec)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) szyfrowanie sieci wirtualnych pomiędzy maszynami wirtualnymi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) możliwość tworzenia systemów wysokiej dostępności (klastry typu fail-over) oraz rozłożenia obciążenia serwerów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) serwis udostępniania stron WWW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) wsparcie dla protokołu IP w wersji 6 (IPv6)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) wbudowane usługi VPN pozwalające na zestawienie nielimitowanej liczby równoczesnych połączeń i niewymagające instalacji dodatkowego oprogramowania na komputerach z systemem Windows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) wbudowane mechanizmy wirtualizacji (Hypervisor) pozwalające na uruchamianie uruchomienie nieograniczonej liczby aktywnych środowisk wirtualnych systemów operacyjnych (liczba ograniczona parametrami fizycznymi serwera)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) możliwość migracji maszyn wirtualnych między fizycznymi serwerami z uruchomionym mechanizmem wirtualizacji (hypervisor) przez sieć Ethernet, bez konieczności stosowania dodatkowych mechanizmów współdzielenia pamięci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) możliwość przenoszenia maszyn wirtualnych pomiędzy serwerami klastra typu failover z jednoczesnym zachowaniem pozostałej funkcjonalności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) mechanizmy wirtualizacji mające wsparcie dla: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624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ynamicznego podłączania zasobów dyskowych typu hot-plug do maszyn wirtualnych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624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bsługi ramek typu jumbo frames dla maszyn wirtualnych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624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bsługi 4-KB sektorów dysków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624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ielimitowanej liczby jednocześnie przenoszonych maszyn wirtualnych pomiędzy węzłami klastra,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624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ożliwość tworzenia wirtualnych maszyn chronionych, separowanych od środowiska systemu operacyjnego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) możliwość uruchamiania kontenerów bazujących na Windows i Linux na tym samym hoście kontenerów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) wsparcie dla rozwiązania Kubernetes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) możliwość automatycznej aktualizacji w oparciu o poprawki publikowane przez producenta wraz z dostępnością bezpłatnego rozwiązania producenta serwerowego systemu operacyjnego umożliwiającego lokalną dystrybucję poprawek zatwierdzonych przez administratora, bez połączenia z siecią Internet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) wsparcie dostępu do zasobu dyskowego poprzez wiele ścieżek (Multipath)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) mechanizmy deduplikacji i kompresji na wolumenach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) mechanizmy zdalnej administracji oraz mechanizmy (również działające zdalnie) administracji przez skrypty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) mechanizm konfiguracji połączenia VPN do platformy Azure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) wbudowany mechanizm wykrywania ataków na poziomie pamięci RAM i jądra systemu.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340" w:right="0" w:hanging="1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) mechanizmy pozwalające na blokadę dostępu nieznanych procesów do chronionych katalogów. </w:t>
            </w:r>
          </w:p>
        </w:tc>
        <w:tc>
          <w:tcPr>
            <w:tcW w:w="14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2445" w:footer="850" w:bottom="15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ee"/>
    <w:family w:val="roma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amówienie realizowane w ramach Fundusze Europejskie na Rozwój Cyfrowy 2021-2027 (FERC)</w:t>
    </w:r>
  </w:p>
  <w:p>
    <w:pPr>
      <w:pStyle w:val="Normal"/>
      <w:spacing w:lineRule="auto" w:line="276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riorytet II: Zaawansowane usługi cyfrowe Działanie 2.2. – Wzmocnienie krajowego systemu cyberbezpieczeństwa konkurs grantowy w ramach Projektu grantowego „Cyberbezpieczny Samorząd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32/WOR-SI/2025</w:t>
    </w:r>
  </w:p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12"/>
              <w:szCs w:val="12"/>
            </w:rPr>
            <w:drawing>
              <wp:inline distT="0" distB="0" distL="0" distR="0">
                <wp:extent cx="6200775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33" r="-24" b="-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00775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</w:tr>
  </w:tbl>
  <w:p>
    <w:pPr>
      <w:pStyle w:val="Normal"/>
      <w:jc w:val="cent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2">
      <w:start w:val="1"/>
      <w:numFmt w:val="bullet"/>
      <w:lvlText w:val="•"/>
      <w:lvlJc w:val="left"/>
      <w:pPr>
        <w:tabs>
          <w:tab w:val="num" w:pos="720"/>
        </w:tabs>
        <w:ind w:left="14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2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z4">
    <w:name w:val="WW8Num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z4">
    <w:name w:val="WW8Num2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AbsatzStandardschriftart">
    <w:name w:val="Absatz-Standardschriftart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2">
    <w:name w:val="WW8Num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DejaVu Sans"/>
      <w:kern w:val="2"/>
      <w:sz w:val="24"/>
      <w:szCs w:val="24"/>
      <w:lang w:eastAsia="hi-I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39:13Z</dcterms:created>
  <dc:creator>Rafał Stobiński</dc:creator>
  <dc:description/>
  <dc:language>en-US</dc:language>
  <cp:lastModifiedBy>Rafał Stobiński</cp:lastModifiedBy>
  <dcterms:modified xsi:type="dcterms:W3CDTF">2025-04-09T10:39:41Z</dcterms:modified>
  <cp:revision>18</cp:revision>
  <dc:subject/>
  <dc:title/>
</cp:coreProperties>
</file>