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umer publikacji ogłoszenia: 617368-2024 Numer wydania Dz.U. S: 200/202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.A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44/2024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44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ogłoszenia w Dz.U. S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: Numer wydania Dz.U. S: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44/2024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DOCPROPERTY "LW_Confidence"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4-10-17T09:16:00Z</dcterms:modified>
  <cp:revision>61</cp:revision>
  <dc:subject/>
  <dc:title/>
</cp:coreProperties>
</file>