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jc w:val="right"/>
        <w:outlineLvl w:val="2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ZAŁĄCZNIK NR 8.2.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jc w:val="right"/>
        <w:outlineLvl w:val="2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załącznik nr …… do umow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outlineLvl w:val="2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TWIERDZAM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KIEROWNIK INFRASTRUKTURY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outlineLvl w:val="2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24 WOG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contextualSpacing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contextualSpacing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contextualSpacing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nia 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PROTOKÓŁ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CZYNNOŚCI WYKONANYCH W ZWIĄZKU Z REALIZACJĄ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MOWY  NR   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orządzony  dnia  </w:t>
      </w:r>
      <w:r>
        <w:rPr>
          <w:rFonts w:cs="Arial" w:ascii="Arial" w:hAnsi="Arial"/>
          <w:b/>
          <w:sz w:val="24"/>
          <w:szCs w:val="24"/>
        </w:rPr>
        <w:t>………..2025r.</w:t>
      </w:r>
      <w:r>
        <w:rPr>
          <w:rFonts w:cs="Arial" w:ascii="Arial" w:hAnsi="Arial"/>
          <w:sz w:val="24"/>
          <w:szCs w:val="24"/>
        </w:rPr>
        <w:t xml:space="preserve">   w m. Bemowo Piskie pomiędzy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:</w:t>
            </w:r>
          </w:p>
        </w:tc>
      </w:tr>
      <w:tr>
        <w:trPr>
          <w:trHeight w:val="15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 osoby upoważnionej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 upoważnionego przedstawiciela:</w:t>
            </w:r>
          </w:p>
        </w:tc>
      </w:tr>
      <w:tr>
        <w:trPr>
          <w:trHeight w:val="77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erownik SOI Bemow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umową  nr </w:t>
      </w:r>
      <w:r>
        <w:rPr>
          <w:rFonts w:cs="Arial" w:ascii="Arial" w:hAnsi="Arial"/>
          <w:b/>
          <w:sz w:val="24"/>
          <w:szCs w:val="24"/>
        </w:rPr>
        <w:t>………..</w:t>
      </w:r>
      <w:r>
        <w:rPr>
          <w:rFonts w:cs="Arial" w:ascii="Arial" w:hAnsi="Arial"/>
          <w:sz w:val="24"/>
          <w:szCs w:val="24"/>
        </w:rPr>
        <w:t xml:space="preserve"> z dnia  </w:t>
      </w:r>
      <w:r>
        <w:rPr>
          <w:rFonts w:cs="Arial" w:ascii="Arial" w:hAnsi="Arial"/>
          <w:b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, na podstawie okazanego przez Wykonawcę  „Dziennika – rejestru wykonanych czynności”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stwierdza się wykonanie następujących usług w miesiącu </w:t>
      </w:r>
      <w:r>
        <w:rPr>
          <w:rFonts w:cs="Arial" w:ascii="Arial" w:hAnsi="Arial"/>
          <w:b/>
          <w:sz w:val="24"/>
          <w:szCs w:val="24"/>
        </w:rPr>
        <w:t>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 xml:space="preserve">Zamówienie podstawow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88"/>
        <w:gridCol w:w="1356"/>
        <w:gridCol w:w="1879"/>
        <w:gridCol w:w="2940"/>
      </w:tblGrid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kres świadczenia usług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twierdzenie zgodności  wykonanego zakresu  zamówienia z zawartą umową                    i opisem przedmiotu zamówieni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Uwagi (stwierdzone niedociągnięcia, zalecenia, itp.)</w:t>
            </w:r>
          </w:p>
        </w:tc>
      </w:tr>
      <w:tr>
        <w:trPr>
          <w:trHeight w:val="53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mpleksowa  usługa sanitarna polegająca na zabezpieczeniu funkcjonowania kontenera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wyposażonego w  co najmniej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WC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Tabela nr 1  poz. 1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d dnia ……..                  do dnia ……………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ełen miesiąc               funkcjonowania węzła</w:t>
            </w:r>
          </w:p>
        </w:tc>
      </w:tr>
      <w:tr>
        <w:trPr>
          <w:trHeight w:val="53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mpleksowa  usługa sanitarna polegająca na zabezpieczeniu funkcjonowania kontenera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wyposażonego w  co najmniej: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WC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Tabela nr 1 poz. 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pacing w:val="1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d dnia ……..                  do dnia …………….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ełen miesiąc               funkcjonowania węzła</w:t>
            </w:r>
          </w:p>
        </w:tc>
      </w:tr>
      <w:tr>
        <w:trPr>
          <w:trHeight w:val="451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pleksowa  usługa sanitarna polegająca na zabezpieczeniu funkcjonowania węzła sanitarnego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prysznicowo – umywalkow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co najmniej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pryszni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umywale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B. Kontener sanitarny – W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co najmni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kabin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- Tabela 1 poz. 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d dnia ……..                  do dnia ……………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ełen miesiąc               funkcjonowania węzła</w:t>
            </w:r>
          </w:p>
        </w:tc>
      </w:tr>
      <w:tr>
        <w:trPr>
          <w:trHeight w:val="53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pleksowa  usługa sanitarna polegająca na zabezpieczeniu funkcjonowania węzła sanitarnego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prysznicowo – umywalkow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co najmniej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pryszni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umywale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Kontener sanitarny – W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yposażony w co najmni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5 kabin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Tabela 1 poz. 4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d dnia ……..                  do dnia ……………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ełen miesiąc               funkcjonowania węzła</w:t>
            </w:r>
          </w:p>
        </w:tc>
      </w:tr>
      <w:tr>
        <w:trPr>
          <w:trHeight w:val="53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mpleksowa  usługa sanitarna polegająca na zabezpieczeniu funkcjonowania kontenera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wyposażonego w  co najmniej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WC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- Tabela 1                         poz. 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pacing w:val="-1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8"/>
                <w:szCs w:val="18"/>
                <w:lang w:eastAsia="pl-P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d dnia ……..                  do dnia ……………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ełen miesiąc               funkcjonowania węzła</w:t>
            </w:r>
          </w:p>
        </w:tc>
      </w:tr>
      <w:tr>
        <w:trPr>
          <w:trHeight w:val="53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mpleksowa  usługa sanitarna polegająca na zabezpieczeniu funkcjonowania węzła sanitarnego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. Kontener sanitarn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 (dla mężczyzn) wyposażony        w  co najmniej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 xml:space="preserve">B. Kontener sanitarny   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dla kobiet)         wyposażony w  co najmniej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- 2 kabiny WC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4 umywalk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2 kabiny prysznic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- Tabela 1 poz. 6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d dnia ……..                  do dnia ……………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ełen miesiąc               funkcjonowania węzła</w:t>
            </w:r>
          </w:p>
        </w:tc>
      </w:tr>
      <w:tr>
        <w:trPr>
          <w:trHeight w:val="53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1. Węzeł sanitarny- zespół kontenerów </w:t>
            </w:r>
            <w:r>
              <w:rPr>
                <w:rFonts w:cs="Arial" w:ascii="Arial" w:hAnsi="Arial"/>
                <w:b/>
                <w:sz w:val="18"/>
                <w:szCs w:val="18"/>
              </w:rPr>
              <w:t>prysznicowo-umywalkowych</w:t>
            </w:r>
            <w:r>
              <w:rPr>
                <w:rFonts w:cs="Arial" w:ascii="Arial" w:hAnsi="Arial"/>
                <w:sz w:val="18"/>
                <w:szCs w:val="18"/>
              </w:rPr>
              <w:t xml:space="preserve"> o łącznej ilości </w:t>
            </w:r>
            <w:r>
              <w:rPr>
                <w:rFonts w:cs="Arial" w:ascii="Arial" w:hAnsi="Arial"/>
                <w:b/>
                <w:sz w:val="18"/>
                <w:szCs w:val="18"/>
              </w:rPr>
              <w:t>minimum 48 stanowis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prysznic+ umywalka).</w:t>
            </w:r>
            <w:r>
              <w:rPr>
                <w:rFonts w:cs="Arial" w:ascii="Arial" w:hAnsi="Arial"/>
                <w:sz w:val="18"/>
                <w:szCs w:val="18"/>
              </w:rPr>
              <w:t xml:space="preserve"> Każda kabina musi być wyposażona w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natrysk, umywalka, lustro, wieszak na ubrania oraz ręczniki przy każdej z kabin, dozownik na mydło w płynie. Dodatkowo węzeł powinien być wyposażony w skrzynkę rozdzielczą wraz z kablem o długości umożliwiającej podłączenie do złącza kablowego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2. Węzeł sanitarny kontener </w:t>
            </w:r>
            <w:r>
              <w:rPr>
                <w:rFonts w:cs="Arial" w:ascii="Arial" w:hAnsi="Arial"/>
                <w:b/>
                <w:sz w:val="18"/>
                <w:szCs w:val="18"/>
              </w:rPr>
              <w:t>prysznicowo- umywalkowy</w:t>
            </w:r>
            <w:r>
              <w:rPr>
                <w:rFonts w:cs="Arial" w:ascii="Arial" w:hAnsi="Arial"/>
                <w:sz w:val="18"/>
                <w:szCs w:val="18"/>
              </w:rPr>
              <w:t xml:space="preserve"> wyposażony w co najmni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5 pryszni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5 umywale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- Tabela nr 1 poz. 7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d dnia ……..                  do dnia ……………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ełen miesiąc               funkcjonowania węzła</w:t>
            </w:r>
          </w:p>
        </w:tc>
      </w:tr>
      <w:tr>
        <w:trPr>
          <w:trHeight w:val="53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eł sanitarny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szt. Kontener WC składający się z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4 kabin WC z czego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4 kabiny WC dla kobie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0 kabin WC dla mężczyzn, </w:t>
            </w:r>
            <w:r>
              <w:rPr>
                <w:rFonts w:cs="Arial" w:ascii="Arial" w:hAnsi="Arial"/>
                <w:sz w:val="18"/>
                <w:szCs w:val="18"/>
              </w:rPr>
              <w:t>wyposażony w muszlę WC oraz umywalkę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to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wieszak na ubrania oraz ręczniki przy każdej z kabin, uchwyty na papier toaletowy, pojemnik na papier toaletowy, pojemnik na ręcznik papierowy, dozownik mydła, kosz na śmieci min 10l. </w:t>
            </w:r>
            <w:r>
              <w:rPr>
                <w:rFonts w:cs="Arial" w:ascii="Arial" w:hAnsi="Arial"/>
                <w:b/>
                <w:sz w:val="18"/>
                <w:szCs w:val="18"/>
              </w:rPr>
              <w:t>Wyposażenie każdej z kabin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szt. Kontener sanitarny WC składający się z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4 kabin WC </w:t>
            </w:r>
            <w:r>
              <w:rPr>
                <w:rFonts w:cs="Arial" w:ascii="Arial" w:hAnsi="Arial"/>
                <w:sz w:val="18"/>
                <w:szCs w:val="18"/>
              </w:rPr>
              <w:t xml:space="preserve">wyposażonych w </w:t>
            </w:r>
            <w:r>
              <w:rPr>
                <w:rFonts w:cs="Arial" w:ascii="Arial" w:hAnsi="Arial"/>
                <w:b/>
                <w:sz w:val="18"/>
                <w:szCs w:val="18"/>
              </w:rPr>
              <w:t>muszlę WC oraz umywalkę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- Tabela nr 1 poz. 8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d dnia ……..                  do dnia …………….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ełen miesiąc               funkcjonowania węzła</w:t>
            </w:r>
          </w:p>
        </w:tc>
      </w:tr>
      <w:tr>
        <w:trPr>
          <w:trHeight w:val="890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eł sanitarny zaplecza kontenerowego składający się z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1. </w:t>
            </w:r>
            <w:r>
              <w:rPr>
                <w:rFonts w:cs="Arial" w:ascii="Arial" w:hAnsi="Arial"/>
                <w:b/>
                <w:sz w:val="18"/>
                <w:szCs w:val="18"/>
              </w:rPr>
              <w:t>3 szt. kontenerów</w:t>
            </w:r>
            <w:r>
              <w:rPr>
                <w:rFonts w:cs="Arial" w:ascii="Arial" w:hAnsi="Arial"/>
                <w:sz w:val="18"/>
                <w:szCs w:val="18"/>
              </w:rPr>
              <w:t xml:space="preserve"> sanitarnych </w:t>
            </w:r>
            <w:r>
              <w:rPr>
                <w:rFonts w:cs="Arial" w:ascii="Arial" w:hAnsi="Arial"/>
                <w:b/>
                <w:sz w:val="18"/>
                <w:szCs w:val="18"/>
              </w:rPr>
              <w:t>umywalkowo- prysznicowych</w:t>
            </w:r>
            <w:r>
              <w:rPr>
                <w:rFonts w:cs="Arial" w:ascii="Arial" w:hAnsi="Arial"/>
                <w:sz w:val="18"/>
                <w:szCs w:val="18"/>
              </w:rPr>
              <w:t xml:space="preserve"> wyposażonych w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5 prysznicy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5 umywalek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to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ustra nad każdą z  umywalek, wieszak na ubrania oraz ręczniki przy każdej z kabin, pojemnik na ręcznik papierowy, dozownik mydła, kosz na śmieci min 10l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2. Konten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mywalkowy 12 _s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– 1 szt.</w:t>
            </w:r>
            <w:r>
              <w:rPr>
                <w:rFonts w:cs="Arial" w:ascii="Arial" w:hAnsi="Arial"/>
                <w:sz w:val="18"/>
                <w:szCs w:val="18"/>
              </w:rPr>
              <w:t xml:space="preserve"> składający się z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2 umywalek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to: lustra nad każdą z umywalek, wieszak na ubrania oraz ręczniki przy każdej z kabin, pojemnik na ręczniki papierowe, dozownik mydła, kosz na śmieci min 10l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3. Kontener </w:t>
            </w:r>
            <w:r>
              <w:rPr>
                <w:rFonts w:cs="Arial" w:ascii="Arial" w:hAnsi="Arial"/>
                <w:b/>
                <w:sz w:val="18"/>
                <w:szCs w:val="18"/>
              </w:rPr>
              <w:t>WC 14_st – 1 szt</w:t>
            </w:r>
            <w:r>
              <w:rPr>
                <w:rFonts w:cs="Arial" w:ascii="Arial" w:hAnsi="Arial"/>
                <w:sz w:val="18"/>
                <w:szCs w:val="18"/>
              </w:rPr>
              <w:t xml:space="preserve">.                               wyposażony w: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4 kabin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- Tabela nr 1 poz. 9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d dnia ……..                  do dnia ……………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ełen miesiąc               funkcjonowania węzł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"/>
        <w:gridCol w:w="2409"/>
        <w:gridCol w:w="1258"/>
        <w:gridCol w:w="18"/>
        <w:gridCol w:w="656"/>
        <w:gridCol w:w="17"/>
        <w:gridCol w:w="17"/>
        <w:gridCol w:w="988"/>
        <w:gridCol w:w="732"/>
        <w:gridCol w:w="968"/>
        <w:gridCol w:w="1550"/>
        <w:gridCol w:w="33"/>
      </w:tblGrid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Kabina WC STANDARD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Tabela 1                         poz. 1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Lokalizacja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Podsta-wien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Odbió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Ilość serwi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Potwierdzeni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AZEM SERWISÓW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Kabina WC VIP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Tabela 1                         poz. 11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Lokalizacja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Podsta-wien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Odbió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Ilość serwi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Potwierdzeni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AZEM SERWISÓW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Umywalka dwustanowisk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Tabela 1                         poz. 12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Lokalizacja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Podsta-wien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Odbió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Ilość serwi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Potwierdzeni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AZEM SERWISÓW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biornik na wodę brudn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 Tabela 1                         poz. 13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AZEM SERWISÓW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88"/>
        <w:gridCol w:w="1356"/>
        <w:gridCol w:w="1879"/>
        <w:gridCol w:w="2940"/>
      </w:tblGrid>
      <w:tr>
        <w:trPr>
          <w:trHeight w:val="833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pl-PL"/>
              </w:rPr>
              <w:t>Zamówienie opcjonalne:</w:t>
            </w:r>
          </w:p>
        </w:tc>
      </w:tr>
      <w:tr>
        <w:trPr>
          <w:trHeight w:val="497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Węzeł sanitarny składający się z </w:t>
            </w:r>
            <w:r>
              <w:rPr>
                <w:rFonts w:cs="Arial" w:ascii="Arial" w:hAnsi="Arial"/>
                <w:b/>
                <w:u w:val="single"/>
              </w:rPr>
              <w:t>dwóch kontenerów</w:t>
            </w:r>
            <w:r>
              <w:rPr>
                <w:rFonts w:cs="Arial" w:ascii="Arial" w:hAnsi="Arial"/>
              </w:rPr>
              <w:t xml:space="preserve"> wyposażonych w co najmniej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Kontener prysznicowo- umywalkowy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5 pryszni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5 umywale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Kontener mieszany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5 kabin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4 umywalk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- Tabela nr 2 poz.1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d dnia ……..                  do dnia …………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ełen miesiąc               funkcjonowania węzła</w:t>
            </w:r>
          </w:p>
        </w:tc>
      </w:tr>
      <w:tr>
        <w:trPr>
          <w:trHeight w:val="497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Węzeł sanitarny składający się z </w:t>
            </w:r>
            <w:r>
              <w:rPr>
                <w:rFonts w:cs="Arial" w:ascii="Arial" w:hAnsi="Arial"/>
                <w:b/>
                <w:u w:val="single"/>
              </w:rPr>
              <w:t>dwóch kontenerów</w:t>
            </w:r>
            <w:r>
              <w:rPr>
                <w:rFonts w:cs="Arial" w:ascii="Arial" w:hAnsi="Arial"/>
              </w:rPr>
              <w:t xml:space="preserve"> wyposażonych w co najmniej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Kontener prysznicowo- umywalkowy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5 pryszni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5 umywale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Kontener mieszany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5 kabin W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2 pisua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4 umywalk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- Tabela nr 2 poz.2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d dnia ……..                  do dnia …………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ełen miesiąc               funkcjonowania węzła</w:t>
            </w:r>
          </w:p>
        </w:tc>
      </w:tr>
      <w:tr>
        <w:trPr>
          <w:trHeight w:val="322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ener </w:t>
            </w:r>
            <w:r>
              <w:rPr>
                <w:rFonts w:cs="Arial" w:ascii="Arial" w:hAnsi="Arial"/>
                <w:b/>
              </w:rPr>
              <w:t>prysznicowo-umywalkowy</w:t>
            </w:r>
            <w:r>
              <w:rPr>
                <w:rFonts w:cs="Arial" w:ascii="Arial" w:hAnsi="Arial"/>
              </w:rPr>
              <w:t xml:space="preserve">, wyposażony w co najmniej: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4 umywale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4 pryszni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Opis przedmiotu zamówienia- Tabela nr 2 poz.2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                                                                   ZAMAWIAJĄ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…………………………                                                           ……………………</w:t>
      </w:r>
    </w:p>
    <w:sectPr>
      <w:type w:val="nextPage"/>
      <w:pgSz w:w="11906" w:h="16838"/>
      <w:pgMar w:left="1701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rFonts w:eastAsia="Calibri"/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eastAsia="Calibri"/>
      <w:b w:val="false"/>
      <w:color w:val="000000"/>
    </w:rPr>
  </w:style>
  <w:style w:type="character" w:styleId="WW8Num12z1">
    <w:name w:val="WW8Num12z1"/>
    <w:qFormat/>
    <w:rPr>
      <w:strike w:val="false"/>
      <w:dstrike w:val="false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eastAsia="Calibri"/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Arial" w:hAnsi="Arial" w:eastAsia="Calibri" w:cs="Aria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b/>
      <w:i w:val="false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St85z0">
    <w:name w:val="WW8NumSt85z0"/>
    <w:qFormat/>
    <w:rPr/>
  </w:style>
  <w:style w:type="character" w:styleId="WW8NumSt86z0">
    <w:name w:val="WW8NumSt8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Calibri" w:hAnsi="Calibri" w:eastAsia="Calibri" w:cs="Times New Roman"/>
      <w:i/>
      <w:iCs/>
      <w:color w:val="000000"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Calibri" w:cs="Times New Roman"/>
      <w:b/>
      <w:bCs/>
      <w:i/>
      <w:iCs/>
      <w:color w:val="4F81BD"/>
      <w:sz w:val="20"/>
      <w:szCs w:val="20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151">
    <w:name w:val="Font Style151"/>
    <w:qFormat/>
    <w:rPr>
      <w:rFonts w:ascii="Arial" w:hAnsi="Arial" w:cs="Arial"/>
      <w:b/>
      <w:bCs/>
      <w:sz w:val="22"/>
      <w:szCs w:val="22"/>
    </w:rPr>
  </w:style>
  <w:style w:type="character" w:styleId="FontStyle152">
    <w:name w:val="Font Style152"/>
    <w:qFormat/>
    <w:rPr>
      <w:rFonts w:ascii="Arial" w:hAnsi="Arial" w:cs="Arial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Akapitustep1">
    <w:name w:val="akapitustep1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rmalny1">
    <w:name w:val="Normalny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Arial" w:hAnsi="Arial" w:eastAsia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 w:before="0" w:after="0"/>
      <w:ind w:left="1072" w:hanging="2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2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overflowPunct w:val="false"/>
      <w:autoSpaceDE w:val="false"/>
      <w:spacing w:lineRule="auto" w:line="240" w:before="0" w:after="0"/>
      <w:ind w:left="2835" w:hanging="0"/>
    </w:pPr>
    <w:rPr>
      <w:rFonts w:ascii="Arial" w:hAnsi="Arial" w:eastAsia="Times New Roman" w:cs="Times New Roman"/>
      <w:sz w:val="24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  <w:textAlignment w:val="center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lineRule="exact" w:line="278" w:before="0" w:after="0"/>
    </w:pPr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69" w:before="0" w:after="0"/>
      <w:ind w:left="19" w:right="1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hadow/>
      <w:sz w:val="20"/>
      <w:szCs w:val="20"/>
    </w:rPr>
  </w:style>
  <w:style w:type="paragraph" w:styleId="Edward">
    <w:name w:val="Edward"/>
    <w:basedOn w:val="Normal"/>
    <w:qFormat/>
    <w:pPr>
      <w:spacing w:lineRule="auto" w:line="240" w:before="0" w:after="0"/>
    </w:pPr>
    <w:rPr>
      <w:rFonts w:ascii="Tms Rmn" w:hAnsi="Tms Rmn" w:eastAsia="Times New Roman" w:cs="Times New Roman"/>
      <w:shadow/>
      <w:sz w:val="20"/>
      <w:szCs w:val="20"/>
      <w:lang w:val="en-US" w:eastAsia="en-US"/>
    </w:rPr>
  </w:style>
  <w:style w:type="paragraph" w:styleId="Nagwek11">
    <w:name w:val="Nagłówek 11"/>
    <w:basedOn w:val="Normal"/>
    <w:qFormat/>
    <w:pPr>
      <w:spacing w:lineRule="auto" w:line="240" w:before="240" w:after="240"/>
      <w:jc w:val="both"/>
    </w:pPr>
    <w:rPr>
      <w:rFonts w:ascii="Arial" w:hAnsi="Arial" w:eastAsia="Times New Roman" w:cs="Arial"/>
      <w:b/>
      <w:bCs/>
      <w:sz w:val="20"/>
      <w:szCs w:val="24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Pub">
    <w:name w:val="p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akt">
    <w:name w:val="tyta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33:00Z</dcterms:created>
  <dc:creator>PIETUCH Joanna</dc:creator>
  <dc:description/>
  <cp:keywords/>
  <dc:language>en-US</dc:language>
  <cp:lastModifiedBy>Prokopczuk Marzena</cp:lastModifiedBy>
  <cp:lastPrinted>2025-03-24T12:36:00Z</cp:lastPrinted>
  <dcterms:modified xsi:type="dcterms:W3CDTF">2025-03-24T11:37:00Z</dcterms:modified>
  <cp:revision>5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G7Dxz9IcjKFkyvXr4tv58WkCoKcr6M8</vt:lpwstr>
  </property>
  <property fmtid="{D5CDD505-2E9C-101B-9397-08002B2CF9AE}" pid="8" name="docIndexRef">
    <vt:lpwstr>2f53509c-472f-4d54-ae05-f73f9d86db35</vt:lpwstr>
  </property>
</Properties>
</file>