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0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2" w:name="_Hlk146631216"/>
      <w:r>
        <w:rPr>
          <w:rFonts w:cs="Calibri" w:ascii="Calibri" w:hAnsi="Calibri"/>
          <w:b/>
          <w:bCs/>
          <w:sz w:val="22"/>
          <w:szCs w:val="22"/>
          <w:lang w:eastAsia="zh-CN"/>
        </w:rPr>
        <w:t>Opracowanie dokumentacji  na roboty zabezpieczające obiekt mostowy przy ul. Podmiejskiej w Reszlu</w:t>
      </w:r>
      <w:bookmarkEnd w:id="2"/>
      <w:r>
        <w:rPr>
          <w:rFonts w:cs="Calibri" w:ascii="Calibri" w:hAnsi="Calibri"/>
          <w:b/>
          <w:bCs/>
          <w:sz w:val="22"/>
          <w:szCs w:val="22"/>
          <w:lang w:eastAsia="zh-CN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0.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, 5 i 7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7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bookmarkStart w:id="11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Dz. U. z 2024 r. poz. 1292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nikającymi z Ustawy z dnia 07 lipca 1994r. – Prawo budowlane (t.j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  <w:bookmarkEnd w:id="11"/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2"/>
          <w:szCs w:val="22"/>
        </w:rPr>
        <w:t>rozdz. XVII ust. 2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obowiązanie podmiotu udostępniającego zasoby</w:t>
      </w:r>
      <w:r>
        <w:rPr>
          <w:rFonts w:cs="Calibri" w:ascii="Calibri" w:hAnsi="Calibri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2"/>
          <w:szCs w:val="22"/>
        </w:rPr>
        <w:t>wg zał. nr 4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niniejszym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13"/>
      <w:r>
        <w:rPr>
          <w:rFonts w:cs="Calibri" w:ascii="Calibri" w:hAnsi="Calibri"/>
          <w:sz w:val="22"/>
          <w:szCs w:val="22"/>
        </w:rPr>
        <w:t>i</w:t>
      </w:r>
      <w:bookmarkEnd w:id="12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4" w:name="__Fieldmark__0_528586724"/>
      <w:bookmarkStart w:id="15" w:name="__Fieldmark__0_528586724"/>
      <w:bookmarkEnd w:id="15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6" w:name="__Fieldmark__1_528586724"/>
      <w:bookmarkStart w:id="17" w:name="__Fieldmark__1_528586724"/>
      <w:bookmarkEnd w:id="17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8" w:name="__Fieldmark__2_528586724"/>
      <w:bookmarkStart w:id="19" w:name="__Fieldmark__2_528586724"/>
      <w:bookmarkEnd w:id="1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bookmarkStart w:id="20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1:00Z</dcterms:created>
  <dc:creator>Izabela Dadoś</dc:creator>
  <dc:description/>
  <cp:keywords/>
  <dc:language>en-US</dc:language>
  <cp:lastModifiedBy>user</cp:lastModifiedBy>
  <cp:lastPrinted>2024-01-15T11:16:00Z</cp:lastPrinted>
  <dcterms:modified xsi:type="dcterms:W3CDTF">2025-03-13T18:0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