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12   PRZY  UL.  KASZUBSKIEJ  44.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32 A dla zwiększonej mocy do 6 kW przy projektowanym przewodzie YDY 5 x 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zasilającym tablicę licznikową TL-1f  i projektowaną tablicę bezpiecznikową TM 24-modułową w lokalu w przedpokoju. Po dwie żyły fazowe w rezerwie. 2. Wykonanie ogrzewania elektrycznego z zastosowaniem grzejników akumulacyjnych            w pokojach oraz drabinek elektrycznych w kuchni i w łazience.  </w:t>
        <w:tab/>
        <w:tab/>
        <w:tab/>
        <w:tab/>
        <w:t xml:space="preserve">         3. Piec kaflowy w pokoju rozebrać i zutylizować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rzedłożyć dokument utylizacji całego gruzu po wszystkich pracach w lokalu.</w:t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y inwestorskie, przedmiary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rozbiórka pieca kaflowego, </w:t>
        <w:tab/>
        <w:tab/>
        <w:tab/>
        <w:tab/>
        <w:tab/>
        <w:t xml:space="preserve">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instalacji elektrycznej wraz z wymianą zabezpieczenia przedlicznikowego w tablicy piętrowej TP na S 301 C32 A dla zwiększonej mocy do 6 kW przy projektowanym przewodzie YDY 5 x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1f  i projektowaną tablicę bezpiecznikową TM 24-modułową 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ogrzewania elektrycznego z zastosowaniem grzejników akumulacyjnych               w pokojach i drabinek elektrycznych w kuchni i w łazience. 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pra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 (pomiary elektryczne).    </w:t>
        <w:tab/>
        <w:tab/>
        <w:tab/>
        <w:tab/>
        <w:tab/>
        <w:tab/>
        <w:t xml:space="preserve">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1:17:00Z</dcterms:created>
  <dc:creator>.</dc:creator>
  <dc:description/>
  <dc:language>en-US</dc:language>
  <cp:lastModifiedBy>dex-bud-js@wp.pl</cp:lastModifiedBy>
  <cp:lastPrinted>2007-05-21T15:17:00Z</cp:lastPrinted>
  <dcterms:modified xsi:type="dcterms:W3CDTF">2025-03-30T11:17:00Z</dcterms:modified>
  <cp:revision>2</cp:revision>
  <dc:subject/>
  <dc:title/>
</cp:coreProperties>
</file>