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Y  LOKALU  MIESZKALNEGO  NR 10   PRZY  ULICY  ŁOKIETKA  1.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: </w:t>
        <w:tab/>
        <w:tab/>
        <w:tab/>
        <w:tab/>
        <w:tab/>
        <w:tab/>
        <w:tab/>
        <w:tab/>
        <w:t xml:space="preserve">           1. Wymiana instalacji elektrycznej wraz z montażem w istniejącej tablicy TM 12-modułowej wyłączników nadmiarowoprądowych   S 301 B 10 A – dla zabezpieczenia oświetlenia i S 301 B 16 A - dla zabezpieczenia gniazd wtyczkowych. .              </w:t>
        <w:tab/>
        <w:tab/>
        <w:tab/>
        <w:tab/>
        <w:t xml:space="preserve">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Przedłożyć dokument utylizacji całego gruzu po wszystkich pracach w lokalu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1 – kosztorysy inwestorskie, przedmiary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chodników i jezdni nie dotyczy planowanej inwestycji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boty demontażowe  instalacji elektrycznej, </w:t>
        <w:tab/>
        <w:tab/>
        <w:tab/>
        <w:tab/>
        <w:tab/>
        <w:t xml:space="preserve">                   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- przecieranie tynków stropów i ścian.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ELEKTRYCZNE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miana instalacji elektrycznej wraz z montażem w istniejącej tablicy TM 12-modułowej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łączników nadmiarowoprądowych   S 301 B 10 A – dla zabezpieczenia oświetlenia i S 301 B 16 A - dla zabezpieczenia gniazd wtyczkowych.</w:t>
        <w:tab/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a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 oraz protokół odbioru prac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dbioru należy przedłożyć aprobaty, atesty stosowanych materiałów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otokoły badań instalacji elektrycznej (pomiary elektryczne).    </w:t>
        <w:tab/>
        <w:tab/>
        <w:tab/>
        <w:tab/>
        <w:tab/>
        <w:tab/>
        <w:t xml:space="preserve">                     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</w:t>
      </w:r>
    </w:p>
    <w:p>
      <w:pPr>
        <w:pStyle w:val="TextBody"/>
        <w:ind w:left="496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. Jan Skwarczyńsk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Upr. proj.- bud. nr 40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4:34:00Z</dcterms:created>
  <dc:creator>.</dc:creator>
  <dc:description/>
  <cp:keywords/>
  <dc:language>en-US</dc:language>
  <cp:lastModifiedBy>Agata Frankowska</cp:lastModifiedBy>
  <cp:lastPrinted>2025-03-31T12:20:00Z</cp:lastPrinted>
  <dcterms:modified xsi:type="dcterms:W3CDTF">2025-03-31T10:20:00Z</dcterms:modified>
  <cp:revision>3</cp:revision>
  <dc:subject/>
  <dc:title/>
</cp:coreProperties>
</file>