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935771611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2061591044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